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7 февраля 2025 года </w:t>
        <w:tab/>
        <w:tab/>
        <w:tab/>
        <w:tab/>
        <w:tab/>
        <w:t xml:space="preserve">                                      № 152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9.06.2023 №433 «Об утверждении Правил охраны зеленых насаждений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городе Новошахтинске»</w:t>
      </w:r>
    </w:p>
    <w:p>
      <w:pPr>
        <w:pStyle w:val="Normal"/>
        <w:ind w:left="637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февраля 202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spacing w:lineRule="auto" w:line="276"/>
        <w:ind w:left="917" w:right="-1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целях обеспечения сохранения и развития зеленого фонда города и достижения нормативной обеспеченности зелеными насаждениями, в соответствии со статьей 16 Федерального закона 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186367/entry/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от 06.10.2003  № 131-ФЗ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 «Об общих принципах организации местного самоуправления в Российской Федерации», статьями 7,10, 61, 77, 78 Федерального закона 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12125350/entry/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от 10.01.2002                          № 7-ФЗ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 «Об охране окружающей среды», в связи с необходимостью приведения муниципальных нормативных правовых  актов в соответствие с требованиями Областного закона от 03.08.2007  № 747-ЗС «Об охране зеленых насаждений в населенных пунктах Ростовской области», постановлением Правительства Ростовской области от 30.08.2012 № 819 «Об утверждении Порядка охраны зеленых насаждений в населенных пунктах Ростовской области», Новошахтинская городская Дума 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в решение Новошахтинской городской от 29.06.2023 № 433 «Об утверждении Правил охраны зеленых насаждений в городе </w:t>
      </w:r>
      <w:r>
        <w:rPr>
          <w:color w:val="000000"/>
          <w:sz w:val="28"/>
          <w:szCs w:val="28"/>
        </w:rPr>
        <w:t>Новошахтинске» следующие измене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 xml:space="preserve">1.1. в приложении к решению пункт </w:t>
      </w:r>
      <w:r>
        <w:rPr>
          <w:color w:val="000000"/>
          <w:sz w:val="28"/>
          <w:szCs w:val="28"/>
          <w:lang w:eastAsia="zh-CN"/>
        </w:rPr>
        <w:t>6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6.1. Компенсационное озеленение производится в натуральной или денежной форме по выбору заинтересованного лица, выраженному в письменной ф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м является компенсационное озеленение в натуральной форме на территориях, на которых произведено уничтожение зеленых насаждений. При невозможности компенсационного озеленения на указанных территориях, места высадки на территориях города Новошахтинска согласовываются с МКУ «УГ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Компенсационное озеленение в натуральной форме организуют лица и организации, заинтересованные в получении разрешения на вырубку зеленых насаждений. Компенсационное озеленение в натуральной форме производится с превышением на 30 процентов от общего количества уничтоженной древесно-кустарниковой растительности и площади уничтоженной травянистой растительности, до полной приживаемости (не менее 2 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нсационное озеленение производится путем посадки равноценных или более ценных видов (пород) зеленых насаждений, подлежащих уничтожению согласно акту оценки состояния зеленых </w:t>
      </w:r>
      <w:r>
        <w:rPr>
          <w:color w:val="000000"/>
          <w:sz w:val="28"/>
          <w:szCs w:val="28"/>
        </w:rPr>
        <w:t>насаждений. Информация о виде, месте и количестве подлежащих высадки зеленых насаждений в порядке компенсационного озеленения подлежит указанию в разреше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при реализации масштабного инвестиционного проекта, признанного соответствующим критериям, установленным Областным законом от 25.02.2015 № 312-ЗС «О критериях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 аренду без проведения торгов» (далее – Областным законом от 25.02.2015 № 312-ЗС), для строительства объектов капитального строительства требуется проведение компенсационного озеленения в натуральной форме, такое компенсационное озеленение осуществ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земельных участков, предназначенных для строительства объектов капитального строительства – до ввода объекта в эксплуатацию, но не позднее пяти лет со дня выдачи разре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ях общего пользования – в сроки, установленные для благоустройства и озеленения таких территорий, указанные в правовом акте о признании масштабного инвестиционного проекта соответствующим критериям, установленным Областным законом от 25.02.2015 № 312-ЗС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bookmarkStart w:id="0" w:name="ext-gen2341"/>
      <w:bookmarkStart w:id="1" w:name="p_7270"/>
      <w:bookmarkEnd w:id="0"/>
      <w:bookmarkEnd w:id="1"/>
      <w:r>
        <w:rPr>
          <w:color w:val="000000"/>
          <w:sz w:val="28"/>
          <w:szCs w:val="28"/>
        </w:rPr>
        <w:t>В случае, если при реализации решения о комплексном развитии территории для строительства объектов капитального строительства требуется проведение компенсационного озеленения в натуральной форме, такое компенсационное озеленение осуществляется:</w:t>
      </w:r>
      <w:bookmarkStart w:id="2" w:name="p_7271"/>
      <w:bookmarkEnd w:id="2"/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земельных участков, предназначенных для строительства объектов капитального строительства, - до ввода объекта в эксплуатацию, но не позднее пяти лет со дня выдачи разрешения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bookmarkStart w:id="3" w:name="ext-gen2347"/>
      <w:bookmarkStart w:id="4" w:name="p_7272"/>
      <w:bookmarkEnd w:id="3"/>
      <w:bookmarkEnd w:id="4"/>
      <w:r>
        <w:rPr>
          <w:color w:val="000000"/>
          <w:sz w:val="28"/>
          <w:szCs w:val="28"/>
        </w:rPr>
        <w:t>в границах иных земельных участков (земель), в том числе относящихся к территориям общего пользования, - до истечения срока реализации решения о комплексном освоении территории, но не позднее пяти лет со дня выдачи разрешения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ные зеленые насаждения, после их полной приживаемости передаются лицами организовавшими  (осуществившими) высадку по акту приема-передачи в </w:t>
      </w:r>
      <w:r>
        <w:rPr>
          <w:sz w:val="28"/>
          <w:szCs w:val="28"/>
          <w:shd w:fill="FFFFFF" w:val="clear"/>
        </w:rPr>
        <w:t xml:space="preserve">комитет по управлению имуществом Администрации города </w:t>
      </w:r>
      <w:r>
        <w:rPr>
          <w:sz w:val="28"/>
          <w:szCs w:val="28"/>
        </w:rPr>
        <w:t xml:space="preserve">для дальнейшей передачи в организации, на территории которых высажены зеленые наса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3. В случае выбора заинтересованным лицом осуществления компенсационного озеленения в денежной форме, уполномоченным должностным лицом МКУ «УГХ» осуществляется </w:t>
      </w:r>
      <w:r>
        <w:rPr>
          <w:sz w:val="28"/>
          <w:szCs w:val="28"/>
          <w:lang w:eastAsia="zh-CN"/>
        </w:rPr>
        <w:t>р</w:t>
      </w:r>
      <w:r>
        <w:rPr>
          <w:sz w:val="28"/>
          <w:szCs w:val="28"/>
        </w:rPr>
        <w:t xml:space="preserve">асчет компенсационной стоимости </w:t>
      </w:r>
      <w:r>
        <w:rPr>
          <w:sz w:val="28"/>
          <w:szCs w:val="28"/>
          <w:lang w:eastAsia="zh-CN"/>
        </w:rPr>
        <w:t>, согласно</w:t>
      </w:r>
      <w:r>
        <w:rPr>
          <w:sz w:val="28"/>
          <w:szCs w:val="28"/>
        </w:rPr>
        <w:t xml:space="preserve"> Методике расчета компенсационной стоимости зеленых насаждений, утвержденной постановлением Правительства Ростовской области от 30.08.2012 № 819, а также дополнительных древесных пород, согласно приложения 3 настоящих Прави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ле расчета компенсационной стоимости заинтересованным лицом вносятся денежные средства в бюджет города Новошахтинска до выдачи разрешения.»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1.2. Утвердить Приложения № 1, № 2, № 3, Правил охраны зеленых насаждений в городе Новошахтинске в новой редакции, согласно прилож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3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ind w:right="43" w:hanging="0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right="43" w:hanging="0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right="43" w:hanging="0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Председатель городской Думы -</w:t>
      </w:r>
    </w:p>
    <w:p>
      <w:pPr>
        <w:pStyle w:val="Normal"/>
        <w:ind w:right="43" w:hanging="0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глава города Новошахтинска</w:t>
        <w:tab/>
        <w:tab/>
        <w:tab/>
        <w:tab/>
        <w:tab/>
        <w:t xml:space="preserve">                     Ю.В. Ушанев</w:t>
        <w:tab/>
      </w:r>
    </w:p>
    <w:p>
      <w:pPr>
        <w:pStyle w:val="Normal"/>
        <w:ind w:right="43" w:hanging="0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ab/>
      </w:r>
    </w:p>
    <w:p>
      <w:pPr>
        <w:pStyle w:val="Normal"/>
        <w:ind w:left="4962" w:right="43" w:hanging="0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>
          <w:sz w:val="20"/>
          <w:szCs w:val="20"/>
        </w:rPr>
      </w:pPr>
      <w:r>
        <w:rPr/>
        <w:t>27 февраля 2025 год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авилам охраны зеленых насаждений </w:t>
      </w:r>
    </w:p>
    <w:p>
      <w:pPr>
        <w:pStyle w:val="Normal"/>
        <w:widowControl w:val="false"/>
        <w:autoSpaceDE w:val="false"/>
        <w:ind w:left="6804" w:hanging="0"/>
        <w:jc w:val="both"/>
        <w:rPr/>
      </w:pPr>
      <w:r>
        <w:rPr>
          <w:sz w:val="28"/>
          <w:szCs w:val="28"/>
        </w:rPr>
        <w:t>в городе Новошахтинск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812" w:hanging="0"/>
        <w:rPr/>
      </w:pPr>
      <w:r>
        <w:rP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ничтожение и (или) поврежд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леных насаждени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Наименование производимых работ: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роки производимых работ: 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Информация о юридическом или физическом лице, получившем разрешение: 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реквизиты юридического лица, индивидуального предпринимателя, паспортные данные физ. лица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Информация о непосредственном исполнителе работ: 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реквизиты юридического лица, индивидуального предпринимателя, паспортные данные физ. лица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словия и требования при производстве работ: 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Информация о местоположении объекта (ов) зеленых насаждений: 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7. Информация о собственниках земельных участков, землепользователях,</w:t>
      </w:r>
      <w:r>
        <w:rPr>
          <w:sz w:val="28"/>
          <w:szCs w:val="28"/>
        </w:rPr>
        <w:t xml:space="preserve"> землевладельцах, арендаторах земельных участков, на которых производятся работы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реквизиты юридического лица, индивидуального предпринимателя, паспортные данные физ. лица)</w:t>
      </w:r>
    </w:p>
    <w:p>
      <w:pPr>
        <w:pStyle w:val="Style23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p_7324"/>
      <w:bookmarkStart w:id="6" w:name="ext-gen1989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еленые насаждения, подлежащие уничтожению и  (или)  повреждению:</w:t>
      </w:r>
    </w:p>
    <w:p>
      <w:pPr>
        <w:pStyle w:val="Style23"/>
        <w:pBdr/>
        <w:jc w:val="center"/>
        <w:rPr/>
      </w:pPr>
      <w:bookmarkStart w:id="7" w:name="p_1571"/>
      <w:bookmarkStart w:id="8" w:name="ext-gen1991"/>
      <w:bookmarkEnd w:id="7"/>
      <w:bookmarkEnd w:id="8"/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Style23"/>
        <w:pBdr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p_7325"/>
      <w:bookmarkStart w:id="10" w:name="ext-gen1992"/>
      <w:bookmarkEnd w:id="9"/>
      <w:bookmarkEnd w:id="10"/>
      <w:r>
        <w:rPr>
          <w:i/>
          <w:iCs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щее количество по видовому состав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3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p_1543"/>
      <w:bookmarkStart w:id="12" w:name="ext-gen1994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Информация о планируемом компенсационном озеленении в натуральной</w:t>
      </w:r>
      <w:bookmarkStart w:id="13" w:name="p_1544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е или расчете компенсационной стоимости  и  внесении компенсационной</w:t>
      </w:r>
      <w:bookmarkStart w:id="14" w:name="p_1545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имости ___________________________________________</w:t>
      </w:r>
    </w:p>
    <w:p>
      <w:pPr>
        <w:pStyle w:val="Style23"/>
        <w:pBdr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личественные и качественные характеристики, сроки, место высадки, информация о расчете компенсационной стоимости и внесении денежных средств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0. Информация о проведенном компенсационном озеленении: ____________________________________________________________________.</w:t>
      </w:r>
    </w:p>
    <w:p>
      <w:pPr>
        <w:pStyle w:val="Normal"/>
        <w:keepNext w:val="true"/>
        <w:autoSpaceDE w:val="false"/>
        <w:jc w:val="center"/>
        <w:rPr/>
      </w:pPr>
      <w:r>
        <w:rPr/>
        <w:t>(отметка о выполнении</w:t>
      </w:r>
      <w:bookmarkStart w:id="15" w:name="p_7330"/>
      <w:bookmarkStart w:id="16" w:name="ext-gen1998"/>
      <w:bookmarkEnd w:id="15"/>
      <w:bookmarkEnd w:id="16"/>
      <w:r>
        <w:rPr/>
        <w:t xml:space="preserve"> осуществляющего контроль производства работ;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тметка о полной приживаемости и (или) дополнительной высадк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 Информация о разработке документации: 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/>
        <w:t>(документация, предусмотренная п. 3.4 настоящего Порядка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Отметка о выполнении работ в соответствии с условиями разреш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Вид и дата выполненных работ: 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64"/>
        <w:gridCol w:w="3678"/>
        <w:gridCol w:w="291"/>
        <w:gridCol w:w="3651"/>
      </w:tblGrid>
      <w:tr>
        <w:trPr/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ата осуществления компенсационного озеленения 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64"/>
        <w:gridCol w:w="3678"/>
        <w:gridCol w:w="291"/>
        <w:gridCol w:w="3651"/>
      </w:tblGrid>
      <w:tr>
        <w:trPr/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та полной приживаемости высаженных зеленых насаждений: 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64"/>
        <w:gridCol w:w="3678"/>
        <w:gridCol w:w="291"/>
        <w:gridCol w:w="3651"/>
      </w:tblGrid>
      <w:tr>
        <w:trPr/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. Иная информация: 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т оценки состояния зеленых насаждений, план-схема территории, фото- </w:t>
      </w:r>
      <w:r>
        <w:rPr>
          <w:spacing w:val="-4"/>
          <w:sz w:val="28"/>
          <w:szCs w:val="28"/>
        </w:rPr>
        <w:t xml:space="preserve">(или) видеоматериалы, </w:t>
      </w:r>
      <w:r>
        <w:rPr>
          <w:spacing w:val="-4"/>
          <w:sz w:val="28"/>
          <w:szCs w:val="28"/>
          <w:shd w:fill="FFFFFF" w:val="clear"/>
        </w:rPr>
        <w:t>расчет компенсационной стоимости (при необходимости).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64"/>
        <w:gridCol w:w="3678"/>
        <w:gridCol w:w="291"/>
        <w:gridCol w:w="3651"/>
      </w:tblGrid>
      <w:tr>
        <w:trPr/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261" w:firstLine="425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left="3261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261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261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 И.П. Недилько</w:t>
      </w:r>
    </w:p>
    <w:p>
      <w:pPr>
        <w:pStyle w:val="Normal"/>
        <w:autoSpaceDE w:val="false"/>
        <w:ind w:firstLine="893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/>
      </w:pPr>
      <w:r>
        <w:rPr>
          <w:sz w:val="28"/>
          <w:szCs w:val="28"/>
        </w:rPr>
        <w:t xml:space="preserve">к Правилам охраны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леных насаждений </w:t>
      </w:r>
    </w:p>
    <w:p>
      <w:pPr>
        <w:pStyle w:val="Normal"/>
        <w:widowControl w:val="false"/>
        <w:autoSpaceDE w:val="false"/>
        <w:ind w:left="5954" w:hanging="0"/>
        <w:jc w:val="right"/>
        <w:rPr/>
      </w:pPr>
      <w:r>
        <w:rPr>
          <w:sz w:val="28"/>
          <w:szCs w:val="28"/>
        </w:rPr>
        <w:t>в городе Новошахтинске</w:t>
      </w:r>
    </w:p>
    <w:p>
      <w:pPr>
        <w:pStyle w:val="Normal"/>
        <w:widowControl w:val="false"/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состояния зеленых насажд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 № 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 Информация о местоположении зеленых насаждений: 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2. Информация о собственниках земельных участков, землепользователях,</w:t>
      </w:r>
      <w:r>
        <w:rPr>
          <w:sz w:val="28"/>
          <w:szCs w:val="28"/>
        </w:rPr>
        <w:t xml:space="preserve"> землевладельцах, арендаторах земельных участков, на которых произрастают зеленые насаждения: 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реквизиты юридического лица, индивидуального предпринимателя, паспортные данные физ. лица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3. Количественные и качественные характеристики зеленых насаждений: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5"/>
        <w:gridCol w:w="1571"/>
        <w:gridCol w:w="2315"/>
        <w:gridCol w:w="7"/>
        <w:gridCol w:w="809"/>
        <w:gridCol w:w="1239"/>
        <w:gridCol w:w="1515"/>
        <w:gridCol w:w="1740"/>
      </w:tblGrid>
      <w:tr>
        <w:trPr/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5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ревьев (кустарников) (штук)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х, аварийно-опасных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длежит сносу </w:t>
            </w:r>
          </w:p>
        </w:tc>
        <w:tc>
          <w:tcPr>
            <w:tcW w:w="53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езке 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4. Срок действия настоящего Акта 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keepNext w:val="tru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. Иная информация: 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схема территории, фото- (или) видеоматериа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оценки составлен: 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66"/>
        <w:gridCol w:w="3727"/>
        <w:gridCol w:w="293"/>
        <w:gridCol w:w="3700"/>
      </w:tblGrid>
      <w:tr>
        <w:trPr>
          <w:trHeight w:val="246" w:hRule="atLeast"/>
        </w:trPr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246" w:hRule="atLeast"/>
        </w:trPr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257" w:hRule="atLeast"/>
        </w:trPr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 И.П. Недилько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sz w:val="28"/>
          <w:szCs w:val="28"/>
        </w:rPr>
        <w:t>Приложение № 3 к Правилам охраны зеленых насаждений в городе Новошахтинске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  <w:lang w:eastAsia="zh-CN"/>
        </w:rPr>
        <w:t>П</w:t>
      </w:r>
      <w:r>
        <w:rPr>
          <w:color w:val="000000"/>
          <w:sz w:val="28"/>
          <w:szCs w:val="28"/>
        </w:rPr>
        <w:t xml:space="preserve">еречень дополнительных древесных пород </w:t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П</w:t>
      </w:r>
      <w:r>
        <w:rPr>
          <w:color w:val="000000"/>
          <w:sz w:val="28"/>
          <w:szCs w:val="28"/>
        </w:rPr>
        <w:t>еречень дополнительных древесных пород по их ценности изложен в таблице № 2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06"/>
        <w:gridCol w:w="2882"/>
        <w:gridCol w:w="2218"/>
        <w:gridCol w:w="2275"/>
      </w:tblGrid>
      <w:tr>
        <w:trPr>
          <w:trHeight w:val="240" w:hRule="atLeast"/>
        </w:trPr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растения</w:t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 древесные породы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групп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обо ценные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группа (ценные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группа (малоценные)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с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инкго, миндаль, сандал, акация (робиния, гледичия), церци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ундук (орешник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устарники вечнозеленые (бирючина, гортензия,  дерен,  жимолость, самшит, сирен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ея, форзиция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довые (мушмула,  шелковица, боярышник,  черешня) кустарники плодовые (барбарис,  голубика,  ежевика, жимолость, кизильник, малина, ирга)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   И.П. Недилько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3">
    <w:name w:val="Текст в заданном формате"/>
    <w:basedOn w:val="Normal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5-02-27T17:19:00Z</cp:lastPrinted>
  <dcterms:modified xsi:type="dcterms:W3CDTF">2025-02-27T14:20:00Z</dcterms:modified>
  <cp:revision>97</cp:revision>
  <dc:subject/>
  <dc:title/>
</cp:coreProperties>
</file>