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 июля 2025 года                                                                                  № 208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в первом чтении проекта решения «О внесении изменений в решение Новошахтинской городской Думы от 30.01.2012 № 325                           «Об утверждении «Правил благоустройства, уборки и санитарного содержания города Новошахтинска» и назначении публичных слуш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096" w:firstLine="6"/>
        <w:jc w:val="both"/>
        <w:rPr/>
      </w:pPr>
      <w:r>
        <w:rPr/>
        <w:t xml:space="preserve">    </w:t>
      </w:r>
    </w:p>
    <w:p>
      <w:pPr>
        <w:pStyle w:val="Normal"/>
        <w:ind w:left="6096" w:firstLine="6"/>
        <w:jc w:val="both"/>
        <w:rPr/>
      </w:pPr>
      <w:r>
        <w:rPr/>
        <w:t xml:space="preserve">     </w:t>
      </w: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 xml:space="preserve">     </w:t>
      </w: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 xml:space="preserve">     </w:t>
      </w:r>
      <w:r>
        <w:rPr/>
        <w:t>24 июля 2025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5.1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муниципального образования городского округа «Город Новошахтинск» Ростовской области  и решением Новошахтинской городской Думы от 08.07.2020 № 158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Новошахтинск»,  Новошахтинская городская Дума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 Принять проект решения «О внесении изменений в решение Новошахтинской городской Думы от 30.01.2012 № 325 «Об утверждении «Правил благоустройства, уборки и санитарного содержания города Новошахтинска» (далее – проект решения) в первом чтении согласно приложению к настоящему решению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ab/>
        <w:t xml:space="preserve">2 Назначить проведение публичных слушаний по проекту решения                 на 09.09.2025 в 17 часов 00 минут в малом зале администрации города Новошахтинска, по адресу: 346900, Ростовская обл., г. Новошахтинск, </w:t>
        <w:br/>
        <w:t>ул. Харьковская, 58, 2 этаж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комиссию по организации и проведению публичных слушаний (далее – комиссия) по проекту решения в следующем сост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гутин Александр Васильевич – председатель постоянной депутатской комиссии Новошахтинской городской Думы по жилищно-коммунальному  хозяйству и транспорт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нотов Александр Валерьевич – заместитель председателя постоянной депутатской комиссии Новошахтинской городской Думы по жилищно-коммунальному хозяйству и транспорту;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Задорожная Елена Анатольевна – главный специалист по организационным вопросам Новошахтинской городской Думы</w:t>
      </w:r>
      <w:r>
        <w:rPr>
          <w:color w:val="000000"/>
          <w:sz w:val="28"/>
          <w:szCs w:val="28"/>
        </w:rPr>
        <w:t>;</w:t>
      </w:r>
    </w:p>
    <w:p>
      <w:pPr>
        <w:pStyle w:val="Style2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идоряк Олег Александрович – заместитель директора муниципального казенного учреждения города Новошахтинска «Управление городского хозяйства»;  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ровой Денис Сергеевич - Начальник отдела по обращению с твердыми коммунальными отходами и уборке территории города муниципального казенного учреждения города Новошахтинска «Управление городского хозяйства»;  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шелева Татьяна Васильевна – исполнительный секретарь местного отделения Партии  «Единая Росс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ручить комиссии организацию и проведение публичных слушаний по проекту реш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5. Комиссии по проведению публичных слушаний в срок не позднее                  30 июля 2025 года обеспечить публикацию настоящего решения, а так же проекта решения Новошахтинской городской Думы «О внесении изменений в решение Новошахтинской городской Думы от 30.01.2012 № 325 «Об утверждении «Правил благоустройства, уборки и санитарного содержания города Новошахтинска»  в официальном печатном издании Администрации города Новошахтинска «Новошахтинский вестник», размещение на официальном сайте Администрации города  Новошахтинска в сети Интернет и на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6. Предложения по проекту решения «О внесении изменений в решение Новошахтинской городской Думы от 30.01.2012 № 325 «Об утверждении «Правил благоустройства, уборки и санитарного содержания города Новошахтинска»»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6.1. направляются в комиссию по проведению публичных слушаний, </w:t>
        <w:br/>
        <w:t xml:space="preserve">по адресу: 346900, Ростовская обл., г. Новошахтинск, ул. Харьковская, 58, </w:t>
        <w:br/>
        <w:t>каб. 2, в период с момента официального опубликования по 8 сентября 2025 года включительно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6.2. оформляются в письменном виде, с указанием фамилии, имени, отчества, адреса места жительства лица, вносящего предложения;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3. должны содержать номер статьи, текст пред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Настоящее решение вступает в силу со дня его принятия и подлежит размещению на официальном сайте Администрации города Новошахтинска в сети Интернет (в том числе в подразделе «Публичные слушания» раздела «Жителю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Контроль за исполнением данно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Новошахт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</w:t>
      </w:r>
    </w:p>
    <w:p>
      <w:pPr>
        <w:pStyle w:val="Normal"/>
        <w:rPr/>
      </w:pPr>
      <w:r>
        <w:rPr/>
        <w:t>24 июля  2025 года</w:t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</w:r>
    </w:p>
    <w:p>
      <w:pPr>
        <w:pStyle w:val="ConsPlusTitle"/>
        <w:widowControl/>
        <w:ind w:left="3544" w:hanging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ложение к решению Новошахтинской городской Думы от 24.07.2025 № 207 «О принятии в первом чтении проекта решения Новошахтинской городской Думы «О внесении изменений в решение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</w:t>
      </w:r>
    </w:p>
    <w:p>
      <w:pPr>
        <w:pStyle w:val="Normal"/>
        <w:ind w:left="3119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left="311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3119" w:hanging="0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311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119"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проект</w:t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  2025 года</w:t>
        <w:tab/>
        <w:tab/>
        <w:t xml:space="preserve">        </w:t>
        <w:tab/>
        <w:tab/>
        <w:tab/>
        <w:tab/>
        <w:tab/>
        <w:t xml:space="preserve">                     № ___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bookmarkStart w:id="0" w:name="_Hlk90558911"/>
      <w:bookmarkEnd w:id="0"/>
      <w:r>
        <w:rPr>
          <w:b/>
          <w:sz w:val="28"/>
          <w:szCs w:val="28"/>
        </w:rPr>
        <w:t>О внесении изменений в решение Новошахтинской городской Думы  от 30.01.2012   № 325 «Об утверждении «Правил благоустройства, уборки и санитарного содержания территории города Новошахтинск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" w:name="_Hlk90558911"/>
      <w:bookmarkStart w:id="2" w:name="_Hlk90558911"/>
      <w:bookmarkEnd w:id="2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муниципального образования городского округа «Город Новошахтинск» Ростовской области Новошахтинская городская Дум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 следующие измен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S1"/>
        <w:numPr>
          <w:ilvl w:val="1"/>
          <w:numId w:val="4"/>
        </w:numPr>
        <w:shd w:fill="FFFFFF" w:val="clear"/>
        <w:suppressAutoHyphens w:val="true"/>
        <w:spacing w:lineRule="atLeast" w:line="11" w:before="75" w:after="75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Пункт 13.3 раздела 13 добавить подпунктом следующего содержания: </w:t>
      </w:r>
    </w:p>
    <w:p>
      <w:pPr>
        <w:pStyle w:val="S1"/>
        <w:shd w:fill="FFFFFF" w:val="clear"/>
        <w:suppressAutoHyphens w:val="true"/>
        <w:spacing w:lineRule="atLeast" w:line="11" w:before="75" w:after="7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 </w:t>
      </w:r>
      <w:bookmarkStart w:id="3" w:name="p_2223"/>
      <w:bookmarkEnd w:id="3"/>
      <w:r>
        <w:rPr>
          <w:sz w:val="28"/>
          <w:szCs w:val="28"/>
        </w:rPr>
        <w:t>В соответствии с договором на оказание услуг по обращению с твердыми коммунальными отходами в местах (площадках) накопления твердых коммунальных отходов складирование твердых коммунальных отходов осуществляется потребителями следующими способами:</w:t>
      </w:r>
    </w:p>
    <w:p>
      <w:pPr>
        <w:pStyle w:val="TextBody"/>
        <w:spacing w:lineRule="atLeast" w:line="11" w:before="0" w:after="0"/>
        <w:ind w:firstLine="709"/>
        <w:rPr>
          <w:sz w:val="28"/>
          <w:szCs w:val="28"/>
        </w:rPr>
      </w:pPr>
      <w:bookmarkStart w:id="4" w:name="p_31"/>
      <w:bookmarkEnd w:id="4"/>
      <w:r>
        <w:rPr>
          <w:sz w:val="28"/>
          <w:szCs w:val="28"/>
        </w:rPr>
        <w:t>а) в контейнеры, расположенные в мусороприемных камерах (при наличии соответствующей внутридомовой инженерной системы);</w:t>
      </w:r>
    </w:p>
    <w:p>
      <w:pPr>
        <w:pStyle w:val="TextBody"/>
        <w:spacing w:lineRule="atLeast" w:line="11" w:before="0" w:after="0"/>
        <w:ind w:firstLine="709"/>
        <w:rPr>
          <w:sz w:val="28"/>
          <w:szCs w:val="28"/>
        </w:rPr>
      </w:pPr>
      <w:bookmarkStart w:id="5" w:name="p_32"/>
      <w:bookmarkEnd w:id="5"/>
      <w:r>
        <w:rPr>
          <w:sz w:val="28"/>
          <w:szCs w:val="28"/>
        </w:rPr>
        <w:t>б) в контейнеры, бункеры, расположенные в местах (на площадках) накопления твердых коммунальных отходов;</w:t>
      </w:r>
    </w:p>
    <w:p>
      <w:pPr>
        <w:pStyle w:val="TextBody"/>
        <w:spacing w:lineRule="atLeast" w:line="11" w:before="0" w:after="0"/>
        <w:ind w:firstLine="709"/>
        <w:rPr>
          <w:sz w:val="28"/>
          <w:szCs w:val="28"/>
        </w:rPr>
      </w:pPr>
      <w:bookmarkStart w:id="6" w:name="p_33"/>
      <w:bookmarkEnd w:id="6"/>
      <w:r>
        <w:rPr>
          <w:sz w:val="28"/>
          <w:szCs w:val="28"/>
        </w:rPr>
        <w:t>в) в пакеты или другие емкости».</w:t>
      </w:r>
    </w:p>
    <w:p>
      <w:pPr>
        <w:pStyle w:val="Normal"/>
        <w:autoSpaceDE w:val="false"/>
        <w:spacing w:lineRule="atLeast" w:line="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atLeast" w:line="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autoSpaceDE w:val="false"/>
        <w:spacing w:lineRule="atLeast" w:line="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26"/>
        <w:gridCol w:w="4771"/>
      </w:tblGrid>
      <w:tr>
        <w:trPr>
          <w:trHeight w:val="1245" w:hRule="atLeast"/>
        </w:trPr>
        <w:tc>
          <w:tcPr>
            <w:tcW w:w="4726" w:type="dxa"/>
            <w:tcBorders/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шахтинской городской Думы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________________ Ю. В. Ушанев</w:t>
            </w:r>
          </w:p>
        </w:tc>
        <w:tc>
          <w:tcPr>
            <w:tcW w:w="4771" w:type="dxa"/>
            <w:tcBorders/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шахтинска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________________ С.А. Бондаренко</w:t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     И.П. Недилько</w:t>
      </w:r>
    </w:p>
    <w:p>
      <w:pPr>
        <w:pStyle w:val="Normal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</w:r>
    </w:p>
    <w:p>
      <w:pPr>
        <w:pStyle w:val="Normal"/>
        <w:ind w:right="43" w:firstLine="708"/>
        <w:jc w:val="center"/>
        <w:rPr>
          <w:color w:val="22272F"/>
          <w:shd w:fill="FFFFFF" w:val="clear"/>
        </w:rPr>
      </w:pPr>
      <w:r>
        <w:rPr>
          <w:color w:val="22272F"/>
          <w:shd w:fill="FFFFFF" w:val="clear"/>
        </w:rPr>
      </w:r>
    </w:p>
    <w:p>
      <w:pPr>
        <w:pStyle w:val="Normal"/>
        <w:ind w:right="43" w:firstLine="708"/>
        <w:jc w:val="center"/>
        <w:rPr/>
      </w:pPr>
      <w:r>
        <w:rPr/>
      </w:r>
    </w:p>
    <w:sectPr>
      <w:type w:val="nextPage"/>
      <w:pgSz w:w="11906" w:h="16838"/>
      <w:pgMar w:left="1418" w:right="991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Calibri"/>
      <w:sz w:val="28"/>
      <w:szCs w:val="22"/>
    </w:rPr>
  </w:style>
  <w:style w:type="character" w:styleId="3">
    <w:name w:val=" Знак Знак3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 Знак Знак2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qFormat/>
    <w:rPr/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11ADE1FC46A1F65E4F75D13B5393E792B76AB30754DD7ACFD302E237AE1F22B52DBF44BD3054882DED490CA0kDn2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9:00Z</dcterms:created>
  <dc:creator>admin</dc:creator>
  <dc:description/>
  <cp:keywords/>
  <dc:language>en-US</dc:language>
  <cp:lastModifiedBy>пользователь</cp:lastModifiedBy>
  <cp:lastPrinted>2025-07-25T13:56:00Z</cp:lastPrinted>
  <dcterms:modified xsi:type="dcterms:W3CDTF">2025-07-29T12:10:00Z</dcterms:modified>
  <cp:revision>93</cp:revision>
  <dc:subject/>
  <dc:title/>
</cp:coreProperties>
</file>