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мая 2025 года</w:t>
        <w:tab/>
        <w:tab/>
        <w:t xml:space="preserve">               </w:t>
        <w:tab/>
        <w:tab/>
        <w:tab/>
        <w:tab/>
        <w:t xml:space="preserve">            </w:t>
        <w:tab/>
        <w:t xml:space="preserve">   № 17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денежном содержа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ительных гарантиях лиц, замещающих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 в городе Новошахтинске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мая 2025 го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496102227"/>
      <w:bookmarkStart w:id="1" w:name="_Hlk496102227"/>
      <w:bookmarkEnd w:id="1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</w:t>
        <w:br/>
        <w:t xml:space="preserve"> «О муниципальной службе в Российской Федерации», Областным законом </w:t>
        <w:br/>
        <w:t xml:space="preserve">от 09.10.2007 № 787-ЗС «О Реестре муниципальных должностей и Реестре должностей муниципальной службы в Ростовской области», руководствуясь решением Новошахтинской городской Думы от 27.06.2024 № 85 «О принятии Устава муниципального образования городского округа «Город Новошахтинск» Ростовской области», Новошахтинская городская Дум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денежном содержании и дополнительных гарантиях лиц, замещающих муниципальные должности в городе Новошахтинске, согласно приложению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решения Новошахтинской городской Думы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;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 27.04.2023 № 414 «О внесении изменений в решение Новошахтинской городской Думы 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 28.11.2024 № 115 «О внесении изменений в решение Новошахтинской городской Думы 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т 30.01.2025 № 144 «О внесении изменений в решение Новошахтинской городской Думы 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вступления в должность Главы города Новошахтинска, но не ранее дня его официального опубликова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постоянную депутатскую комиссию по местному самоуправлению, связям </w:t>
        <w:br/>
        <w:t>с политическими партиями, общественными объединениями, средствами массовой информаци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62"/>
      </w:tblGrid>
      <w:tr>
        <w:trPr>
          <w:trHeight w:val="1614" w:hRule="atLeast"/>
        </w:trPr>
        <w:tc>
          <w:tcPr>
            <w:tcW w:w="436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5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_Н.Н. Ваку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29 мая 2025 года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left="386" w:hanging="1378"/>
              <w:jc w:val="center"/>
              <w:rPr/>
            </w:pPr>
            <w:r>
              <w:rPr/>
              <w:t>Дата подписания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ем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городской Ду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9 мая 2025 года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05.2025 № 178</w:t>
        <w:br/>
        <w:t xml:space="preserve">«Об утверждении Положения о денежном содержании и дополнительных гарантиях лиц, замещающих муниципальные должности в городе Новошахтинске»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496102227"/>
      <w:bookmarkEnd w:id="2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nformat"/>
        <w:widowControl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нежном содержании и дополнительных гарантиях лиц, </w:t>
      </w:r>
    </w:p>
    <w:p>
      <w:pPr>
        <w:pStyle w:val="ConsNonformat"/>
        <w:widowControl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х муниципальные должности в городе Новошахтинске </w:t>
      </w:r>
    </w:p>
    <w:p>
      <w:pPr>
        <w:pStyle w:val="ConsNonformat"/>
        <w:widowControl/>
        <w:spacing w:lineRule="auto" w:line="276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– Положение)</w:t>
      </w:r>
    </w:p>
    <w:p>
      <w:pPr>
        <w:pStyle w:val="ConsPlusNormal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276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систему денежного содержания, выплачиваемого за счет средств бюджета города лицам, замещающим муниципальные должности на постоянной основе, в городе Новошахтинске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 Денежное содержание лица, замещающего муниципальную должность на постоянной основе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нежное содержание лица, замещающего муниципальную должность на постоянной основе (далее – лицо, замещающего муниципальную должность), состоит из должностного оклада и ежемесячного денежного поощрения в соответствии с замещаемой им муниципальной должностью,</w:t>
        <w:br/>
        <w:t xml:space="preserve"> а также из дополнительных выплат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мии, в том числе за выполнение особо важных и сложных заданий (далее – премии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ая помощ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Лицу, замещающему муниципальную должность, могут производиться другие выплаты, предусмотренные федеральными</w:t>
        <w:br/>
        <w:t>и областными законами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татья 3. Должностные оклады и ежемесячные денежные поощрения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ой оклад лица, замещающего муниципальную должность, устанавливается в размерах, кратных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С «О денежном содержании государственных гражданских служащих Ростовской област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Размеры должностного оклада лица, замещающего муниципальную должность, ежегодно увеличиваются (индексируются) в сроки и в пределах размера повышения (индексации) месячных окладов лиц, замещающих государственные должности Ростовской обла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ого оклада лица, замещающего муниципальную должность, его размеры подлежат округлению до целого рубля в сторону увели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жемесячное денежное поощрение лица, замещающего муниципальную должность, устанавливается в размерах, кратных должностному окладу по соответствующей муниципальной должно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Коэффициенты, применяемые при исчислении должностного оклада лица, замещающего муниципальную должность, и размер ежемесячного денежного поощрения устанавливаются согласно приложению № 1</w:t>
        <w:br/>
        <w:t>к настоящему Положен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. Ежемесячная надбавка за работу со сведениями, составляющими государственную тайну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приеме, увольнении лица, замещающего муниципальную должность, ежемесячная процентная надбавка к должностному окладу </w:t>
        <w:br/>
        <w:t>за допуск к государственной тайне выплачивается пропорционально числу отработанных дней (времени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Статья 5. Премия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мии выплачиваются лицам, замещающим муниципальную должность, в целях повышения их заинтересованности в результатах деятельности органа местного самоуправления и качестве выполнения должностных обязанност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лица, замещающего муниципальную должность, в том числе за выполнение особо важных и сложных заданий (далее – премии) производится в пределах установленного фонда оплаты труд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мирование может осуществляться по результатам работы за месяц, а также могут выплачиваться единовременные премии. Ежемесячные и единовременные премии учитываются при исчислении средней заработной платы (среднего заработка) в случае нахождения лица, замещающего муниципальную должность в ежегодном оплачиваемом отпуске, иных случаях, когда за работником сохраняется место работы и средний заработок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рядок выплаты премии лицу, замещающему муниципальную должность, определяется правовым актом Новошахтинской городской Ду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Единовременная выплата при предоставлении ежегодного оплачиваемого отпуска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редоставлении лицу, замещающему муниципальную должность, ежегодного оплачиваемого отпуска, в том числе части ежегодного оплачиваемого отпуска, один раз в календарном году на основании его личного письменного заявления производится единовременная выплата</w:t>
        <w:br/>
        <w:t xml:space="preserve">в размере трех должностных оклад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у, замещающему муниципальную должность, в результате наделения полномочиями, избрания, назначения на соответствующую должность в течение календарного года, единовременная выплата производится в декабре текущего календарного года на основании его письменного заявления пропорционально полным месяцам, прошедшим </w:t>
        <w:br/>
        <w:t>со дня наделения полномочиями, избрания, назначения на соответствующую должно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лицо, замещающее муниципальную должность, </w:t>
        <w:br/>
        <w:t xml:space="preserve">не использовало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ходе лица, замещающего муниципальную должность, в ежегодный оплачиваемый отпуск с последующим освобождением его от должности, единовременная выплата производится пропорционально полным месяцам, прошедшим с начала календарного года до дня прекращения его полномоч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единовременной выплаты определяется исходя из размера должностного оклада, установленного на день подачи лицом, замещающим муниципальную должность, соответствующего заявле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7. Материальная помощь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Лицу, замещающему муниципальную должность, один раз в квартал равными частями выплачивается материальная помощь за счёт средств бюджета гор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мощь определяется исходя из размера должностного оклада, установленного на день окончания соответствующего квартала, </w:t>
        <w:br/>
        <w:t>в четвертом квартале - на 1 декабря учетного пери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у, замещающему муниципальную должность, в результате наделения полномочиями, избрания, назначения на соответствующую должность в течение квартала, материальная помощь выплачивается пропорционально отработанному времени, прошедшему со дня наделения полномочиями, избрания, назначения на соответствующую должность, </w:t>
        <w:br/>
        <w:t xml:space="preserve">в соответствующем квартале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у, замещающему муниципальную должность, проработавшему неполный учетный период в связи с нахождением в отпуске без сохранения денежного содержания, выплата материальной помощи производится пропорционально отработанному времен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материальной помощи производится без издания распорядительного документа в дни выплаты денежного содержания (заработной платы) за последний месяц кварт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выплату материальной помощи сохраняется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ериод временной нетрудоспособности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ремя очередного трудового отпуска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ериод нахождения в служебных командировках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вобождении лица, замещающего муниципальную должность, </w:t>
        <w:br/>
        <w:t>от должности в связи с прекращением его полномочий, в том числе досрочно, начисление материальной помощи производится пропорционально полным месяцам, прошедшим с начала квартала до дня освобождения его</w:t>
        <w:br/>
        <w:t xml:space="preserve">от должности, и выплачивается в день увольнения. В случае прекращения полномочий лица, замещающего муниципальную должность, связанных </w:t>
        <w:br/>
        <w:t xml:space="preserve">с совершением им виновных действий, материальная помощь </w:t>
        <w:br/>
        <w:t>не выплачив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производится в пределах средств фонда оплаты труда, направленных на выплату денежного содержания лица, замещающего муниципальную должно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наличии экономии денежных средств по фонду оплаты труда лицу, замещающему муниципальную должность, материальная помощь </w:t>
        <w:br/>
        <w:t xml:space="preserve">в размере одного должностного оклада может быть выплачена в связи </w:t>
        <w:br/>
        <w:t xml:space="preserve">с заключением брака, рождением ребенка, смертью близких родственников (родителей, детей, супруга (супруги), утратой личного имущества в результате пожара или стихийного бедствия, потребностью в лечении или восстановлении здоровья в связи с болезнью (травмой), несчастным случаем, аварией, а также в иных случаях острой необходимо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такой материальной помощи осуществляется на основании письменного заявления лица, замещающего муниципальную должность, </w:t>
        <w:br/>
        <w:t xml:space="preserve">с приложением документов, подтверждающих соответствующие обстоятельства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й помощи определяется исходя из размера должностного оклада, установленного на день принятия решения о выплате материальной помощ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ощрение </w:t>
      </w:r>
      <w:r>
        <w:rPr>
          <w:sz w:val="28"/>
          <w:szCs w:val="28"/>
        </w:rPr>
        <w:t>лица, замещающего муниципальную должно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добросовестное выполнение обязанностей лицом, замещающим муниципальную должность, безупречную службу, выполнение заданий особой важности и сложности при наличии экономии денежных средств по фонду оплаты труда предусматриваются следующие виды поощрений: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плата единовременного денежного вознагражд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ругие поощрения (юбилейные даты и др.) в соответствии </w:t>
        <w:br/>
        <w:t>с федеральными закон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поощрении лица, замещающего муниципальную должность, оформляется правовым актом Новошахтинской городской Дум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ись о поощрении вносится в трудовую книжку (при наличии) </w:t>
        <w:br/>
        <w:t>и личное дело лица, замещающего муниципальную должно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Социальные гарантии лицу, замещающему муниципальную должность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ицу, замещающему муниципальную должность, гарантируется право на выплату ежегодной компенсации на лечение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на лечение выплачивается в размере 1,2 должностного оклада один раз в квартал. Размер ежегодной компенсации на лечение определяется исходя из установленного на 1 января текущего года должностного оклада по замещаемой им муниципальной должностью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ицу, замещающему муниципальную должность, в результате избрания, назначения в течение квартала на соответствующую должность, компенсация на лечение выплачивается пропорционально полным месяцам, прошедшим со дня наделения полномочиями, назначения </w:t>
        <w:br/>
        <w:t xml:space="preserve">на соответствующую должность, до окончания квартала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плата компенсации на лечение производится без издания распорядительного документа в дни выплаты денежного содержания (заработной платы) в последний месяц квартала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о на выплату компенсации на лечение сохраняется: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ериод временной нетрудоспособности;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ремя очередного трудового отпуска;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ериод нахождения в служебных командировках;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освобождении лица, замещающего муниципальную должность, от должности в связи с прекращением его полномочий, в том числе досрочно, начисление ежегодной компенсации на лечение производится пропорционально полным месяцам, прошедшим с начала квартала до дня освобождения его от должности, и выплачивается в день увольнения. В случае прекращения полномочий лица, замещающего муниципальную должность, связанных с совершением им виновных действий, ежегодная компенсация </w:t>
        <w:br/>
        <w:t>на лечение не выплачивается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Формирование фонда оплаты труда и финансирование расходов, связанных с предоставлением гарантий лицу, замещающему муниципальную должность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, связанные с предоставлением гарантий лицу, замещающему муниципальную должность, финансируются за счет средств бюджета город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формировании фонда оплаты труда лица, замещающего муниципальную должность,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ежемесячной надбавки за работу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ставляющими государственную тайну, в размере, определяемом в соответствии </w:t>
        <w:br/>
        <w:t>с законодательством Российской Федерации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й - в размере не более 12 должностных окладов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диновременной выплаты при предоставлении ежегодного оплачиваемого отпуска - в размере трех должностных окладов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териальной помощи - в размере 1,5 должностного оклада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годной компенсации на лечение - в размере 4,8 должностных окладов.</w:t>
      </w:r>
    </w:p>
    <w:p>
      <w:pPr>
        <w:pStyle w:val="ConsNonformat"/>
        <w:widowControl/>
        <w:spacing w:lineRule="auto" w:line="276"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И.П. Недилько</w:t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нежном содержании и дополнительных гарантиях лиц, замещающих муниципальные должности в городе Новошахтинс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, применяемые при исчислении размеров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 и ежемесячного денежного поощрения лиц, замещающих муниципальные должности на постоянной основе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339"/>
        <w:gridCol w:w="24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применяемый при исчислении размера 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, применяемый при исчислении размера ежемесячного денежного поощр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города Новошахтинс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удитор К</w:t>
            </w:r>
            <w:r>
              <w:rPr>
                <w:sz w:val="28"/>
                <w:szCs w:val="28"/>
              </w:rPr>
              <w:t>онтрольно-счетной палаты города Новошахтинс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И.П. Недилько</w:t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Tahoma" w:cs="Tahoma"/>
      <w:color w:val="000000"/>
      <w:kern w:val="2"/>
      <w:lang w:bidi="ru-RU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5548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5-30T11:00:00Z</cp:lastPrinted>
  <dcterms:modified xsi:type="dcterms:W3CDTF">2025-05-30T08:07:00Z</dcterms:modified>
  <cp:revision>35</cp:revision>
  <dc:subject/>
  <dc:title> </dc:title>
</cp:coreProperties>
</file>