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февраля 2024 года</w:t>
        <w:tab/>
        <w:t xml:space="preserve">            </w:t>
        <w:tab/>
        <w:tab/>
        <w:t xml:space="preserve">                                              № 5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 от 23.12.2021 № 293 «Об утверждении Положения о муниципальном жилищном контроле в границах муниципального образования                     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февраля 2024 года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8.03.2023 № 71-ФЗ                       «О внесении изменений в статьи 2 и 3 Федерального закона «О газоснабжении в Российской Федерации» и Жилищный кодекс Российской Федерации», руководствуясь Уставом муниципального образования «Город Новошахтинск», Новошахтинская городская Дума</w:t>
      </w:r>
    </w:p>
    <w:p>
      <w:pPr>
        <w:pStyle w:val="Normal"/>
        <w:spacing w:lineRule="auto" w:line="276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23.12.2021 № 293 «Об утверждении Положения о муниципальном жилищном контроле в границах муниципального образования «Город Новошахтинск»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2 дополнить подпунктом 13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          </w:t>
        <w:tab/>
        <w:t>Ю.В. Ушанев</w:t>
        <w:tab/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9 февраля 202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4-02-29T15:20:00Z</cp:lastPrinted>
  <dcterms:modified xsi:type="dcterms:W3CDTF">2024-02-29T12:20:00Z</dcterms:modified>
  <cp:revision>30</cp:revision>
  <dc:subject/>
  <dc:title> </dc:title>
</cp:coreProperties>
</file>