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4 декабря 2024 года</w:t>
        <w:tab/>
        <w:t xml:space="preserve">                                                                                № 126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zh-CN"/>
        </w:rPr>
      </w:pPr>
      <w:r>
        <w:rPr>
          <w:rFonts w:cs="Arial" w:ascii="Arial" w:hAnsi="Arial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О внесении изменений в решение Новошахтинской городской Думы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органов местного самоуправления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4 декаб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совершенствования условий оплаты труда работников, осуществляющих техническое обеспечение деятельности органов местного самоуправления </w:t>
      </w:r>
      <w:r>
        <w:rPr>
          <w:color w:val="000000"/>
          <w:sz w:val="28"/>
          <w:szCs w:val="28"/>
        </w:rPr>
        <w:t>и обслуживающего персонала органов местного самоуправления</w:t>
      </w:r>
      <w:r>
        <w:rPr>
          <w:sz w:val="28"/>
          <w:szCs w:val="28"/>
        </w:rPr>
        <w:t xml:space="preserve">,  Новошахтинская городская Дума 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решение </w:t>
      </w:r>
      <w:r>
        <w:rPr>
          <w:color w:val="000000"/>
          <w:sz w:val="28"/>
          <w:szCs w:val="28"/>
        </w:rPr>
        <w:t xml:space="preserve">Новошахтинской городской Думы                   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ающие с 01.01.2025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   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2024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иложение к решению Новошахтинской городской Думы от 24.12.2024 № 126 «О внесении изменений в решение </w:t>
      </w:r>
      <w:r>
        <w:rPr>
          <w:color w:val="000000"/>
          <w:sz w:val="28"/>
          <w:szCs w:val="28"/>
        </w:rPr>
        <w:t xml:space="preserve">Новошахтинской   городской Думы 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 </w:t>
      </w:r>
    </w:p>
    <w:p>
      <w:pPr>
        <w:pStyle w:val="Normal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приложение № 1 к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ш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шахтинской   городской Думы 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5. изложить в следующей редакции: </w:t>
      </w:r>
    </w:p>
    <w:p>
      <w:pPr>
        <w:pStyle w:val="Style19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 Стимулирующие выплаты техническому персоналу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Ежемесячная надбавка за интенсивность и высокие результаты работы устанавливается техническому персоналу к должностному окладу в следующих размера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уководителю контрактной службы, старшему специалисту по закупкам, эксперту по закупкам, заведующим: хозяйством, складом; бухгалтеру, инженеру, инженеру по защите информации, специалисту по закупкам, специалисту по защите информации, экономисту, юрисконсульту (в соответствии с квалификационным уровнем), старшему инспектору, старшему секретарю руководителя - до 250 процентов должностного оклад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чальнику службы эксплуатации зданий, документоведу, системному администратору, специалисту военно-учетного стола, специалисту по кадрам, специалисту по охране труда, специалисту по связям с общественностью, (в соответствии с квалификационным уровнем) - до 220 процентов должностного оклад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местителю начальника службы эксплуатации зданий, заведующим: копировально-множительным бюро, машинописным бюро; инспектору, секретарю руководителя - до 200 процентов должностного оклада;</w:t>
      </w:r>
    </w:p>
    <w:p>
      <w:pPr>
        <w:pStyle w:val="S1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4) другим категориям работников из числа технического персонала - от 100 до 150 процентов должностного оклада.</w:t>
      </w:r>
    </w:p>
    <w:p>
      <w:pPr>
        <w:pStyle w:val="S1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ая надбавка выплачивается за фактически отработанное время.</w:t>
      </w:r>
    </w:p>
    <w:p>
      <w:pPr>
        <w:pStyle w:val="S1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и порядок выплаты ежемесячной надбавки к должностному окладу технического персонала за интенсивность и высокие результаты работы определяются правовыми актами соответствующих органов местного самоуправ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Работникам, осуществляющим техническое обеспечение деятельности органов местного самоуправления, осуществляется ежемесячная выплата за качество выполняемых работ (далее - ежемесячная выплата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Ежемесячная выплата устанавливается в следующих размера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чальнику службы эксплуатации зданий, руководителю контрактной службы, заведующим: хозяйством, складом; старшему специалисту по закупкам, специалисту по закупкам, эксперту по закупкам, бухгалтеру, инженеру, инженеру по защите информации, экономисту, юрисконсульту (в соответствии с квалификационным уровнем), архивариусу - до 200 процентов должностного оклад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другим категориям работников из числа технического персонала - до 100 процентов должностного оклад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ежемесячной выплаты работникам технического персонала за качество выполняемых работ определяются правовыми актами соответствующих органов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рабо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ериодов работы, дающий право на получение надбавки за выслугу лет, работникам, осуществляющим техническое обеспечение деятельности органов местного самоуправления, определяется правовыми актами соответствующих органов местного самоуправления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выплачивается с момента возникновения права на назначение или изменение размера надбавки.</w:t>
      </w:r>
    </w:p>
    <w:p>
      <w:pPr>
        <w:pStyle w:val="ConsNormal"/>
        <w:widowControl/>
        <w:numPr>
          <w:ilvl w:val="0"/>
          <w:numId w:val="2"/>
        </w:numPr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му персоналу выплачивается премия по результатам работы за меся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по результатам работы за месяц соста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Для начальника службы эксплуатации зданий, заместителя начальника службы эксплуатации зданий, главного инженера, руководителя контрактной службы, заведующих: копировально-множительным бюро, машинописным бюро, хозяйством, складом; старшего инспектора, старшего секретаря руководителя, старшего специалиста по закупкам, эксперта по закупкам, инспектора, секретаря руководителя; бухгалтера, документоведа, инженера, инженера по защите информации, системного администратора, специалиста военно-учетного стола, специалиста по закупкам, специалиста по защите информации, специалиста по кадрам, специалиста по охране труда, специалиста по связям с общественностью, экономиста, юрисконсульта (в соответствии с квалификационным уровнем) - до 50 процентов должностного окла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для других категорий работников из числа технического персонала - до 25 процентов должностного окла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 При наличии экономии денежных средств по фонду оплаты труда премирование может также производиться по результатам выполнения разовых и иных поручений, а также в других случаях, определенных правовыми актами соответствующих органов местного самоуправления, в размере, не превышающем трех должностных окладов в год. </w:t>
      </w:r>
    </w:p>
    <w:p>
      <w:pPr>
        <w:pStyle w:val="S1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Техническому персоналу в пределах утвержденного фонда оплаты труда может быть выплачена премия в размере, не превышающем двух должностных окладов по результатам работы за год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словия и порядок премирования технического персонала определяются правовыми актами соответствующих органов местного самоуправл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аботникам технического персонала выплачивается материальная помощь. Выплата материальной помощи производится в пределах средств, направленных на финансирование расходов на оплату труда технического персонала, но не более двух должностных окладов в год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змер, условия и порядок выплаты материальной помощи работникам технического персонала определяются правовыми актами соответствующих органов местного самоуправления.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8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 пункт 1) части 2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ежемесячной надбавки к должностному окладу за интенсивность и высокие результаты работ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ю контрактной службы, старшему специалисту по закупкам, эксперту по закупкам, заведующим: хозяйством, складом; бухгалтеру, инженеру, инженеру по защите информации, специалисту по закупкам, специалисту по защите информации, экономисту, юрисконсульту (в соответствии с квалификационным уровнем), старшему инспектору, старшему секретарю руководителя - в размере 30 должностных окла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лужбы эксплуатации зданий, документоведу, системному администратору, специалисту военно-учетного стола, специалисту по кадрам, специалисту по охране труда, специалисту по связям с общественностью (в соответствии с квалификационным уровнем) - в размере 26,4 должностных окла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начальника службы эксплуатации зданий, заведующим: копировально-множительным бюро, машинописным бюро; инспектору, секретарю руководителя - в размере 24 должностных оклад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ругим категориям работников из числа технического персонала - в размере 18 должностных окладов.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ункт 3) части 2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) ежемесячной выплаты за качество выполняемых рабо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у службы эксплуатации зданий, руководителю контрактной службы, заведующим: хозяйством, складом; старшему специалисту по закупкам, специалисту по закупкам, эксперту по закупкам, инженеру, инженеру по защите информации, бухгалтеру, экономисту, юрисконсульту (в соответствии с квалификационным уровнем), архивариус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в размере 24 должностных оклад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ругим категориям работников из числа технического персонала - в размере 12 должностных окладов.».</w:t>
      </w:r>
    </w:p>
    <w:p>
      <w:pPr>
        <w:pStyle w:val="Style19"/>
        <w:suppressAutoHyphens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менения, вносимые в приложение № 2 к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ш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шахтинской   городской  Думы  от 21.12.2023 № 37 «Об оплате труда и иных выплатах работникам, осуществляющим техническое обеспечение деятельности органов местного самоуправления и обслуживающего персонала органов местного самоуправления»:</w:t>
      </w:r>
    </w:p>
    <w:p>
      <w:pPr>
        <w:pStyle w:val="Style19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1. Статью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«Статья 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имулирующие выплаты обслуживающему персоналу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Работникам обслуживающего персонала устанавливается ежемесячная надбавка за интенсивность и высокие результаты работы в размере до 250 процентов к ставке заработной платы с учетом исполнения обязанностей по профе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ставке заработной платы обслуживающего персонала за интенсивность и высокие результаты работы выплачивается за фактически отработанное врем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ставке заработной платы обслуживающего персонала за интенсивность и высокие результаты работы определяются правовыми актами соответствующих органов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дителям легковых автомобилей ежемесячно к ставке заработной платы устанавливаются следующие надбавк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классность водителям легковых автомобилей, имеющим 1-й класс, - в размере 25 процентов, имеющим 2-й класс, - в размере 10 проц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 безаварийную эксплуатацию автомобиля - в размере до 200 процентов ставки заработной плат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указанных надбавок устанавливаются правовыми актами соответствующих органов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служивающему персоналу выплачивается премия по результатам работы за месяц в следующих размер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бочим из числа обслуживающего персонала, тарифицируемым по 1-3 разрядам, - до 25 процентов ставки заработной плат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чим из числа обслуживающего персонала, тарифицируемым по 4 - 5 разрядам (водителям), - до 100 процентов ставки заработной пла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ых премий обслуживающему персоналу по результатам работы за месяц осуществляется за фактически отработанное время.</w:t>
      </w:r>
    </w:p>
    <w:p>
      <w:pPr>
        <w:pStyle w:val="Normal"/>
        <w:spacing w:lineRule="auto" w:line="276"/>
        <w:ind w:firstLine="63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и наличии экономии денежных средств по фонду оплаты труда премирование может также производиться по результатам выполнения разовых и иных поручений, а также в других случаях, определенных правовыми актами соответствующих органов местного самоуправления, в размере, не превышающем трех ставок заработной платы в г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Условия и порядок премирования обслуживающего персонала определяются правовыми актами соответствующих органов местного самоуправления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бслуживающему персоналу выплачивается ежемесячная персональная надбавка в размере до 200 процентов ставки заработной платы. Персональная надбавка устанавливается в процентах к ставке заработной платы без учета доплат и надбавок по другим основаниям за оперативность и профессионализм работника; высокую исполнительскую дисциплину и высокую степень ответственности работника и выплачивается ежемесячно одновременно с выплатой заработной платы за истекший месяц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словия и порядок выплаты персональной надбавки за месяц определяются правовыми актами соответствующих органов местного самоуправления.  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Водителям легковых автомобилей устанавливается ежемесячная надбавка за ненормированный рабочий день в размере до 100 процентов ставки заработной платы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жемесячная надбавка к ставке заработной платы за ненормированный рабочий день выплачивается за фактически отработанное время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овия и порядок выплаты ежемесячной надбавки за ненормированный рабочий день определяются правовыми актами соответствующих органов местного самоуправления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Водителям легковых автомобилей надбавки, указанные в статье 5, носят персональный характер и определяются правовыми актами соответствующих органов местного самоуправления.». 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В статье 8: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1. в пункте 1 части 2 цифры «18» заменить цифрами «30»;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2. в пункте 5 части 2 цифры «12» заменить цифрами «24»;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3. часть 2 дополнить пунктом 8) следующего содержания: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8) ежемесячной надбавки к ставке заработной платы за ненормированный рабочий день — в размере 12 ставок заработной платы.»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Новошахтинской городской Думы                               И.П. Недилько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sz w:val="24"/>
      <w:szCs w:val="24"/>
    </w:rPr>
  </w:style>
  <w:style w:type="character" w:styleId="Blk">
    <w:name w:val="blk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24:00Z</dcterms:created>
  <dc:creator>admin</dc:creator>
  <dc:description/>
  <cp:keywords/>
  <dc:language>en-US</dc:language>
  <cp:lastModifiedBy>пользователь</cp:lastModifiedBy>
  <cp:lastPrinted>2024-12-24T12:35:00Z</cp:lastPrinted>
  <dcterms:modified xsi:type="dcterms:W3CDTF">2024-12-28T09:33:00Z</dcterms:modified>
  <cp:revision>10</cp:revision>
  <dc:subject/>
  <dc:title> </dc:title>
</cp:coreProperties>
</file>