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апреля  2024 года                                                                                      № 6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                    от 23.09.2021 № 263 «Об утверждении Положения о муниципальном земельном контроле в границах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од Новошахт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25 апреля 2024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 законом 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09.2021 № 263 «Об утверждении Положения о муниципальном земель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в пункте 4.23 приложения цифры «2023» заменить цифрами «202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5 апреля 2024 года</w:t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04-25T15:35:00Z</cp:lastPrinted>
  <dcterms:modified xsi:type="dcterms:W3CDTF">2024-04-25T12:37:00Z</dcterms:modified>
  <cp:revision>41</cp:revision>
  <dc:subject/>
  <dc:title>Российская Федерация</dc:title>
</cp:coreProperties>
</file>