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</w:rPr>
        <w:drawing>
          <wp:inline distT="0" distB="0" distL="0" distR="0">
            <wp:extent cx="875665" cy="1076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9 февраля  2024 года</w:t>
        <w:tab/>
        <w:t xml:space="preserve">            </w:t>
        <w:tab/>
        <w:tab/>
        <w:t xml:space="preserve">                                              № 46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778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70.6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182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6.1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 Новошахтинской городской Думы                     от 28.02.2023 № 388 «Об утверждении Положения об инициативных проектах, выдвигаемых на территории муниципального образования «Город Новошахтинск»</w:t>
      </w:r>
    </w:p>
    <w:p>
      <w:pPr>
        <w:pStyle w:val="Normal"/>
        <w:ind w:left="5664"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812" w:firstLine="708"/>
        <w:jc w:val="both"/>
        <w:rPr/>
      </w:pPr>
      <w:r>
        <w:rPr/>
        <w:t>Принято Новошахтинской</w:t>
      </w:r>
    </w:p>
    <w:p>
      <w:pPr>
        <w:pStyle w:val="Normal"/>
        <w:ind w:left="5812" w:firstLine="708"/>
        <w:jc w:val="both"/>
        <w:rPr/>
      </w:pPr>
      <w:r>
        <w:rPr/>
        <w:t>городской Думой</w:t>
      </w:r>
    </w:p>
    <w:p>
      <w:pPr>
        <w:pStyle w:val="Normal"/>
        <w:ind w:left="5812" w:firstLine="708"/>
        <w:jc w:val="both"/>
        <w:rPr/>
      </w:pPr>
      <w:r>
        <w:rPr/>
        <w:t>29 февраля 2024 года</w:t>
      </w:r>
    </w:p>
    <w:p>
      <w:pPr>
        <w:pStyle w:val="Normal"/>
        <w:ind w:left="5812"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Областным законом от 01.08.2019 № 178-ЗС «Об инициативных проектах» Новошахтинская городская Ду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изменения в Приложение к решению Новошахтинской городской Думы от 28.02.2023 № 388 «Об утверждении Положения об инициативных проектах, выдвигаемых на территории муниципального образования «Город Новошахтинск» согласно приложению к настоящему решению. 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 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9 февраля 2024 го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к решению Новошахтинской городской Думы от 29.02.2024 № 46         «О внесении изменений в решение Новошахтинской городской Думы                                от 28.02.2023  № 388»</w:t>
      </w:r>
    </w:p>
    <w:p>
      <w:pPr>
        <w:pStyle w:val="Normal"/>
        <w:ind w:left="4395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ложение к решению Новошахтинской городской Думы от 28.02.2023 № 388 </w:t>
      </w:r>
      <w:r>
        <w:rPr>
          <w:bCs/>
          <w:sz w:val="28"/>
          <w:szCs w:val="28"/>
        </w:rPr>
        <w:t xml:space="preserve">Об утверждении Положения об инициативных проектах,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выдвигаемых на территории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Город Новошахтинск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ложении «Об инициативных проектах, выдвигаемых на территории муниципального образования «Город Новошахтинск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9 раздела 6 после слов «министерство региональной политики и массовых коммуникаций Ростовской области»  дополнить словами «и исполнительные органы Ростовской области в соответствии с компетенци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0 раздела 6 после слов: «министерство региональной политики и массовых коммуникаций Ростовской области» дополнить словами «и исполнительные органы Ростовской области в соответствии с компетенци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е № 2 к Положению об инициативных проектах, выдвигаемых на территории муниципального образования «Город Новошахтинск» изложить в следующей 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ПОКАЗАТЕЛИ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оценки критериев конкурсного отбора инициативного проекта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083"/>
        <w:gridCol w:w="3773"/>
        <w:gridCol w:w="2642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ритерия конкурсного отбора инициативного проект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 xml:space="preserve">показателя оценки критерия конкурсного отбора инициативного проекта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 xml:space="preserve">Количественный показатель оценки критерия отбора инициативного проект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082"/>
        <w:gridCol w:w="3773"/>
        <w:gridCol w:w="2643"/>
      </w:tblGrid>
      <w:tr>
        <w:trPr>
          <w:tblHeader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Актуальность, социальная значимость инициативного проек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количество благополучателей (человек), которые будут регулярно (не реже одного раза в месяц) пользоваться результатами реализации инициативного проекта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00 человек,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о не боле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15 баллов</w:t>
            </w:r>
          </w:p>
        </w:tc>
      </w:tr>
      <w:tr>
        <w:trPr/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Доля инициативных платежей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тношение размера инициативных платежей физических лиц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в софинансировании инициативного проекта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 стоимости инициативного проекта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й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процент софинансирования, но не боле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25 баллов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тношение размера инициативных платежей юридических лиц, индивидуальных предпринимателей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в софинансировании проекта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 стоимости инициативного проекта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е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2 процента софинансирования, но не более 20 баллов</w:t>
            </w:r>
          </w:p>
        </w:tc>
      </w:tr>
      <w:tr>
        <w:trPr/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тепень имущественного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и (или) трудового участия жителей муниципальных образований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в Ростов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в реализации инициативного проект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8"/>
              </w:rPr>
            </w:pPr>
            <w:r>
              <w:rPr>
                <w:sz w:val="28"/>
              </w:rPr>
              <w:t xml:space="preserve">количество граждан, изъявивших желание принять трудовое участие в реализации инициативного проекта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ые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0 человек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но не более 10 баллов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количество имущественных форм участия в реализации инициативного проекта (предоставление строительной техники, материалов и тому подобное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балл за каждую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форму нефинансового участия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но не более 3 баллов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Наличие технической документации, позволяющей определить стоимость и возможность реализации инициативного проект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личие проектно-сметной документации, локальной сметы (сметного расчета), копий смет, расчетов расходов (в зависимо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от инициативного проекта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1 балл при наличии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личие права муниципальной собственности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 объекты, строительство, реконструкцию, капитальный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или текущий ремонт которых планируется осуществить в рамках реализации инициативного проекта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личие документа, подтверждающего право собственности муниципального образования на объекты, строительство, реконструкцию, капитальный, текущий ремонт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или благоустройство которых планируется осуществить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в рамках реализации инициативных проектов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1 балл при наличии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проса, проведенного в информационно-телекоммуникационной сети "Интернет" в целях выявления мнения граждан по вопросу о поддержке инициативного проек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граждан, проголосовавших в поддержку выдвижения инициативного проекта в информационно-телекоммуникационной сети "Интернет"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балл за каждые 10 человек, но не более 25 баллов</w:t>
            </w:r>
          </w:p>
        </w:tc>
      </w:tr>
    </w:tbl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ппарата Новошахтинской городской Думы                               Н.Ф. Шевченко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9">
    <w:name w:val="Обычный (Интернет)"/>
    <w:basedOn w:val="Normal"/>
    <w:qFormat/>
    <w:pPr/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56:00Z</dcterms:created>
  <dc:creator>admin</dc:creator>
  <dc:description/>
  <cp:keywords/>
  <dc:language>en-US</dc:language>
  <cp:lastModifiedBy>Администратор</cp:lastModifiedBy>
  <cp:lastPrinted>2024-02-29T15:06:00Z</cp:lastPrinted>
  <dcterms:modified xsi:type="dcterms:W3CDTF">2024-02-29T12:13:00Z</dcterms:modified>
  <cp:revision>29</cp:revision>
  <dc:subject/>
  <dc:title> </dc:title>
</cp:coreProperties>
</file>