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февраля  2024 года</w:t>
        <w:tab/>
        <w:t xml:space="preserve">            </w:t>
        <w:tab/>
        <w:tab/>
        <w:t xml:space="preserve">                                              № 4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отчета о деятельности Контрольно-счетной палаты города Новошахтинска за 2023 год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9 февраля 2024 года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Председателя Контрольно-счетной палаты города Новошахтинска о деятельности Контрольно-счетной палаты города Новошахтинска за 2023 год, руководствуясь частью 13 статьи 42 Устава муниципального образования «Город Новошахтинск», статьей 17 решения Новошахтинской городской Думы от 31.03.2022 № 319 «Об утверждении Положения о Контрольно-счетной палате города Новошахтинска», Новошахтинская городская Дума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 деятельности Контрольно-счетной палаты за 2023 год принять к сведению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принятия и подлежит официальному опубликова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      </w:t>
        <w:tab/>
        <w:t>Ю.В. Ушанев</w:t>
        <w:tab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9 февраля 2024 года</w:t>
      </w:r>
    </w:p>
    <w:p>
      <w:pPr>
        <w:pStyle w:val="TextBody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02.2024 № 44                   «О рассмотрении отчета о деятельности Контрольно-счетной палаты города Новошахтинска за 2023 год»</w:t>
      </w:r>
    </w:p>
    <w:p>
      <w:pPr>
        <w:pStyle w:val="Normal"/>
        <w:ind w:left="340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40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</w:t>
      </w:r>
    </w:p>
    <w:p>
      <w:pPr>
        <w:pStyle w:val="TextBody"/>
        <w:tabs>
          <w:tab w:val="clear" w:pos="708"/>
          <w:tab w:val="left" w:pos="195" w:leader="none"/>
        </w:tabs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еятельности Контрольно-счетной палаты </w:t>
      </w:r>
    </w:p>
    <w:p>
      <w:pPr>
        <w:pStyle w:val="TextBody"/>
        <w:tabs>
          <w:tab w:val="clear" w:pos="708"/>
          <w:tab w:val="left" w:pos="195" w:leader="none"/>
        </w:tabs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а Новошахтинска за 2023 год</w:t>
      </w:r>
    </w:p>
    <w:p>
      <w:pPr>
        <w:pStyle w:val="TextBodyIndent"/>
        <w:ind w:left="340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340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о деятельности Контрольно-счетной палаты города Новошахтинска в 2023 году (далее – Отчет) подготовлен и представляется на рассмотрение Новошахтинской городской Думе в соответствии с требованиями статьи 1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 – Федеральный закон № 6-ФЗ), статьи 42 Устава муниципального образования «Город Новошахтинск» и пунктом 2 статьи 17 Положения о Контрольно-счетной палате города Новошахтинска, утвержденного решением Новошахтинской городской Думы от 31.03.2022                     № 319, в соответствии со стандартом организации деятельности «Подготовка отчета о деятельности Контрольно-счетной палаты города Новошахтинска», утвержденного приказом от 05.12.2023 № 45 и содержит информацию по основным направлениям деятельности Контрольно-счетной палаты города Новошахтинска, обобщает результаты проведенных контрольных и экспертно-аналитических мероприятий, а также является одной из форм реализации принципа гласности деятельности контрольно-счетного органа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 xml:space="preserve">Общие итоги деятельности Контрольно-счетной палаты                                        города Новошахтин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палата города Новошахтинска создана 9 февраля 2023 года решением Новошахтинской городской Думы № 382. Председатель назначен с 3 апреля 2023 года решением Новошахтинской городской Думы от 30.03.2023 № 403. К</w:t>
      </w:r>
      <w:r>
        <w:rPr>
          <w:sz w:val="28"/>
          <w:szCs w:val="28"/>
        </w:rPr>
        <w:t>ак юридическое лиц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города Новошахтинска</w:t>
      </w:r>
      <w:r>
        <w:rPr>
          <w:bCs/>
          <w:sz w:val="28"/>
          <w:szCs w:val="28"/>
        </w:rPr>
        <w:t xml:space="preserve"> зарегистрирована в Едином государственном реестре юридических лиц 11</w:t>
      </w:r>
      <w:r>
        <w:rPr>
          <w:sz w:val="28"/>
          <w:szCs w:val="28"/>
        </w:rPr>
        <w:t xml:space="preserve"> апреля 2023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соответствии с Уставом муниципального образования «Город Новошахтинск» Контрольно-счетная палата города Новошахтинска является постоянно действующим органом внешнего муниципального финансового контрол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новные полномочия Контрольно-счетной палаты города Новошахтинска определены Бюджетным Кодексом Российской Федерации,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№ 6-ФЗ, Уставом муниципального образования «Город Новошахтинск», решениями Новошахтинской городской Дум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организации деятельности Контрольно-счетной палаты города Новошахтинска были проведены следующие мероприят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- постановка на учет в ИФНС, внебюджетных фондах, статистике как юридического лица, плательщика налогов, сборов и взносо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-  открытие лицевого счета в Управлении Федерального казначейства по Ростовской област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- разработка и утверждение сводной бюджетной росписи Контрольно-счетной палаты города Новошахтинска как главного распорядителя бюджетных средст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- разработка и утверждение бюджетной сме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тверждение нормативных затрат на обеспечение функций Контрольно-счетной палаты</w:t>
        <w:tab/>
        <w:t>города Новошахтинска и размещение их в Единой информационной системе в сфере закупок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рганизация работы в корпоративной сети телекоммуникационной связи в соответствии с приказом Министерства информационных технологий и связи Ростовской области от 19.11.2018 № 146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азработка и утверждение номенклатуры дел Контрольно-счетной палаты города Новошахтинск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азработка и заключение 10 муниципальных контрактов и  договоров на работы, услуги, товары, необходимые для деятельности Контрольно-счетной палаты города Новошахтинска (офисная техника, программное обеспечение, канцелярские товары и бумага для офисной техники, услуги связи, нематериальные активы в области защиты информации, монтажные работы по установке сплит-системы, договоры гражданско-правового характера по ведению бухгалтерского, бюджетного и налогового учета, а также по настройке компьютерной и организационной техники и др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целях обеспечения доступа к информации о деятельности </w:t>
      </w:r>
      <w:r>
        <w:rPr>
          <w:bCs/>
          <w:sz w:val="28"/>
          <w:szCs w:val="28"/>
        </w:rPr>
        <w:t>Контрольно-счетной палаты города Новошахтинска</w:t>
      </w:r>
      <w:r>
        <w:rPr>
          <w:sz w:val="28"/>
          <w:szCs w:val="28"/>
        </w:rPr>
        <w:t xml:space="preserve"> создан раздел Контрольно-счетной палаты города Новошахтинска на официальном сайте Администрации города с сети Интернет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Создание Контрольно-счетной палаты города Новошахтинска потребовало разработку и утверждение всех необходимых нормативных актов, регламентирующих деятельность Контрольно-счетной палаты города Новошахтинск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первую очередь был разработан Регламент Контрольно-счетной палаты города Новошахтинска, регулирующий внутренние вопросы деятельности Контрольно-счетной палаты города Новошахтинска, порядок подготовки и проведения контрольных и экспертно-аналитических мероприятий, порядок подготовки и представления информации о результатах деятельности, порядок организации работы с кадрами и делопроизводства, а также иные вопросы внутренней деятельности Контрольно-счетной палаты города Новошахтинска. Кроме этого, утверждена учетная политика для целе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учета Контрольно-счетной палаты города Новошахтинска, а также утвержден регламент реализации полномочий главного администратор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взысканию дебиторской задолженности по платежам в бюджет, пеням и штрафам по ни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сновное направление работы: экспертно-аналитическая деятельность, осуществлялась в 2023 году в соответствии с планом работы, утвержденным приказом Контрольно-счетной палаты города Новошахтинска от 15.08.2023</w:t>
      </w:r>
      <w:r>
        <w:rPr>
          <w:rFonts w:eastAsia="Calibri"/>
          <w:sz w:val="28"/>
          <w:szCs w:val="28"/>
        </w:rPr>
        <w:t>. Предложений по проведению внеплановых контрольных мероприятий от Новошахтинской городской Думы, Председателя городской Думы – главы города Новошахтинска в отчетном году не поступало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Информация о результатах, проведенных Контрольно-счетной палатой города Новошахтинска экспертно-аналитических мероприятий направлена в Новошахтинскую городскую Думу и в Администрацию города Новошахтинск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План работы Контрольно-счетной палаты города Новошахтинска на 2023 год исполнен в полном объем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rFonts w:eastAsia="Calibri"/>
          <w:sz w:val="28"/>
          <w:szCs w:val="28"/>
        </w:rPr>
        <w:t>Экспертно-аналитическая деятельность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рамках контроля за исполнением бюджета города Новошахтинска, в соответствии с Бюджетным Кодексом Российской Федерации, Положения о Контрольно-счетной палате города Новошахтинска, Стандарта внешнего муниципального финансового контроля «Оперативный контроль исполнения бюджета» в соответствии с пунктом 1.5. Плана работы с установленной периодичностью проведен анализ исполнения бюджета и подготовлена информация об исполнении бюджета города Новошахтинска за 1 полугодие и 9 месяцев 2023 года.</w:t>
      </w:r>
      <w:r>
        <w:rPr>
          <w:sz w:val="28"/>
          <w:szCs w:val="28"/>
          <w:lang w:eastAsia="en-US"/>
        </w:rPr>
        <w:t xml:space="preserve"> Сделаны выводы о том, что б</w:t>
      </w:r>
      <w:r>
        <w:rPr>
          <w:rFonts w:eastAsia="Arial"/>
          <w:sz w:val="28"/>
          <w:szCs w:val="28"/>
          <w:lang w:eastAsia="ar-SA"/>
        </w:rPr>
        <w:t>юджет города Новошахтинска исполнялся в соответствии с требованиями и нормами действующего бюджетного законодательства и нормативно-правовыми актами города Новошахтинска о бюджете города. Нарушений порядка исполнения бюджета не установлено. Расходов, не предусмотренных бюджетом города Новошахтинска на 2023 год, не производилось. Отмечено увеличение</w:t>
      </w:r>
      <w:r>
        <w:rPr>
          <w:sz w:val="28"/>
          <w:szCs w:val="28"/>
          <w:lang w:eastAsia="ar-SA"/>
        </w:rPr>
        <w:t xml:space="preserve"> исполнения бюджетных назначений по налоговым и неналоговым доходам за 1 полугодие и 9 месяцев 2023 года по сравнению с аналогичными периодами 2022 год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мониторинга  хода реализации муниципальных программ города Новошахтинска за 1 полугодие и 9 месяцев 2023 года сделаны выводы о том, что  муниципальные программы р</w:t>
      </w:r>
      <w:r>
        <w:rPr>
          <w:sz w:val="28"/>
          <w:szCs w:val="28"/>
          <w:lang w:eastAsia="en-US"/>
        </w:rPr>
        <w:t>азработаны и утверждены в соответствии с порядком разработки, реализации и оценки эффективности муниципальных программ, их р</w:t>
      </w:r>
      <w:r>
        <w:rPr>
          <w:rFonts w:eastAsia="Calibri"/>
          <w:sz w:val="28"/>
          <w:szCs w:val="28"/>
          <w:lang w:eastAsia="en-US"/>
        </w:rPr>
        <w:t xml:space="preserve">еализация осуществляется в соответствии с утвержденными планами, разрабатываемыми на год и содержащими перечень значимых контрольных событий с указанием их сроков и ожидаемых результатов. Имеют место </w:t>
      </w:r>
      <w:r>
        <w:rPr>
          <w:sz w:val="28"/>
          <w:szCs w:val="28"/>
          <w:lang w:eastAsia="en-US"/>
        </w:rPr>
        <w:t>нарушения по несвоевременному внесению изменений в муниципальные программы, отмечены также и повторяющиеся нарушения. Информация направлена Главе Администрации города, а также ответственным исполнителям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оме этого, проведена выборочная проверка обоснованности внесения изменений в муниципальные программы. Сделаны выводы о том, что изменения объемов финансирования программных мероприятий обоснованы и соответствуют Решению о бюджете города Новошахтинск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же подготовлено заключение на проект постановления в части определения правомерности предлагаемых изменений в муниципальную программу. Итоги экспертизы: внесенные изменения в муниципальную программу соответствуют Порядку разработки муниципальных программ, объем финансирования и показатели программы соответствуют показателям бюджета города Новошахтинска. Экспертиза проведена на основании обращения разработчика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рамках предварительного контроля в минувшем году важным мероприятием стало проведение Контрольно-счетной палатой города Новошахтинска с 16 по 27 ноября 2023 года экспертизы проекта Решения Новошахтинской городской Думы «О бюджете города Новошахтинска на 2024 год и на плановый период 2025 и 2026 годов». Цель мероприятия -  определение</w:t>
      </w:r>
      <w:r>
        <w:rPr>
          <w:spacing w:val="-4"/>
          <w:sz w:val="28"/>
          <w:szCs w:val="28"/>
        </w:rPr>
        <w:t xml:space="preserve"> соответствия проекта бюджета действующему законодательству и иным нормативны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овым актам,</w:t>
      </w:r>
      <w:r>
        <w:rPr>
          <w:sz w:val="28"/>
          <w:szCs w:val="28"/>
        </w:rPr>
        <w:t xml:space="preserve"> а также документов и материалов, представляемых одновременно с ним в Новошахтинскую городскую Дум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тогом стало заключение, предоставленное в Новошахтинскую городскую Думу 29 ноября 2023 года, отражающее общую характеристику проекта решения о бюджете, оценку соответствия внесенного проекта решения о бюджете сведениям и документам, являющимися основанием составления проекта бюджета, оценку соответствия текстовой части и структуры проекта решения о бюджете требованиям бюджетного законодательства, оценку достоверности и полноты отражения доходов в доходной части бюджета, оценку запланированных бюджетных ассигнований на реализацию муниципальных программ в расходной части бюдж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тмечено, что бюджет города по доходам реален к исполнению, бюджет города по расходам сформирован в программной структуре на основе 21 муниципальной программы, параметры бюджета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 По результатам экспертизы рекомендовано внести корректировки в текстовую часть проекта решения о бюдже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араллельно была проведена экспертиза проекта решения Новошахтинской городской Думы «О прогнозном плане (программе) приватизации муниципального имущества города Новошахтинска на плановый период 2024-2026 годов». Сделан вывод о том, что проект решения разработан в соответствии с требованиями действующего законодательства. Рекомендовано внести корректировки в приложение к проекту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ологическое, информационное и кадрово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деятельност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bCs/>
          <w:sz w:val="28"/>
          <w:szCs w:val="28"/>
        </w:rPr>
        <w:t xml:space="preserve">В соответствии со статьей 11 </w:t>
      </w:r>
      <w:r>
        <w:rPr>
          <w:sz w:val="28"/>
          <w:szCs w:val="28"/>
        </w:rPr>
        <w:t>Федерального закона № 6-ФЗ контрольно-счетные органы при осуществлении внешнего муниципального финансового контроля руководствуются законодательством Российской Федерации, законодательством субъекта Российской Федерации, муниципальными правовыми актами, а также стандартами внешнего муниципального финансового контроля (далее – Стандарты). Так, в 2023 году Контрольно-счетной палатой города Новошахтинска разработаны и утверждены 9 Стандартов</w:t>
      </w:r>
      <w:r>
        <w:rPr>
          <w:rFonts w:eastAsia="Calibri"/>
          <w:sz w:val="28"/>
          <w:szCs w:val="28"/>
        </w:rPr>
        <w:t>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е о методологическом обеспечении деятельности Контрольно-счетной палаты города Новошахтинска, определяющее </w:t>
      </w:r>
      <w:r>
        <w:rPr>
          <w:spacing w:val="-2"/>
          <w:sz w:val="28"/>
          <w:szCs w:val="28"/>
        </w:rPr>
        <w:t>требования к структуре и содержанию стандартов внешнего муниципального финансового контроля и методических рекомендаций по проведению контрольных и экспертно-аналитических мероприятий, а также процедуры разработки проектов стандартов и методических рекомендаций, рассмотрения проектов и утверждения стандартов, введения в действие, а также их актуал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ru-RU"/>
        </w:rPr>
        <w:t xml:space="preserve">  </w:t>
      </w:r>
      <w:r>
        <w:rPr>
          <w:sz w:val="28"/>
          <w:szCs w:val="28"/>
          <w:lang w:bidi="ru-RU"/>
        </w:rPr>
        <w:t>- Стандарт «Общие правила проведения контрольного мероприятия», з</w:t>
      </w:r>
      <w:r>
        <w:rPr>
          <w:rFonts w:eastAsia="Arial Unicode MS"/>
          <w:sz w:val="28"/>
          <w:szCs w:val="28"/>
        </w:rPr>
        <w:t>адачами которого являются определение понятия, характеристик предмета и объектов контрольного мероприятия, определение классификации контрольных мероприятий, определение этапов и процедур проведения контрольного мероприятия, установление видов документов при осуществлении контрольных мероприятий.</w:t>
      </w:r>
    </w:p>
    <w:p>
      <w:pPr>
        <w:pStyle w:val="21"/>
        <w:shd w:fill="auto" w:val="clear"/>
        <w:tabs>
          <w:tab w:val="clear" w:pos="708"/>
          <w:tab w:val="left" w:pos="918" w:leader="none"/>
          <w:tab w:val="left" w:pos="1271" w:leader="none"/>
        </w:tabs>
        <w:spacing w:lineRule="auto" w:line="240" w:before="0" w:after="0"/>
        <w:ind w:firstLine="720"/>
        <w:jc w:val="both"/>
        <w:rPr/>
      </w:pPr>
      <w:r>
        <w:rPr/>
        <w:tab/>
        <w:t xml:space="preserve"> - Стандарт «Проведение экспертно - </w:t>
        <w:softHyphen/>
        <w:t>аналитического мероприятия», з</w:t>
      </w:r>
      <w:r>
        <w:rPr>
          <w:color w:val="000000"/>
          <w:lang w:bidi="ru-RU"/>
        </w:rPr>
        <w:t>адачами которого являются определение содержания, принципов и процедур проведения экспертно-аналитического мероприятия, установление общих требований к организации, подготовке к проведению, проведению и оформлению результатов экспертно-</w:t>
        <w:softHyphen/>
        <w:t>аналитического мероприятия.</w:t>
      </w:r>
    </w:p>
    <w:p>
      <w:pPr>
        <w:pStyle w:val="Normal"/>
        <w:autoSpaceDE w:val="false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  <w:lang w:bidi="ru-RU"/>
        </w:rPr>
        <w:t>- Стандарт организации деятельности «Планирование работы Контрольно-счетной палаты города Новошахтинска», з</w:t>
      </w:r>
      <w:r>
        <w:rPr>
          <w:rFonts w:eastAsia="Arial Unicode MS"/>
          <w:sz w:val="28"/>
          <w:szCs w:val="28"/>
        </w:rPr>
        <w:t>адачами которого являются определение целей, задач и принципов планирования, установление порядка формирования и утверждения плановых документов, установление требований к форме, структуре и содержанию планов работы, установление порядка корректировки и контроля исполнения планов работы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 Unicode MS"/>
        </w:rPr>
        <w:tab/>
        <w:t xml:space="preserve"> - </w:t>
      </w:r>
      <w:r>
        <w:rPr>
          <w:rFonts w:eastAsia="Arial Unicode MS"/>
          <w:lang w:bidi="ru-RU"/>
        </w:rPr>
        <w:t>Стандарт «Экспертиза проектов муниципальных программ»,</w:t>
      </w:r>
      <w:r>
        <w:rPr>
          <w:lang w:bidi="ru-RU"/>
        </w:rPr>
        <w:t xml:space="preserve"> основными задачами которого являются оценка соответствия положений проекта муниципальной программы нормам законов и иных нормативных правовых актов, обоснованности заявленных финансовых потребностей муниципальной программы.</w:t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- Стандарт «Проведение мониторинга хода реализации муниципальных программ города Новошахтинска», задачами которого являются </w:t>
      </w:r>
      <w:r>
        <w:rPr>
          <w:color w:val="000000"/>
          <w:sz w:val="28"/>
          <w:szCs w:val="28"/>
        </w:rPr>
        <w:t>организация мониторинга муниципальных программ в соответствии с планами их реализации, разрабатываемыми на текущий финансовый год, подготовка сводной информации о ходе реализации муниципальных программ  по итогам  полугодия, за 9 месяцев и за год, выявление причин отклонений показателей реализации муниципальных программ.</w:t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ru-RU"/>
        </w:rPr>
        <w:t>Стандарт «Оперативный контроль исполнения бюджета», который</w:t>
      </w:r>
      <w:r>
        <w:rPr>
          <w:rFonts w:eastAsia="Arial Unicode MS"/>
          <w:sz w:val="28"/>
          <w:szCs w:val="28"/>
        </w:rPr>
        <w:t xml:space="preserve"> регулирует особенности подготовки и проведения оперативного контроля за ходом исполнения бюджета города Новошахтинска, включая специальные требования к содержанию и порядку организации оперативного контроля, правилам и процедурам осуществления и оформления результатов оперативного контро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андарт «Экспертиза проекта решения о бюджете города Новошахтинска на очередной финансовый год и на плановый период», задачами которого являются определение целей и  задач экспертизы проекта решения о бюджете, </w:t>
      </w:r>
      <w:r>
        <w:rPr>
          <w:spacing w:val="-2"/>
          <w:sz w:val="28"/>
          <w:szCs w:val="28"/>
        </w:rPr>
        <w:t xml:space="preserve">установление общих требований к организации и проведению экспертизы проекта решения о бюджете, </w:t>
      </w:r>
      <w:r>
        <w:rPr>
          <w:sz w:val="28"/>
          <w:szCs w:val="28"/>
        </w:rPr>
        <w:t>установление порядка оформления результатов экспертизы, определение структуры, содержания и основных требований к заключению Контрольно-счетной палаты города Новошахтинска на проект решения о бюджете.</w:t>
      </w:r>
    </w:p>
    <w:p>
      <w:pPr>
        <w:pStyle w:val="TextBody"/>
        <w:spacing w:before="0" w:after="0"/>
        <w:ind w:right="106"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- Стандарт «Проведение аудита в сфере закупок», в соответствии с которым </w:t>
      </w:r>
      <w:r>
        <w:rPr>
          <w:sz w:val="28"/>
          <w:szCs w:val="28"/>
          <w:lang w:eastAsia="en-US"/>
        </w:rPr>
        <w:t xml:space="preserve">осуществляется анализ и оценка результатов закупок, </w:t>
      </w:r>
      <w:r>
        <w:rPr>
          <w:rFonts w:eastAsia="Calibri"/>
          <w:iCs/>
          <w:sz w:val="28"/>
          <w:szCs w:val="28"/>
          <w:lang w:eastAsia="en-US"/>
        </w:rPr>
        <w:t xml:space="preserve">достижение целей осуществления закупо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рамках реализации мероприятий по противодействию коррупции Контрольно-счетной палатой города Новошахтинска разработаны и приняты соответствующие акты, регулирующие исполнение положений федеральных и областных нормативных правовых актов о противодействии коррупции. Разработаны и утверждены антикоррупционный стандарт деятельности </w:t>
      </w:r>
      <w:r>
        <w:rPr>
          <w:bCs/>
          <w:sz w:val="28"/>
          <w:szCs w:val="28"/>
        </w:rPr>
        <w:t>Контрольно-счетной палаты города Новошахтинска, кодекс этики и служебного поведения муниципальных служащих, создана комиссия по координации работы по противодействию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>Контрольно-счетная палата города Новошахтинска успешно прошла регистрацию на портале Счетной палаты Российской Федерации и контрольно-счетных органов Российской Федерации в сети Интернет для</w:t>
      </w:r>
      <w:r>
        <w:rPr>
          <w:bCs/>
          <w:sz w:val="28"/>
          <w:szCs w:val="28"/>
        </w:rPr>
        <w:t xml:space="preserve"> </w:t>
      </w:r>
      <w:r>
        <w:rPr>
          <w:rFonts w:cs="PT Serif;Cambria" w:ascii="PT Serif;Cambria" w:hAnsi="PT Serif;Cambria"/>
          <w:color w:val="22272F"/>
          <w:sz w:val="28"/>
          <w:szCs w:val="28"/>
          <w:shd w:fill="FFFFFF" w:val="clear"/>
        </w:rPr>
        <w:t>получения</w:t>
      </w:r>
      <w:r>
        <w:rPr>
          <w:color w:val="22272F"/>
          <w:sz w:val="28"/>
          <w:szCs w:val="28"/>
          <w:shd w:fill="FFFFFF" w:val="clear"/>
        </w:rPr>
        <w:t xml:space="preserve"> доступа к актуальной информации о деятельности контрольно-счетных органов с использованием централизованно функционируемого информационно-технического ресурс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полнен информацией раздел Контрольно-счетной палаты города Новошахтинска на официальном сайте Администрации города с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Контрольно-счетная палата города Новошахтинска приняла участие в публичных слушаниях </w:t>
      </w:r>
      <w:r>
        <w:rPr>
          <w:color w:val="333333"/>
          <w:sz w:val="28"/>
          <w:szCs w:val="28"/>
        </w:rPr>
        <w:t xml:space="preserve">по проекту областного закона «Об областном бюджете на 2024 год и на плановый период 2025 и 2026 годов», а также </w:t>
      </w:r>
      <w:r>
        <w:rPr>
          <w:sz w:val="28"/>
          <w:szCs w:val="28"/>
          <w:lang w:eastAsia="en-US"/>
        </w:rPr>
        <w:t xml:space="preserve">в выездном заседании Совета контрольно-счетных органов при Контрольно-счетной палате Ростовской области (СКСО РО), на котором были представлены доклады о практике проведения контрольных мероприятий, а также состоялось голосование о включении в состав Совета КСО при Контрольно-счетной палате Ростовской области пяти муниципальных контрольно-счетных палат, в том числе и Контрольно-счетной палаты города Новошахтинск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руктура и штатная численность Контрольно-счетной палаты города Новошахтинска утверждены решениями Новошахтинской городской Думы от 09.02.2023 № 383 «Об утверждении структуры Контрольно-счетной палаты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а Новошахтинска» и от 27.04.2023 № 413 «Об утверждении штатной численности Контрольно-счетной палаты города Новошахтинска» в количестве 5 штатных единиц. На конец отчетного периода фактическая численность составляет 3 челове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Задачи на очередной 2024 год</w:t>
      </w:r>
    </w:p>
    <w:p>
      <w:pPr>
        <w:pStyle w:val="Normal"/>
        <w:autoSpaceDE w:val="false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лан работы на 2024 год сформирован в соответствии с полномочиями Контрольно-счетной палаты города Новошахтинска, закрепленными в Положении о Контрольно-счетной палате города Новошахтинска, поручений и предложений </w:t>
      </w:r>
      <w:r>
        <w:rPr>
          <w:rFonts w:eastAsia="Calibri"/>
          <w:sz w:val="28"/>
          <w:szCs w:val="28"/>
        </w:rPr>
        <w:t xml:space="preserve">от Новошахтинской городской Думы, Председателя городской Думы – главы города Новошахтинска по включению контрольных мероприятий в план не поступало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>План работы на 2024 год размещен на официальном сайте Администрации города в разделе Контрольно-счетной палаты города Новошахтинска в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>На 2024 год основной задачей Контрольно-счетной палаты города Новошахтинска станет контроль соблюдения принципов законности, эффективности и результативности использования бюджетных средств города Новошахтинска на всех уровнях и этапах бюджетного процесса. Приоритетными направлениями деятельности определены вопросы эффективности и результативности использования средств бюджета города, выделяемых в рамках реализации муниципальных программ города Новошахтинска, а также средств резервного фонда Администрации города Новошахтинска, осуществление аудита в сфере закупок. Также будет продолжен контроль за ходом реализации муниципальных программ города Новошахтин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 xml:space="preserve">В план включено осуществление аналитического и информационного обеспечения деятельности Контрольно-счетной палаты города Новошахтинска, гласности в ее работе, будет продолжена разработка новых и совершенствование принятых стандартов внешнего муниципального финансового контроля на основе изучения и обобщения опыта их приме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>В связи с внесением изменений в статью 42 Устава муниципального образования «Город Новошахтинск» (в состав Контрольно-счетной палаты города Новошахтинска добавлена должность аудитора) потребуется актуализация в 2024 году нормативной базы Контрольно-счетной палаты города Новошахтин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Контрольно-счетная палата города Новошахтинска продолжит работу по дальнейшему развитию сотрудничества и взаимодействия по вопросам совершенствования муниципального финансового контроля, взаимного обмена информацией и опытом с Советом КСО и контрольно-счетными органами области. В сфере взаимодействия с органами местного самоуправления предусмотрено участие Контрольно-счетной палаты города Новошахтинска в заседаниях Новошахтинской городской Думы, ее постоянных комиссий и рабочих груп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течении 2024 года планируется участие в пределах полномочий в мероприятиях, направленных на противодействие корруп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Контрольно-счетной палатой будет продолжена дальнейшая реализация полномочий, предусмотренных Федеральным законом 6-ФЗ и Бюджетным Кодексом Российской Федерации по проведению анализа (с элементами аудита) эффективности, направленного на определение экономности и результативности использования бюджетных средств города Новошахтинска.</w:t>
      </w:r>
    </w:p>
    <w:p>
      <w:pPr>
        <w:pStyle w:val="TextBodyIndent"/>
        <w:ind w:left="3402"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Н.Ф. Шевченко</w:t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246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4-02-29T14:04:00Z</cp:lastPrinted>
  <dcterms:modified xsi:type="dcterms:W3CDTF">2024-02-29T11:25:00Z</dcterms:modified>
  <cp:revision>33</cp:revision>
  <dc:subject/>
  <dc:title> </dc:title>
</cp:coreProperties>
</file>