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665" cy="1076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5 января 2024 года</w:t>
        <w:tab/>
        <w:t xml:space="preserve">              </w:t>
        <w:tab/>
        <w:tab/>
        <w:tab/>
        <w:tab/>
        <w:tab/>
        <w:t xml:space="preserve">                     № 43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Об утверждении отчета о реализации плана противодействия коррупции Новошахтинской городской Думы за 2023 год</w:t>
      </w:r>
    </w:p>
    <w:p>
      <w:pPr>
        <w:pStyle w:val="Normal"/>
        <w:ind w:left="6379" w:hanging="0"/>
        <w:jc w:val="both"/>
        <w:rPr>
          <w:sz w:val="23"/>
          <w:szCs w:val="23"/>
        </w:rPr>
      </w:pPr>
      <w:r>
        <w:rPr>
          <w:sz w:val="26"/>
          <w:szCs w:val="26"/>
        </w:rPr>
        <w:tab/>
      </w:r>
      <w:r>
        <w:rPr>
          <w:sz w:val="23"/>
          <w:szCs w:val="23"/>
        </w:rPr>
        <w:tab/>
      </w:r>
    </w:p>
    <w:p>
      <w:pPr>
        <w:pStyle w:val="Normal"/>
        <w:ind w:left="637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5 января 2024 года</w:t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5.12.2008 № 273-ФЗ «О противодействии коррупции», Областным законом от 12.05.2009 № 218-ЗС «О противодействии коррупции в Ростовской области», решениями Новошахтинской городской Думы от 31.10.2012 № 371 «Об установлении порядка утверждения планов противодействия коррупции в органах местного самоуправления города Новошахтинска», от 23.12.2021 № 303 «Об утверждении плана противодействия коррупции Новошахтинской городской Думы на 2022-2024 годы», Новошахтинская городская Дума</w:t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 реализации плана противодействия коррупции Новошахтинской городской Думы за 2023 год согласно приложению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о дня его принятия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rPr>
          <w:rFonts w:ascii="Times New Roman" w:hAnsi="Times New Roman"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шахтинской городской Думы                                               Н.Н. Вакул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ата подписания                                                                                     </w:t>
      </w:r>
    </w:p>
    <w:p>
      <w:pPr>
        <w:pStyle w:val="Normal"/>
        <w:rPr/>
      </w:pPr>
      <w:r>
        <w:rPr/>
        <w:t>Заместителем председателя</w:t>
      </w:r>
    </w:p>
    <w:p>
      <w:pPr>
        <w:pStyle w:val="Normal"/>
        <w:rPr/>
      </w:pPr>
      <w:r>
        <w:rPr/>
        <w:t>городской Думы</w:t>
      </w:r>
    </w:p>
    <w:p>
      <w:pPr>
        <w:pStyle w:val="Normal"/>
        <w:rPr/>
      </w:pPr>
      <w:r>
        <w:rPr/>
        <w:t>25 января 2024 года</w:t>
      </w:r>
    </w:p>
    <w:p>
      <w:pPr>
        <w:pStyle w:val="Normal"/>
        <w:rPr/>
      </w:pPr>
      <w:r>
        <w:rPr/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5.01.2024 № 43                          «Об утверждении отчета о реализации плана противодействия коррупции Новошахтинской городской Думы за 2023го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роприятия по правовому обеспечению Новошахтинской городской Ду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ая база антикоррупционной направленности является основой для реализации мероприятий по противодействию коррупции. Специалистами аппарата Думы проводился мониторинг правовых актов на предмет их соответствия законодатель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мониторинга проведена работа по приведению действующих нормативно-правовых актов в соответствие с федеральным и облас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2. Внедрение антикоррупционных механизмов в рамках реализации кадровой политики. 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3 году проведен мониторинг соблюдения муниципальными служащими аппарата Думы запретов и обязанностей, предусмотренных  Федеральным законом от 02.03.2007 № 25-ФЗ «О муниципальной службе в Российской Федерации», и Федеральным законом от 25.12.2008 № 273-ФЗ «О противодействии корруп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ц, осуществляющих предпринимательскую деятельность или входящих в органы управления коммерческих организаций, среди       муниципальных служащих не выявлено.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обое внимание было уделено размещению информации в сети «Интернет», в том числе в социальных сетя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овошахтинская городская Дума получила статус государственной организации в социальной сети ВКонтакте, где информирует население о результатах своей деятель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ет отметить, что и депутаты Новошахтинской городской Думы активно доводят до избирателей информацию через социальные сет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3. Организация антикоррупционной экспертизы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городской Думе все проекты нормативных правовых актов проходят антикоррупционную экспертизу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а 2023 год была проведена антикоррупционная экспертиза – 60 нормативно правовых актов (в 2022 году- 45)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ные правовые акты городской Думы и проекты решений размещались на официальном сайте Администрации города Новошахтинск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ая Дума тесно взаимодействовала с прокуратурой города. Все проекты решений, носящие нормативно правовой характер, направлялись в прокуратуру города Новошахтинска для дачи заключ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2023 год в Новошахтинскую городскую Думу поступило 2 заключения с замечаниями.  Замечания рассмотрены и учтен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нализируемом периоде прокуратурой города внесено 7 представлений и 5 протестов. Меры прокурорского реагирования признаны обоснованными и удовлетворен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протестов и представлений прокуратуры городской Думой приняты следующие решения: внесены изменения во все Положения о муниципальном контроле, в Правила благоустройства, в Положение об оплате труда муниципальных служащих и Главы Админист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куратура города в отчетном периоде являлась инициатором 4 проектов решений. Два из которых принято в 2023 году и 2 проекта решения включены в план работы городской Думы на первое полугодие 2024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куратура города в течение года активно участвовала в работе заседаний Думы,   комиссий  и рабочих групп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муниципального нормотворчества сложилось конструктивное взаимодействие с органами прокуратуры. Формы взаимодействия постоянно совершенствуютс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4. Противодействие коррупции при размещении муниципальных заказов.</w:t>
      </w:r>
    </w:p>
    <w:p>
      <w:pPr>
        <w:pStyle w:val="Normal"/>
        <w:ind w:firstLine="567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ушений процедур размещения заказов на поставку товаров, выполнения работ, оказания услуг для нужд городской Думы за 2023 год, конфликта интересов между членами комиссии и участниками закупки не выявлено. Все контрактные обязательства выполн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>5. Меры по повышению профессионального уровня депутатов и муниципальных служащих</w:t>
      </w:r>
      <w:r>
        <w:rPr>
          <w:b/>
          <w:shd w:fill="FFFFFF" w:val="clear"/>
        </w:rPr>
        <w:t>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 целью повышения квалификации в сфере противодействия коррупции специалисты аппарата городской Думы приняли участие в онлайн-конференции, проводимой Автономной некоммерческой организацией дополнительного профессионального образования «Первый федеральный университет антикоррупционного просвеще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му: Антикоррупционное просвещение. Противодействие коррупции   в Российской Федерации. (3 человека получили сертифика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shd w:fill="FFFFFF" w:val="clear"/>
        </w:rPr>
        <w:t>6.  Мероприятия, направленные на обеспечение открытости и прозрачности деятельности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рте 2023 года  на заседании Думы депутатами заслушан отчет о работе главы Администрации города  о результатах его деятельности, деятельности Администрации города Новошахтинска. В апреле заслушан  отчет Председателя городской Думы-главы города Новошахтинска о результатах деятельности. Принята к сведению информация  начальника Отдела МВД России по городу Новошахтинску по итогам работы за 2022 год, сегодня заслушали  информацию  за 2023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информация о реализации мер по противодействию коррупции обобщалась специалистом аппарата   Думы и направлялась в управление по противодействию коррупции при Губернаторе Ростовской области. В соответствии с пунктом 3.1 статьи 13.3. Областного закона Ростовской области от 12.05.2009 N 218-ЗС «О противодействии коррупции в Ростовской области» все избранные  депутаты городской Думы восьмого созыва, осуществляющие свои полномочия на непостоянной основе  в декабре 2023 года   предоставили на имя Губернатора РО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ей супруги  или супруга и несовершеннолетних дет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недопущения предоставления недостоверных сведений, главным специалистом – юристом аппарата городской Думы проводилась разъяснительная и консультационная работа с каждым депутат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ведения сданы в срок и приняты управлением по противодействию коррупции при Губернаторе без замеча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ппарата Новошахтинской городской Думы                             Н.Ф. Шевченко</w:t>
      </w:r>
      <w:r>
        <w:rPr/>
        <w:t xml:space="preserve">             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00:00Z</dcterms:created>
  <dc:creator>admin</dc:creator>
  <dc:description/>
  <cp:keywords/>
  <dc:language>en-US</dc:language>
  <cp:lastModifiedBy>Администратор</cp:lastModifiedBy>
  <cp:lastPrinted>2024-01-26T14:37:00Z</cp:lastPrinted>
  <dcterms:modified xsi:type="dcterms:W3CDTF">2024-01-26T11:38:00Z</dcterms:modified>
  <cp:revision>36</cp:revision>
  <dc:subject/>
  <dc:title> </dc:title>
</cp:coreProperties>
</file>