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4 года                                                                                № 13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24 декабря 2024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09.10.2007 № 787-ЗС «О Реестре муниципальных должностей и Реестре должностей муниципальной службы в Ростовской области» Новошахтинская город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2 к решению Новошахтинской городской Думы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 следующие измен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3 «Перечень должностей муниципальной службы в аппарате избирательной комиссии города Новошахтинск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после его официального опубликовани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Ю.В. Ушане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4 декабря 2024 года</w:t>
      </w:r>
    </w:p>
    <w:sectPr>
      <w:type w:val="nextPage"/>
      <w:pgSz w:w="11906" w:h="16838"/>
      <w:pgMar w:left="1701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12-24T14:54:00Z</cp:lastPrinted>
  <dcterms:modified xsi:type="dcterms:W3CDTF">2024-12-24T12:10:00Z</dcterms:modified>
  <cp:revision>81</cp:revision>
  <dc:subject/>
  <dc:title>Российская Федерация</dc:title>
</cp:coreProperties>
</file>