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4 года</w:t>
        <w:tab/>
        <w:t xml:space="preserve">                                                                                № 133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cs="Arial" w:ascii="Arial" w:hAnsi="Arial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1087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81.1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087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1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4 декабря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5 части 10 статьи 35 Федерального закона       от 06.10.2003 № 131-ФЗ «Об общих принципах организации местного самоуправления в Российской Федерации», пунктом 5 части 1 статьи 28 Устава муниципального образования городского округа «Город Новошахтинск» Ростовской области, в целях  реализации положений части 2 статьи 9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     № 201, Новошахтинская городская Дума</w:t>
      </w:r>
    </w:p>
    <w:p>
      <w:pPr>
        <w:pStyle w:val="Normal"/>
        <w:ind w:right="1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bookmarkStart w:id="0" w:name="sub_319"/>
      <w:r>
        <w:rPr>
          <w:sz w:val="28"/>
          <w:szCs w:val="28"/>
        </w:rPr>
        <w:t>Утвердить Положение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, согласно приложению.</w:t>
      </w:r>
      <w:bookmarkEnd w:id="0"/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к решению Новошахтинской городской Думы от 24.12.2024 № 133 «Об утверждении Положения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</w:r>
    </w:p>
    <w:p>
      <w:pPr>
        <w:pStyle w:val="Normal"/>
        <w:ind w:left="439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529" w:hanging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br/>
      </w: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1.1. Настоящее Положение устанавливает порядок продажи долей в праве общей долевой собственности на жилые помещения (квартиры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редметом купли-продажи является доля в праве общей долевой собственности на жилое помещение, право муниципальной собственности, на которую зарегистрировано в порядке, предусмотренном действующим законодательством (далее - доля жилого помещения) и свободная от прав третьих лиц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Объектом продажи в соответствии с настоящим Положением не могут являтьс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олированные доли жилых помещений - доли дома с отдельным входо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доли жилых помещений, признанных непригодными для проживания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доли жилых помещений, находящихся в домах, признанные аварийными и подлежащими сносу или реконструкци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доли жилых помещений, отнесенные к специализированному жилищному фонд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родажа доли жилого помещения в частную (долевую) собственность граждан производится Комитетом по управлению имуществом Администрации города Новошахтинска (далее – Комитет) посредством заключения договора купли-продаж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ыкупная цена доли жилого помещения устанавливается на основании отчета независимого оценщика о рыночной стоимости жилого помещения, подготовленного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           от 29.07.1998 № 135-ФЗ «Об оценочной деятельности в Российской Федерации». </w:t>
      </w:r>
    </w:p>
    <w:p>
      <w:pPr>
        <w:pStyle w:val="Normal"/>
        <w:tabs>
          <w:tab w:val="clear" w:pos="708"/>
          <w:tab w:val="left" w:pos="2987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7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дажи долей в праве общей долевой собственност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на жилые помещения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1. Продажа доли в праве общей долевой собственности на жилое помещение  (далее – доли жилого помещения) осуществляется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статьи 250</w:t>
        </w:r>
      </w:hyperlink>
      <w:r>
        <w:rPr>
          <w:sz w:val="28"/>
          <w:szCs w:val="28"/>
        </w:rPr>
        <w:t xml:space="preserve"> Гражданского кодекса Российской Федерации иным участникам общей долевой собственности на жилое помещение (физическим и/или юридическим лицам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Инициаторами отчуждения из муниципальной собственности доли жилого помещения может выступать участник общей долевой собственности на жилое помещение, который направляет в адрес Главы Администрации города Новошахтинска обращение в произвольной форме о намерении приобрести долю жилого помещения, принадлежащую муниципальному образова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Прием на учет заявлений граждан и юридических лиц, граждан и юридических лиц, желающих приобрести долю жилого помещения осуществляется Комитет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Заявление подается на имя Главы Администрации города Новошахтинска, к заявлению прилагаются следующие документ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</w:t>
      </w:r>
      <w:hyperlink r:id="rId5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 заявителя – гражданин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заверенные копии учредительных документов и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в случае если заявитель  юридическое лиц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правоустанавливающие документы на доли жилого помещения, принадлежащие заявителю, в случае если право собственности не зарегистрировано в органах Росреестр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 решение об одобрении или о совершении крупной сделки либо копия данного решения в случае,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, если заявителем является юридическое лицо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ведения о гражданах, зарегистрированных в жилом помещении.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5. Поступившее заявление   рассматривается в течение тридцати дн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нятом решении (постановке на учет или отказе в постановке) заявителю сообщается письменно в семидневный срок после принятия реш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б отказе в постановке заявления на учет может быть принято в случае не предоставления документов, указанных в пункте 2.2 настоящего Положения.</w:t>
        <w:br/>
        <w:t xml:space="preserve">           2.6. В случае постановки заявления на учет Комитет проводит мероприятия по оценке рыночной стоимости отчуждаемой доли жилого помещения.  Оценка производится за счет заявител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7. После получения отчета об оценке   рыночной стоимости доли жилого помещения, подготовленного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 Комитет передает  заявление с прилагаемыми к нему документами   для рассмотрения  по существу в Комиссию по вопросам мены и отчуждения непригодного для проживания жилья (далее – Комиссия), порядок деятельности и состав которой определяется Администрацией города Новошахтинска. В тридцатидневный срок Комиссия направляет протокол с заключением о целесообразности сдел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В случае дачи Комиссией положительного заключения о   целесообразности сделки и финансово-экономической выгоде муниципального образования «Город Новошахтинск», вопрос о совершении такой сделки выносится на очередное заседание Новошахтинской городской Думы для соглас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9. В случае принятия Новошахтинской городской Думой решения о согласовании продажи помещений Комитет не позднее чем через 14 рабочих дней со дня согласования Новошахтинской городской Думой совершения сделки принимает решение о продажи доли жилого помещения и направляет заявителю письменное уведомление о продаже ему муниципальной доли по договору купли-продаж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 отказа в согласовании Новошахтинской городской Думой совершения сделки Комитет не позднее чем через 14 рабочих дней со дня отказа в согласовании направляет заявителю письменный отказ с указанием причин отказ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0. В случае если договор купли-продажи подлежит в силу установленных законом требований нотариальному удостоверению, то оформление сделки осуществляется за счет покупателя.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1. Решение Комитета о продаже муниципальной доли жилого помещения по договору купли-продажи покупателю подлежит отмене   в случае, если покупатель не заключил с договор купли-продажи в течение 30 календарных дней со дня принятия решения о продаже ему муниципальной доли по договору купли-продаж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2. В случае, предусмотренным пунктом 2.8 Положения, при наличии иных участников общей долевой собственности, желающих приобрести муниципальную долю, Комитет в течение 5 календарных дней с момента  отмены решения  о ее продаже заявителю,  направляет предложение о покупке доли жилого помещения  участнику общей долевой собственности, чье заявление с намерением покупки муниципальной доли поступило следующим по дате и времени регистрации за заявлением покупател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3.  При отказе или уклонении от заключения договора купли-продажи доли жилого помещения расходы на проведение оценки рыночной стоимости отчуждаемой доли жилого помещения заявителю не возвращаютс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B69255F8108C83F157B3738E64CC68BD90ACDC83F623C3473EDC32F6r536M" TargetMode="External"/><Relationship Id="rId4" Type="http://schemas.openxmlformats.org/officeDocument/2006/relationships/hyperlink" Target="consultantplus://offline/ref=F4D1A08FF955FBC3C135FB09D29CE8303A6CD44F87FAA61C741C6D23A6FD2920702DF33788286743Z96EM" TargetMode="External"/><Relationship Id="rId5" Type="http://schemas.openxmlformats.org/officeDocument/2006/relationships/hyperlink" Target="consultantplus://offline/ref=CE7F356A23DB31C25A4083063EC4169786D71657FA4018D31A33E7468A66595A2E77B530D62B06B2F76A72AE52x7N5M" TargetMode="External"/><Relationship Id="rId6" Type="http://schemas.openxmlformats.org/officeDocument/2006/relationships/hyperlink" Target="consultantplus://offline/ref=A7B69255F8108C83F157B3738E64CC68BD90ACDC83F623C3473EDC32F6r536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4:00Z</dcterms:created>
  <dc:creator>admin</dc:creator>
  <dc:description/>
  <cp:keywords/>
  <dc:language>en-US</dc:language>
  <cp:lastModifiedBy>Администратор</cp:lastModifiedBy>
  <cp:lastPrinted>2024-12-24T16:37:00Z</cp:lastPrinted>
  <dcterms:modified xsi:type="dcterms:W3CDTF">2024-12-24T13:40:00Z</dcterms:modified>
  <cp:revision>14</cp:revision>
  <dc:subject/>
  <dc:title> </dc:title>
</cp:coreProperties>
</file>