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4 года</w:t>
        <w:tab/>
        <w:t xml:space="preserve">                                                                                № 132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zh-CN"/>
        </w:rPr>
      </w:pPr>
      <w:r>
        <w:rPr>
          <w:rFonts w:cs="Arial" w:ascii="Arial" w:hAnsi="Arial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4 декабря 202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6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ом 5 части 10 статьи 35 Федерального закона                от 06.10.2003 № 131-ФЗ «Об общих принципах организации местного самоуправления в Российской Федерации», пунктом 5 части 1 статьи 28 Устава муниципального образования городского округа «Город Новошахтинск» Ростовской области, в целях реализации положений части 2 статьи 9 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2010         № 201, Новошахтинская городская Дума</w:t>
      </w:r>
    </w:p>
    <w:p>
      <w:pPr>
        <w:pStyle w:val="Normal"/>
        <w:spacing w:lineRule="auto" w:line="276"/>
        <w:ind w:right="1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319"/>
      <w:r>
        <w:rPr>
          <w:sz w:val="28"/>
          <w:szCs w:val="28"/>
        </w:rPr>
        <w:t>Утвердить Положение о порядке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, согласно прилож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bookmarkEnd w:id="0"/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2024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54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 к решению Новошахтинской городской Думы от 24.12.2024 № 132 «</w:t>
      </w:r>
      <w:r>
        <w:rPr>
          <w:sz w:val="28"/>
          <w:szCs w:val="28"/>
        </w:rPr>
        <w:t>Об утверждении Положения о порядке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 порядке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стоящее Положение предусматривает порядок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ействие настоящего Положения распространяется на случаи возмездного отчуждения из собственности муниципального образования «Город Новошахтинск» муниципальных жилых и нежилых помещений, расположенных в расселенном многоквартирном доме, признанном аварийным и подлежащим сносу или реконструкции (далее - помещения), которые являются имуществом казны города Новошахтинск при условии согласования их продажи Новошахтинской городской Думой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целях участия в сносе или реконструкции расселенного многоквартирного дома, признанного аварийным и подлежащим сносу или реконструкции, покупателями помещений могут быть любые физические и юридические лица, за исключением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дажа помещений осуществляется на торгах, проводимых в электронной форме в соответствии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одажа помещений входящих в состав одного многоквартирного дома осуществляется одним лотом. 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чальная цена выставляемых на продажу помещений   определяется в соответствии с законодательством об оценочной деятельности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ициаторами отчуждения из муниципальной собственности помещений,  могут выступать указанные в  пункте 1.3 настоящего Положения физические и юридические лица, которые направляют в адрес Главы Администрации города Новошахтинска обращение в произвольной форме о намерении приобрести помещения для дальнейшего их сноса или реконструкции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дажи помещений путем проведения аукциона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Прием на учет заявлений граждан и юридических лиц, граждан и юридических лиц, желающих приобрести помещения для дальнейшего их сноса или реконструкции, осуществляется Комитетом по управлению имуществом Администрации города Новошахтинска (далее – Комитет).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2.2. Заявление подается на имя Главы Администрации города Новошахтинска, к заявлению прилагаются следующие документ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документ</w:t>
        </w:r>
      </w:hyperlink>
      <w:r>
        <w:rPr>
          <w:rFonts w:eastAsia="Calibri"/>
          <w:sz w:val="28"/>
          <w:szCs w:val="28"/>
          <w:lang w:eastAsia="en-US"/>
        </w:rPr>
        <w:t>, удостоверяющий личность заявителя - гражданин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заверенные копии учредительных документов и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, в случае если заявитель  юридическое лицо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 решение об одобрении или о совершении крупной сделки либо копия данного решения в случае,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(или) учредительными документами юридического лица и для данного юридического лица заключение договора купли-продажи доли в праве общей долевой собственности на жилое помещение является крупной сделкой (в случае, если заявителем является юридическое лицо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2.3. Поступившее заявление рассматривается в течение тридцати дней. 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О принятом решении (постановке на учет или отказе в постановке) заявителю сообщается письменно в семидневный срок после принятия решения. 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Решение об отказе в постановке заявления на учет может быть принято в случае не предоставления документов, указанных в пункте 2.2 настоящего Полож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2.4. В случае постановки заявления на учет Комитет проводит мероприятия по оценке рыночной стоимости отчуждаемых помещений.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2.5. После получения отчета об оценке рыночной стоимости доли жилого помещения, подготовленного в соответствии с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</w:rPr>
        <w:t xml:space="preserve"> от 29.07.1998 № 135-ФЗ «Об оценочной деятельности в Российской Федерации Комитет передает  заявление с прилагаемыми к нему документами   для рассмотрения  по существу в Комиссию по вопросам мены и отчуждения непригодного для проживания жилья (далее – Комиссия), порядок деятельности и состав которой определяется Администрацией города Новошахтинска. В тридцатидневный срок Комиссия направляет протокол с заключением о целесообразности сделки.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2.6. В случае дачи Комиссией положительного заключения о</w:t>
      </w:r>
      <w:r>
        <w:rPr>
          <w:rFonts w:eastAsia="Calibri"/>
          <w:sz w:val="28"/>
          <w:szCs w:val="28"/>
          <w:lang w:eastAsia="en-US"/>
        </w:rPr>
        <w:t xml:space="preserve">   целесообразности сделки и финансово-экономической выгоде муниципального образования «Город Новошахтинск», вопрос о совершении такой сделки выносится на очередное заседание Новошахтинской городской Думы для согласования.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2.7. В случае принятия Новошахтинской городской Думой решения о согласовании продажи помещений Комитет: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течение четырнадцати рабочих дней принимает решение о проведении торгов по продаже помещений и об условиях такой продажи;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течение семи рабочих дней со дня принятия решения о проведении торгов по продаже размещает на официальном сайте Администрации города Новошахтинска в сети Интернет и на официальном сайте Российской Федерации для размещения информации о проведении торгов, на электронной площадке оператора электронной площадки сообщения о проведении аукциона.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8. Не позднее пяти рабочих дней со дня подведения итогов аукциона с победителем или лицом, признанным единственным участником аукциона заключает договор купли-продажи помещений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9. Оплата по договору купли-продажи помещений осуществляется покупателем </w:t>
      </w:r>
      <w:r>
        <w:rPr>
          <w:sz w:val="28"/>
          <w:szCs w:val="28"/>
        </w:rPr>
        <w:t>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  И.П. Недилько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F8AEA55C178BD3EE46E5BAF9C4D1481F3381C1175E8B071A26C205494C6A927C5DD9C64DC3CCAA9E01E44C164496177E31CB2246474D44w8JEM" TargetMode="External"/><Relationship Id="rId4" Type="http://schemas.openxmlformats.org/officeDocument/2006/relationships/hyperlink" Target="consultantplus://offline/ref=CE7F356A23DB31C25A4083063EC4169786D71657FA4018D31A33E7468A66595A2E77B530D62B06B2F76A72AE52x7N5M" TargetMode="External"/><Relationship Id="rId5" Type="http://schemas.openxmlformats.org/officeDocument/2006/relationships/hyperlink" Target="consultantplus://offline/ref=A7B69255F8108C83F157B3738E64CC68BD90ACDC83F623C3473EDC32F6r53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24:00Z</dcterms:created>
  <dc:creator>admin</dc:creator>
  <dc:description/>
  <cp:keywords/>
  <dc:language>en-US</dc:language>
  <cp:lastModifiedBy>Администратор</cp:lastModifiedBy>
  <cp:lastPrinted>2024-12-24T16:50:00Z</cp:lastPrinted>
  <dcterms:modified xsi:type="dcterms:W3CDTF">2024-12-24T14:23:00Z</dcterms:modified>
  <cp:revision>11</cp:revision>
  <dc:subject/>
  <dc:title> </dc:title>
</cp:coreProperties>
</file>