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24 декабря 2024 года</w:t>
        <w:tab/>
        <w:t xml:space="preserve">                                                                                № 128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6330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05pt" to="498.6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633095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98.6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Новошахтинской городской Думы                         от 01.10.2012 № 367 «Об утверждении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                       в городе Новошахтин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городской Дум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24 декабр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Положения о бюджетном процессе в городе Новошахтинске в соответствие с законодательством Российской Федерации, Уставом муниципального образования городского округа «Город Новошахтинск» Ростовской области, Новошахтинская городская Дума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0" w:name="_Hlk496102227"/>
      <w:bookmarkStart w:id="1" w:name="_Hlk496102227"/>
      <w:bookmarkEnd w:id="1"/>
    </w:p>
    <w:p>
      <w:pPr>
        <w:pStyle w:val="ConsPlusTitle"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№ 1 к решению Новошахтинской городской Думы от 01.10.2012 № 367 «Об утверждении П</w:t>
      </w:r>
      <w:hyperlink w:anchor="P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городе Новошахтинске» следующие изменения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4 статьи 6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4. Муниципальные контракты заключаются в соответствии с планом-графиком закупок товаров, работ, услуг для обеспечения муниципальных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 (за исключением случаев, при которых в соответствии с законодательством Российской Федерации соответствующая закупка включению в такой план-график не подлежит), и оплачиваются в пределах лимитов бюджетных обязательств, за исключением случаев, установленных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федеральными законами, регулирующими бюджетные правоотношения.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1.2. Подпункт 7 пункта 3 статьи 2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) 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, с указанием, в том числе, верхнего предела долга по муниципальным гарантиям города Новошахтинска;»;</w:t>
      </w:r>
    </w:p>
    <w:p>
      <w:pPr>
        <w:pStyle w:val="TextBody"/>
        <w:tabs>
          <w:tab w:val="clear" w:pos="708"/>
          <w:tab w:val="left" w:pos="-284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  <w:t>1.3. В статье 27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одпункт 9 пункта 1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) верхний предел муниципального внутреннего долга города Новошахтинска и (или) верхний предел муниципального внешнего долга города Новошахтинска по состоянию на 1 января года, следующего за очередным финансовым годом и каждым годом планового периода;»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ункт 3 изложить в следующей редакции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В случае утверждения решением о бюджете города на очередной финансовый год и плановый период распределения бюджетных ассигнований по муниципальным программам и непрограммным направлениям деятельности к проекту решения о бюджете города на очередной финансовый год и плановый период представляются паспорта (проекты паспортов) муниципальных программ (проекты изменений в указанные паспорта).»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bookmarkStart w:id="2" w:name="_Hlk496102227"/>
      <w:bookmarkEnd w:id="2"/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овошахтинска</w:t>
        <w:tab/>
        <w:tab/>
        <w:tab/>
        <w:tab/>
        <w:tab/>
        <w:tab/>
        <w:t xml:space="preserve">Ю.В. Ушанев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городской Думы –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гор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4 декабря 2024 года</w:t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Маркированный список"/>
    <w:basedOn w:val="Normal"/>
    <w:qFormat/>
    <w:pPr>
      <w:jc w:val="right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26A7F847191FB0925C5CE92BB1F91CF99C0C5FB8897976058142B2A5E22D700861283A30FD604C7B2F3451B57VDy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46:00Z</dcterms:created>
  <dc:creator>admin</dc:creator>
  <dc:description/>
  <cp:keywords/>
  <dc:language>en-US</dc:language>
  <cp:lastModifiedBy>Администратор</cp:lastModifiedBy>
  <cp:lastPrinted>2024-12-26T17:29:00Z</cp:lastPrinted>
  <dcterms:modified xsi:type="dcterms:W3CDTF">2024-12-26T14:55:00Z</dcterms:modified>
  <cp:revision>47</cp:revision>
  <dc:subject/>
  <dc:title> </dc:title>
</cp:coreProperties>
</file>