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ноября 2024 года</w:t>
        <w:tab/>
        <w:tab/>
        <w:t xml:space="preserve">               </w:t>
        <w:tab/>
        <w:tab/>
        <w:tab/>
        <w:tab/>
        <w:t xml:space="preserve">            № 11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.05.2022 № 337 «Об утверждении Положения о денежном содержании лиц, замещающих муниципальные должности на постоянной основе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ноября 2024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денежном содержании лиц, замещающих муниципальные должности на постоянной основе, в соответствие с законодательством Ростовской области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Новошахтинской городской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 приложении к решению пункт 4 статьи 6 изложить в следующей редакц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 Лицу, замещающему муниципальную должность, принятому на должность в течение месяца, проработавшему неполный учетный период в связи с нахождением в отпуске без сохранения денежного содержания, на период временной нетрудоспособности, премия по результатам работы за месяц выплачивается пропорционально отработанному времени.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к Положению о денежном содержании лиц, замещающих муниципальные должности на постоянной основе, в муниципальном образовании «Город Новошахтинск» изложить в следующей редакции: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Таблица коэффициентов, применяемых при исчислении размеров должностных окладов и размеров ежемесячного денежного поощрения лиц, замещающих муниципальные должности на постоянной основе</w:t>
      </w:r>
    </w:p>
    <w:p>
      <w:pPr>
        <w:pStyle w:val="Style19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46"/>
        <w:gridCol w:w="2130"/>
        <w:gridCol w:w="238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города Новошахт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удитор контрольно-счетной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города Новошахт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</w:t>
      </w:r>
      <w:r>
        <w:rPr>
          <w:bCs/>
          <w:sz w:val="28"/>
          <w:szCs w:val="28"/>
        </w:rPr>
        <w:t xml:space="preserve"> и распространяется на правоотношения, возникающие с 01.12.2024.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8 ноября 2024 года</w:t>
      </w:r>
      <w:r>
        <w:rPr>
          <w:sz w:val="28"/>
          <w:szCs w:val="28"/>
        </w:rPr>
        <w:t xml:space="preserve">              </w:t>
      </w:r>
      <w:bookmarkEnd w:id="0"/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11-29T10:44:00Z</cp:lastPrinted>
  <dcterms:modified xsi:type="dcterms:W3CDTF">2024-11-29T07:47:00Z</dcterms:modified>
  <cp:revision>34</cp:revision>
  <dc:subject/>
  <dc:title> </dc:title>
</cp:coreProperties>
</file>