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мая 2024 года</w:t>
        <w:tab/>
        <w:tab/>
        <w:t xml:space="preserve">               </w:t>
        <w:tab/>
        <w:tab/>
        <w:tab/>
        <w:tab/>
        <w:t xml:space="preserve">          </w:t>
        <w:tab/>
        <w:tab/>
        <w:tab/>
        <w:t xml:space="preserve"> № 7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30.11.2023 № 25 «Об утверждении Положения о постоянных депутатских комиссиях Новошахтинской городской Думы»</w:t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мая 2024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од Новошахтинск», Регламентом Новошахтинской городской Думы, Новошахтинская городская Дум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вошахтинской городской Думы от 30.11.2023        № 25 «Об утверждении Положения о постоянных депутатских комиссиях Новошахтинской городской Думы»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4 и пункт 5 статьи 4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Член постоянной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частвует в деятельности постоянной комиссии и выполняет ее пору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ьзуется правом решающего голоса по всем вопросам, рассматриваемым комисс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осит предложения для рассмотрения постоянной комиссией, участвует в их подготовке, обсу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праве присутствовать на заседании других постоянных комиссий, не являясь их членом, с правом решающего гол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праве знакомиться с протоколами заседаний постоянной комиссии и принятыми на них заключ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вправе представлять на заседании Городской Думы в письменной форме предложения, которые не получили поддержки постоянной комисс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Депутат Городской Думы на заседании постоянной комиссии обязан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блюдать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Городской Думы, настоящее Положение, Правила депутатской этики Городской Дум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идерживаться повестки дня заседания постоянной комиссии, выполнять требования председательствующего на заседании постоянной комисс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ыступать только с разрешения председательствующего на постоянной комисс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не допускать оскорбительных выраже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участвовать в работе постоянной комисс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аждый депутат Городской Думы, за исключением Председателя городской Думы – главы города Новошахтинска, обязан состоять в одной из постоянных комиссий. Депутат Городской Думы может быть членом не более двух постоянных комиссий, не считая мандатную комиссию. Председатель городской Думы – глава города Новошахтинска присутствует на заседании постоянных комиссий с правом решающего голос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 постоянной комиссии по предложению комиссии и по решению Городской Думы может быть выведен из состава постоянной комиссии за систематическое неучастие в ее работе или по другим причинам, в соответствии с настоящим Положением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2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3 изложить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Члены постоянной комиссии обязаны присутствовать на ее заседан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члена постоянной комиссии на ее заседании допускается только по уважительной причине. О невозможности присутствовать на заседании депутат заблаговременно информирует председателя Городской Думы - главу города Новошахтинск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Заседание постоянной комиссии правомочно, если на нем присутствует не менее половины членов комиссии. Находящиеся в командировке или отсутствующие по уважительной причине члены комиссии вправе сообщить письменно свое мнение по рассматриваемому вопросу, которое подлежит оглашению председательствующим на заседани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ы Городской Думы, не входящие в состав комиссии, могут принимать участие в заседаниях постоянных комиссий с правом решающего голоса. В случае отсутствия по уважительной причине члена комиссии, депутат, принимающий участие в ее заседании, может считаться членом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ов, относящихся к ведению двух или нескольких постоянных комиссий, по инициативе комиссий, а также по поручению Председателя городской Думы - главы города проводятся совместные заседания постоянных комиссий. Совместные заседания постоянных комиссий ведут председатели этих комиссий по согласованию между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постоянной комиссии на заседание постоянной комиссии могут быть приглашены представители государственных органов, Администрации города Новошахтинска, организаций и учреждений города, общественных объединений, научных учреждений, эксперты и другие специалисты для представления необходимых сведений и заключений по рассматриваемым постоянной комиссией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риглашенные на заседание постоянной комиссии обязаны явиться в указанное комиссией время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1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. В соответствии с Регламентом Городской Думы постоянные комиссии для подготовки рассматриваемых вопросов могут создавать рабочие группы из числа депутатов, представителей структурных подразделений Администрации города, других органов, а также специалистов и ученых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30 мая 2024 года</w:t>
      </w: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5773DAC1FA9B8F2861B1EAF67CE76AD3646553EB43E9938A273245D863F66DC66CD0D64F6FE93E8DF3F5CC7CY439I" TargetMode="External"/><Relationship Id="rId4" Type="http://schemas.openxmlformats.org/officeDocument/2006/relationships/hyperlink" Target="consultantplus://offline/ref=5E5773DAC1FA9B8F2861AFE7E010B86FD16A3F5CE048E2CDD57869188F6AFC3A9323D1980962F63F8DEDF6C4751EBCA0A6E6EDB99CD267739804E2Y034I" TargetMode="External"/><Relationship Id="rId5" Type="http://schemas.openxmlformats.org/officeDocument/2006/relationships/hyperlink" Target="https://login.consultant.ru/link/?req=doc&amp;base=RLAW186&amp;n=126100&amp;dst=100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0:00Z</dcterms:created>
  <dc:creator>admin</dc:creator>
  <dc:description/>
  <cp:keywords/>
  <dc:language>en-US</dc:language>
  <cp:lastModifiedBy>Администратор</cp:lastModifiedBy>
  <cp:lastPrinted>2024-05-30T16:39:00Z</cp:lastPrinted>
  <dcterms:modified xsi:type="dcterms:W3CDTF">2024-05-30T13:40:00Z</dcterms:modified>
  <cp:revision>7</cp:revision>
  <dc:subject/>
  <dc:title> </dc:title>
</cp:coreProperties>
</file>