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мая 2024 года</w:t>
        <w:tab/>
        <w:tab/>
        <w:t xml:space="preserve">               </w:t>
        <w:tab/>
        <w:tab/>
        <w:tab/>
        <w:tab/>
        <w:t xml:space="preserve">          </w:t>
        <w:tab/>
        <w:tab/>
        <w:tab/>
        <w:t xml:space="preserve"> № 72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т 21.12.2023 № 37 «Об оплате труда и иных выплатах работникам, осуществляющим техническое обеспечение деятельности органов местного самоуправления и обслуживающего персонала органов местного самоуправления»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30 мая 2024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условий оплаты труда работников, осуществляющих техническое обеспечение деятельности органов местного самоуправления, в соответствии с Областным законом от 18.04.2024                               № 119-ЗС «О внесении изменений в Областной закон от 03.10.2008 № 92-ЗС «Об оплате труда работников, осуществляющих техническое обеспечение деятельности государственных органов Ростовской области, и обслуживающего персонала государственных органов Ростовской области» Новошахтинская городская Дума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№ 1 решения </w:t>
      </w:r>
      <w:r>
        <w:rPr>
          <w:color w:val="000000"/>
          <w:sz w:val="28"/>
          <w:szCs w:val="28"/>
        </w:rPr>
        <w:t xml:space="preserve">Новошахтинской   городской Думы от 21.12.2023 № 37 «Об оплате труда и иных выплатах работникам, осуществляющим техническое обеспечение деятельности органов местного самоуправления и обслуживающего персонала органов местного самоуправления»,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 и распространяется на правоотношения, возникающие с 01.07.2024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30 мая 2024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9356" w:right="43" w:firstLine="708"/>
        <w:rPr/>
      </w:pPr>
      <w:r>
        <w:rPr/>
      </w:r>
    </w:p>
    <w:p>
      <w:pPr>
        <w:pStyle w:val="Normal"/>
        <w:ind w:left="326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иложение к решению Новошахтинской городской Думы от 30.05.2024 № 72 «О внесении изменений в решение </w:t>
      </w:r>
      <w:r>
        <w:rPr>
          <w:color w:val="000000"/>
          <w:sz w:val="28"/>
          <w:szCs w:val="28"/>
        </w:rPr>
        <w:t xml:space="preserve">Новошахтинской городской Думы от 21.12.2023 № 37 «Об оплате труда и иных выплатах работникам, осуществляющим техническое обеспечение деятельности органов местного самоуправления и обслуживающего персонала органов местного самоуправления» </w:t>
      </w:r>
    </w:p>
    <w:p>
      <w:pPr>
        <w:pStyle w:val="Normal"/>
        <w:ind w:left="326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и иных выплатах работникам, осуществляющим техническое обеспечение деятельности органов местного самоуправ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целях установления системы оплаты труда работников, осуществляющих техническое обеспечение деятельности органов местного самоуправления (далее - технический персонал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а оплаты труда технического персонал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истема оплаты труда технического персонала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олжностные оклады руководителей, специалистов и служа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ыплаты компенсацио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ыплаты стимулирующего характер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ной оклад технического персонала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82"/>
        <w:gridCol w:w="2268"/>
      </w:tblGrid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br/>
              <w:t>п/п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дол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жностной оклад</w:t>
              <w:br/>
              <w:t>(рублей в месяц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службы эксплуатации зданий, руководитель контрактной служб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 441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меститель начальника службы эксплуатации зданий, главный инженер, старший специалист по закупкам, эксперт по закупкам, заведующий: хозяйством, складом; старший инспектор, старший секретарь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 47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нспектор, секретарь руководи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64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ведующий: копировально-множительным бюро, машинописным бюро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433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рхивариус, кассир, комендант, машинистка, секретарь-машинистка, секретарь-стенографистка, стенографистка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экспеди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56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2"/>
        <w:gridCol w:w="4289"/>
        <w:gridCol w:w="2232"/>
      </w:tblGrid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-й квалификационный уровень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ухгалтер, документовед, инженер, инженер по защите информации, системный администратор, специалист военно-учетного стола, специалист по закупкам, специалист по защите информации, специалист по кадрам, специалист по охране труда, специалист по связям с общественностью, экономист, юрисконсульт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0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-й квалификационный уровень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лжности служащих первого квалификационного уровня, по которым может устанавливаться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 внутридолжностная категор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 4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-й квалификационный уровень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лжности служащих первого квалификационного уровня, по которым может устанавливаться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внутридолжностная категор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 7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-й квалификационный уровень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 18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  <w:r>
        <w:rPr>
          <w:b/>
          <w:bCs/>
          <w:sz w:val="28"/>
          <w:szCs w:val="28"/>
        </w:rPr>
        <w:t>Компенсационные выплаты отдельным категориям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ов из числа технического персонал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тдельным категориям работников из числа технического персонала ежемесячно выплачивается следующая доплата к должностному окла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 работу в ночное время работникам, занятым на работе в ночное время (с 22 до 6 часов), в размере 35 процентов часовой ставки заработной платы (должностного оклада, рассчитанного за час работы) за каждый час работы в ночное врем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Стимулирующие выплаты техническому персонал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Ежемесячная надбавка за интенсивность и высокие результаты работы устанавливается техническому персоналу к должностному окладу в следующих размер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ведующим: хозяйством, складом; старшему инспектору, старшему секретарю руководителя - до 250 процентов должностного окла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уководителю контрактной службы, старшему специалисту по закупкам, эксперту по закупкам, начальнику службы эксплуатации зданий, бухгалтеру, документоведу, инженеру, инженеру по защите информации, системному администратору, специалисту военно-учетного стола, специалисту по закупкам, специалисту по защите информации, специалисту по кадрам, специалисту по охране труда, специалисту по связям с общественностью, экономисту, юрисконсульту (в соответствии с квалификационным уровнем) - до 220 процентов должностного окла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местителю начальника службы эксплуатации зданий, главному инженеру, заведующим: копировально-множительным бюро, машинописным бюро; инспектору, секретарю руководителя - до 200 процентов должностного оклада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а</w:t>
      </w:r>
      <w:r>
        <w:rPr>
          <w:rFonts w:eastAsia="Calibri"/>
          <w:sz w:val="28"/>
          <w:szCs w:val="28"/>
        </w:rPr>
        <w:t xml:space="preserve">рхивариусу, кассиру, коменданту, машинистке, секретарю-машинистке, секретарю-стенографистке, стенографистке, экспедитору </w:t>
      </w:r>
      <w:r>
        <w:rPr>
          <w:sz w:val="28"/>
          <w:szCs w:val="28"/>
        </w:rPr>
        <w:t>- от 100 до 150 процентов должностного оклада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месячная надбавка выплачивается за фактически отработанное время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я и порядок выплаты ежемесячной надбавки к должностному окладу технического персонала за интенсивность и высокие результаты работы определяются правовыми актами соответствующих органов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ботникам, осуществляющим техническое обеспечение деятельности органов местного самоуправления, осуществляется ежемесячная выплата за качество выполняемых работ (далее - ежемесячная выплата) в размере до 100 процентов должностного окла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ежемесячной выплаты работникам технического персонала за качество выполняемых работ определяются правовыми актами соответствующих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ая надбавка к должностному окладу за выслугу лет устанавливается техническому персоналу в зависимости от стажа работы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стаже работ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 года до 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 до 10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 до 1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ериодов работы, дающий право на получение надбавки за выслугу лет, работникам, осуществляющим техническое обеспечение деятельности органов местного самоуправления, определяется правовыми актами соответствующих органов местного самоуправл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выслугу лет выплачивается с момента возникновения права на назначение или изменение размера надбавки.</w:t>
      </w:r>
    </w:p>
    <w:p>
      <w:pPr>
        <w:pStyle w:val="ConsNormal"/>
        <w:widowControl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му персоналу выплачивается премия по результатам работы за меся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змер премии по результатам работы за месяц соста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) Для начальника службы эксплуатации зданий, заместителя начальника службы эксплуатации зданий, главного инженера, руководителя контрактной службы, заведующих: копировально-множительным бюро, машинописным бюро, хозяйством, складом; старшего инспектора, старшего секретаря руководителя, старшего специалиста по закупкам, эксперта по закупкам, </w:t>
      </w:r>
      <w:r>
        <w:rPr>
          <w:sz w:val="28"/>
          <w:szCs w:val="28"/>
        </w:rPr>
        <w:t xml:space="preserve">инспектора, секретаря руководителя; </w:t>
      </w:r>
      <w:r>
        <w:rPr>
          <w:sz w:val="28"/>
        </w:rPr>
        <w:t>бухгалтера, документоведа, инженера, инженера по защите информации, системного администратора, специалиста военно-учетного стола, специалиста по закупкам, специалиста по защите информации, специалиста по кадрам, специалиста по охране труда, специалиста по связям с общественностью, экономиста, юрисконсульта (в соответствии с квалификационным уровнем) - до 50 процентов должностного окла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) Для 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рхивариуса, кассира, коменданта, машинистки, секретаря-машинистки, секретаря-стенографистки, стенографистки экспедитора </w:t>
      </w:r>
      <w:r>
        <w:rPr>
          <w:sz w:val="28"/>
        </w:rPr>
        <w:t>- до 25 процентов должностного окла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5. При наличии экономии денежных средств по фонду оплаты труда премирование может также производиться по результатам выполнения разовых и иных поручений, а также в других случаях, определенных правовыми актами соответствующих органов местного самоуправления, в размере, не превышающем трех должностных окладов в год. </w:t>
      </w:r>
    </w:p>
    <w:p>
      <w:pPr>
        <w:pStyle w:val="S1"/>
        <w:shd w:fill="FFFFFF" w:val="clear"/>
        <w:spacing w:before="0" w:after="0"/>
        <w:jc w:val="both"/>
        <w:rPr>
          <w:sz w:val="28"/>
        </w:rPr>
      </w:pPr>
      <w:r>
        <w:rPr>
          <w:sz w:val="28"/>
          <w:szCs w:val="28"/>
        </w:rPr>
        <w:tab/>
        <w:t>6</w:t>
      </w:r>
      <w:r>
        <w:rPr>
          <w:sz w:val="28"/>
        </w:rPr>
        <w:t>. Техническому персоналу в пределах утвержденного фонда оплаты труда может быть выплачена премия в размере, не превышающем двух должностных окладов по результатам работы за г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</w:rPr>
        <w:tab/>
        <w:t xml:space="preserve">7. </w:t>
      </w:r>
      <w:r>
        <w:rPr>
          <w:sz w:val="28"/>
          <w:szCs w:val="28"/>
        </w:rPr>
        <w:t>Условия и порядок премирования технического персонала определяются правовыми актами соответствующих органов местного само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Работникам технического персонала выплачивается материальная помощь. </w:t>
      </w:r>
      <w:r>
        <w:rPr>
          <w:sz w:val="28"/>
        </w:rPr>
        <w:t>Выплата материальной помощи производится в пределах средств, направленных на финансирование расходов на оплату труда технического персонала, но не более двух должностных окладов в г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9. </w:t>
      </w:r>
      <w:r>
        <w:rPr>
          <w:sz w:val="28"/>
          <w:szCs w:val="28"/>
        </w:rPr>
        <w:t>Размер, условия и порядок выплаты материальной помощи работникам технического персонала определяются правовыми актами соответствующих органов местного самоуправления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6. Поощрение работников технического персонала</w:t>
      </w:r>
    </w:p>
    <w:p>
      <w:pPr>
        <w:pStyle w:val="ConsPlusTitl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 xml:space="preserve">1. За добросовестное выполнение техническим персоналом должностных обязанностей, выполнение заданий особой важности и сложности в пределах фонда оплаты труда </w:t>
      </w:r>
      <w:r>
        <w:rPr>
          <w:sz w:val="28"/>
        </w:rPr>
        <w:t xml:space="preserve">может производиться </w:t>
      </w:r>
      <w:r>
        <w:rPr>
          <w:sz w:val="28"/>
          <w:szCs w:val="28"/>
        </w:rPr>
        <w:t xml:space="preserve">поощрение в виде выплаты единовременного денежного вознаграждения, определяемое правилами внутреннего трудового распорядка, в соответствии с федеральными законами, в размере, не превышающем одного должностного 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я и порядок поощрения технического персонала определяются правовыми актами соответствующих органов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Увеличение (индексация) должностных окладов технического персонала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3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 технического персонала ежегодно увеличиваются (индексируются) в размерах и в сроки, предусмотренные для работников муниципальных учреждений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(индексация) размеров должностных окладов технического персонала, производится правовыми актами соответствующих органов местного самоуправления в размерах и в сроки, установленные областным законодательством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еличении (индексации) должностных окладов технического персонала их размеры подлежат округлению до целого рубля в сторону увеличе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работная плата работника технического персонала за месяц, полностью отработавшего за этот период норму рабочего времени и выполнившего нормы труда, не может быть ниже минимального размера оплаты труда, установленного федеральным законодательством.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, когда заработная плата работника технического персонала за месяц, полностью отработавшего за этот период норму рабочего времени и выполнившего нормы труда, окажется ниж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0180093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инимального размера оплаты труд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установленного федеральным законодательством, такому работнику производится доплата до минимального размера оплаты труда.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 технического персонала не полностью отработал норму рабочего времени за соответствующий календарный месяц года, доплата производится пропорционально отработанному времени.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ирование расходов на оплату труда технического персонал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инансирование расходов на оплату труда технического персонала осуществляется за счет средств бюджета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 утверждении фондов оплаты труда сверх суммы средств, направляемых для выплаты должностных окладов техническому персоналу, предусматриваются следующие средства на выплату (в расчете на год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ой надбавки к должностному окладу за интенсивность и высокие результаты рабо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дующим: хозяйством, складом; старшему инспектору, старшему секретарю руководителя - в размере 30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контрактной службы, старшему специалисту по закупкам, эксперту по закупкам, начальнику службы эксплуатации зданий, бухгалтеру, документоведу, инженеру, инженеру по защите информации, системному администратору, специалисту военно-учетного стола, специалисту по закупкам, специалисту по защите информации, специалисту по кадрам, специалисту по охране труда, специалисту по связям с общественностью, экономисту, юрисконсульту (в соответствии с квалификационным уровнем) - в размере 26,4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начальника службы эксплуатации зданий, главному инженеру, заведующим: копировально-множительным бюро, машинописным бюро; инспектору, секретарю руководителя - в размере 24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рхивариусу, кассиру, коменданту, машинистке, секретарю-машинистке, секретарю-стенографистке, стенографистке, экспедитору </w:t>
      </w:r>
      <w:r>
        <w:rPr>
          <w:sz w:val="28"/>
          <w:szCs w:val="28"/>
        </w:rPr>
        <w:t>- в размере 18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ой надбавки к должностному окладу за выслугу лет - в размере 3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ой выплаты за качество выполняемых работ - в размере              12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емии по результатам работы за месяц - в размере 6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емии по результатам работы за год - в размере 2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материальной помощи - в размере 2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ежемесячная доплата к должностному окладу за работу в ночное время выплачивается в пределах утвержденного фонда оплат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кономия денежных средств по фонду оплаты труда технического персонала может быть направлена по решению руководителя на выплату премий, материальной помощи, поощрения и другие выплаты, предусмотренные федеральными и областными закон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Новошахтинской городской Думы                               Н.Ф. Шевченко</w:t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3-04-27T17:00:00Z</cp:lastPrinted>
  <dcterms:modified xsi:type="dcterms:W3CDTF">2024-05-23T13:43:00Z</dcterms:modified>
  <cp:revision>29</cp:revision>
  <dc:subject/>
  <dc:title> </dc:title>
</cp:coreProperties>
</file>