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апреля 2024 года                                                                                      № 5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65556753"/>
      <w:bookmarkEnd w:id="0"/>
      <w:r>
        <w:rPr>
          <w:b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1.2023 № 8 «О создании муниципального дорож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Новошахтинска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bookmarkStart w:id="1" w:name="_Hlk165556753"/>
      <w:bookmarkEnd w:id="1"/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25 апреля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179.4 Бюджетного кодекса Российской Федерации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Новошахтинской городской Думы от 02.11.2023 № 8 «О создании муниципального дорожного фонда города Новошахтинска» следующие изменения:</w:t>
      </w:r>
    </w:p>
    <w:p>
      <w:pPr>
        <w:pStyle w:val="Style17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 дополнить подпунктом 2.15 следующего содержания: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2.15 платы в счет возмещения ущерба, причиненного муниципальному имуществу городского округа, содержание которого осуществляется за счет средств муниципального дорожного фонда.»;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ункт 5 изложить в следующей редакции: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5. Бюджетные ассигнования дорожного фонда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и искусственных сооружений на них, элементов обустройства автомобильных дорог, а также капитальному ремонту и ремонту дворовых территорий многоквартирных домов, проездов к дворовым территориям многоквартирных домов.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после его официального опубликования и распространяется на правоотношения, возникшие                        с 1января 2024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25 апреля 2024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9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9">
    <w:name w:val="Статья_СПД"/>
    <w:basedOn w:val="Normal"/>
    <w:next w:val="Style18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4-05-02T15:37:00Z</cp:lastPrinted>
  <dcterms:modified xsi:type="dcterms:W3CDTF">2024-05-02T12:57:00Z</dcterms:modified>
  <cp:revision>45</cp:revision>
  <dc:subject/>
  <dc:title>Российская Федерация</dc:title>
</cp:coreProperties>
</file>