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сентября 2024 года</w:t>
        <w:tab/>
        <w:tab/>
        <w:t xml:space="preserve">        </w:t>
        <w:tab/>
        <w:tab/>
        <w:tab/>
        <w:tab/>
        <w:t xml:space="preserve">          </w:t>
        <w:tab/>
        <w:tab/>
        <w:tab/>
        <w:t xml:space="preserve"> № 99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22 №368 «Об установлении земельного налога»</w:t>
      </w:r>
    </w:p>
    <w:p>
      <w:pPr>
        <w:pStyle w:val="31"/>
        <w:tabs>
          <w:tab w:val="clear" w:pos="708"/>
          <w:tab w:val="left" w:pos="7088" w:leader="none"/>
        </w:tabs>
        <w:ind w:left="708" w:right="56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сентября 2024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ab/>
        <w:t xml:space="preserve">В соответствии с главой 31 Налогового кодекса Российской Федерации, пунктом 2 статьи 3 главы 1, пунктом 3 части 1 статьи 28 главы 4 Устава муниципального образования «Город Новошахтинск», Новошахтинская городская Дума: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auto" w:line="276"/>
        <w:ind w:left="142" w:firstLine="4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Новошахтинской городской Думы от 24.11.2022           № 368 «Об установлении земельного налога» следующие изменения:   </w:t>
      </w:r>
    </w:p>
    <w:p>
      <w:pPr>
        <w:pStyle w:val="ConsPlusNormal"/>
        <w:autoSpaceDE w:val="false"/>
        <w:spacing w:lineRule="auto" w:line="276"/>
        <w:ind w:left="6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третий подпункта 1 пункта 2 изложить в следующей редакции:</w:t>
      </w:r>
    </w:p>
    <w:p>
      <w:pPr>
        <w:pStyle w:val="ConsPlusNormal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пятый подпункта 1 пункта 2 изложить в следующей редакци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пункт 2 подпунктом 4 следующего содержа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0,05 процента в отношении земельных участков, занятых городскими лесами, резервными лесами.»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 Изменения, указанные в пунктах 1.1 и 1.2 настоящего решения, вступают в силу с 1 января 2025 года. Пункт 1.3 настоящего решения применяется к правоотношениям, связанным с уплатой земельного налога, за налоговые периоды начиная с 1 января 2024 года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города Новошахтинска                                                </w:t>
        <w:tab/>
        <w:t xml:space="preserve">       Ю.В. Ушанев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6 сентября 2024 года</w:t>
      </w: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47832EBA199731CA59A5E45DEA81960DFF2272767A704F9722B0CD7181DD57A13CC987C9DD0CD9474EF71291h5A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4-09-27T10:00:00Z</cp:lastPrinted>
  <dcterms:modified xsi:type="dcterms:W3CDTF">2024-09-27T07:00:00Z</dcterms:modified>
  <cp:revision>29</cp:revision>
  <dc:subject/>
  <dc:title> </dc:title>
</cp:coreProperties>
</file>