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сентября 2024 года</w:t>
        <w:tab/>
        <w:t xml:space="preserve">             </w:t>
        <w:tab/>
        <w:tab/>
        <w:tab/>
        <w:tab/>
        <w:t xml:space="preserve">          </w:t>
        <w:tab/>
        <w:tab/>
        <w:tab/>
        <w:t xml:space="preserve"> № 98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от 18.04.2017 № 329 «Об утверждении структуры и положения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правлении образования Администрации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а Новошахтинс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сентября 2024 года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1 статьи 40 Устава муниципального образования «Город Новошахтинск», Новошахтинская городская Дума  </w:t>
      </w:r>
    </w:p>
    <w:p>
      <w:pPr>
        <w:pStyle w:val="NormalWeb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1 к решению Новошахтинской городской Думы от 18.04.2017 № 329 «Об утверждении структуры и положения «Об Управлении образования Администрации города Новошахтинска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В разделе 2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1. пункт 2.2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20 Участие в разработке и осуществлен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а Новошахтинска, реализации прав национальных меньшинств, обеспечение социальной и культурной адаптации мигрантов, профилактику межнациональных (межэтнических) конфликтов среди детей и молодеж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2. пункт 2.23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23. Прием заявлений, постановка на учет и направление детей в образовательные организации, реализующие образовательную программу дошкольного образования, а также ведение федеральной государственной информационной системы доступности дошкольного образования, внесение в нее данных детей дошкольного возраста, нуждающихся в предоставлении мест в указанных образовательных организациях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пункт 2.2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26. Обеспечение выплаты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4. пункт 2.3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32. Оказание содействия органам службы занятости в привлечении несовершеннолетних граждан в возрасте от 14 до 18 лет для временного трудоустройства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5. пункт 2.5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51.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на территории города Новошахтинск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6. в пункте 2.60 исключить слова: «материальных и жилищных проблем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7. дополнить пунктом 2.68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68. Участие в формировании и осуществлении муниципальных программ (подпрограмм), содержащих мероприятия, направленные на поддержку добровольчества (волонтерства), с учетом национальных и местных социально-экономических, экологических и культурных особенносте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8. дополнить пунктом 2.69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69. Вовлечение детей и молодежи в добровольческую (волонтерскую) деятельность и ее популяризация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9. дополнить пунктом 2.70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70. Оказание организационной, информационной, методической и иной поддержки участникам добровольческой (волонтерской) деятельности, в том числе в их взаимодействии с различными организациям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10. дополнить пунктом 2.7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71. Участие в формировании координационных и совещательных органов в сфере добровольчества (волонтерства)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11. дополнить пунктом 2.72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72. Предоставление сведений для включения в единую информационную систему развития добровольчества (волонтерства) в целях реализации государственной политики в сфере добровольчества (волонтерства)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здел 4 дополнить пунктом 4.9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9. На период временного отсутствия начальника Управления, исполняющим его обязанности назначается один из заместителей, не имеющий в своем как прямом, так и в косвенном подчинении родственников и (или) свойственников.».</w:t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6 сентября 2024 года</w:t>
      </w: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4-09-25T15:29:00Z</cp:lastPrinted>
  <dcterms:modified xsi:type="dcterms:W3CDTF">2024-09-25T12:31:00Z</dcterms:modified>
  <cp:revision>41</cp:revision>
  <dc:subject/>
  <dc:title> </dc:title>
</cp:coreProperties>
</file>