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;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;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0 мая  2024 года</w:t>
        <w:tab/>
        <w:tab/>
        <w:t xml:space="preserve">               </w:t>
        <w:tab/>
        <w:tab/>
        <w:tab/>
        <w:tab/>
        <w:t xml:space="preserve">          </w:t>
        <w:tab/>
        <w:tab/>
        <w:tab/>
        <w:t xml:space="preserve">  № 69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tabs>
          <w:tab w:val="clear" w:pos="708"/>
          <w:tab w:val="left" w:pos="7088" w:leader="none"/>
        </w:tabs>
        <w:ind w:left="708" w:right="-2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 утверждении отчета о результатах выполнения прогнозного плана (Программы) приватизации муниципального имущества города Новошахтинска за 2023 год</w:t>
      </w:r>
    </w:p>
    <w:p>
      <w:pPr>
        <w:pStyle w:val="31"/>
        <w:tabs>
          <w:tab w:val="clear" w:pos="708"/>
          <w:tab w:val="left" w:pos="7088" w:leader="none"/>
        </w:tabs>
        <w:ind w:left="708" w:right="564" w:hanging="14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нято Новошахтинской</w:t>
      </w:r>
    </w:p>
    <w:p>
      <w:pPr>
        <w:pStyle w:val="Normal"/>
        <w:ind w:left="6372" w:hanging="0"/>
        <w:rPr/>
      </w:pPr>
      <w:r>
        <w:rPr/>
        <w:t>городской Думой</w:t>
      </w:r>
    </w:p>
    <w:p>
      <w:pPr>
        <w:pStyle w:val="Normal"/>
        <w:ind w:left="6372" w:hanging="0"/>
        <w:rPr/>
      </w:pPr>
      <w:r>
        <w:rPr/>
        <w:t>30 мая 2024 года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firstLine="72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«О приватизации государственного и муниципального имущества», Уставом муниципального образования «Город Новошахтинск», Новошахтинская городская Дума 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ind w:left="372"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 результатах выполнения прогнозного плана (Программы) приватизации муниципального имущества города Новошахтинска за 2023 год   согласно приложению. </w:t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24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остоянную депутатскую комиссию Новошахтинской городской Думы по бюджету, налогам, муниципальной собственности, экономической политике, промышленности и предпринимательству.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шахтинска </w:t>
        <w:tab/>
        <w:t xml:space="preserve">                                </w:t>
        <w:tab/>
        <w:t>Ю.В. Ушан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ата подписания</w:t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Председателем </w:t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городской Думы - главой города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30 мая 2024 года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828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Новошахтинской городской Думы от 30.05.2024 № 69 «Об утверждении отчета о результатах выполнения прогнозного плана (программы) приватизации муниципального имущества города Новошахтинска за 2023 год»</w:t>
      </w:r>
    </w:p>
    <w:p>
      <w:pPr>
        <w:pStyle w:val="Normal"/>
        <w:ind w:left="9356" w:right="4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результатах выполнения прогнозного плана (Программы) приватизации муниципального имущества города Новошахтинска </w:t>
      </w:r>
    </w:p>
    <w:p>
      <w:pPr>
        <w:pStyle w:val="31"/>
        <w:tabs>
          <w:tab w:val="clear" w:pos="708"/>
          <w:tab w:val="left" w:pos="7088" w:leader="none"/>
        </w:tabs>
        <w:ind w:right="564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 2023 год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муниципального имущества города Новошахтинска на плановый период 2023-2025 годов) (далее – Программа) был утвержден решением Новошахтинской городской Думы от 22.12.2022 № 371.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муниципального имущества осуществлялась на основе равенства покупателей муниципального имущества и открытости деятельности органов местного самоуправления. </w:t>
      </w:r>
    </w:p>
    <w:p>
      <w:pPr>
        <w:pStyle w:val="Normal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в 2023 году планировалось реализовать три объекты недвижимости из раздела II.   Муниципальное имущество города Новошахтинска, приватизация которого планировалась  в 2023 году, а именно:</w:t>
      </w:r>
    </w:p>
    <w:p>
      <w:pPr>
        <w:pStyle w:val="Normal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rPr/>
      </w:pPr>
      <w:r>
        <w:rPr/>
        <w:tab/>
        <w:tab/>
        <w:tab/>
        <w:tab/>
        <w:tab/>
        <w:tab/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985"/>
        <w:gridCol w:w="1417"/>
        <w:gridCol w:w="1560"/>
        <w:gridCol w:w="1275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 адрес  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особ прива-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оки приватиза-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и (рублей)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-лено в доход бюдж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рублей)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/>
              <w:t>Нежилое здание, расположенное по адресу: Ростовская область, г. Новошахтинск, ул. Коперника, д. 6а, кадастровый номер 61:56:0010615:130, площадью 683 кв.м, с одновременным отчуждением земельного участка под приватизируемым зданием,  площадью 1351 кв.м с кадастровым номером 61:56:0010615:39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 ного предложения  в электро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8.202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9.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12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знаны 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/>
              <w:t xml:space="preserve">Нежилое помещение, расположенное по адресу: Ростовская область, г. Новошахтинск, ул. Депутатская, д. 1А, корп. 2, пом. 2, кадастровый номер 61:56:0070112:361, площадью 348,9 кв.м 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jc w:val="both"/>
              <w:rPr/>
            </w:pP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ного предложения  в электро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8.202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9.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12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знаны 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Нежилое помещение, расположенное по адресу:              г. Новошахтинск, ул. Грессовская, д. 7, пом. 16, кадастровый номер 61:56:0060294:388, площадью 37,3 кв.м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укцион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ного предложения  в электронной фор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дажа посредством публичного предложения  в электро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8.202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9.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12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знаны 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зна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состояв-шими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муниципального имущества, включенного в Программу,   за  2023  год    в бюджет города   составили 0,0 тыс. руб., в связи с отсутствием  приобрет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арата Новошахтинской городской Думы                       Н.Ф. Шевченко                                                          </w:t>
      </w:r>
    </w:p>
    <w:p>
      <w:pPr>
        <w:pStyle w:val="Normal"/>
        <w:ind w:right="43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Cs w:val="20"/>
    </w:rPr>
  </w:style>
  <w:style w:type="paragraph" w:styleId="Style16">
    <w:name w:val="Маркированный список"/>
    <w:basedOn w:val="Normal"/>
    <w:qFormat/>
    <w:pPr>
      <w:jc w:val="right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1:00Z</dcterms:created>
  <dc:creator>admin</dc:creator>
  <dc:description/>
  <cp:keywords/>
  <dc:language>en-US</dc:language>
  <cp:lastModifiedBy>Администратор</cp:lastModifiedBy>
  <cp:lastPrinted>2024-05-30T12:27:00Z</cp:lastPrinted>
  <dcterms:modified xsi:type="dcterms:W3CDTF">2024-05-30T09:29:00Z</dcterms:modified>
  <cp:revision>27</cp:revision>
  <dc:subject/>
  <dc:title> </dc:title>
</cp:coreProperties>
</file>