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24 года                                                                                    № 12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 Прогнозного плана (программы) приватизации муниципального имущества города Новошахтинск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-2027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4 декабря 2024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плановый период 2025 - 2027 годов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.   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 xml:space="preserve">                 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2024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 от 24.12.2024 № 127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5-2027 годов»</w:t>
      </w:r>
    </w:p>
    <w:p>
      <w:pPr>
        <w:pStyle w:val="Normal"/>
        <w:ind w:left="4962" w:right="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3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 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5 -2027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5-2027 годов (далее - Программа приватизации) разработан в соответствии с требованиями  Федерального закона от 21.12.2001 № 178-ФЗ «О приватизации государственного и муниципального имущества»,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решением Новошахтинской городской Думы от 26.09.2024 № 101 «Об утверждении Положения о приватизации муниципального имущества муниципального образования «Город Новошахтинск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2024 года муниципальное образование «Город Новошахтинск» является собственником имущества 1-го муниципального унитарного предприятия (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а так же 567 объектов имущества казны муниципального образования,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муниципального имущества казны города Новошахтинска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муниципаль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меру находящиеся в муниципальной собственности 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ПЛАНОВОМ ПЕРИОДЕ 2025 -2027 ГОДОВ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 xml:space="preserve">иного муниципального имущества казны города Новошахтинска,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 xml:space="preserve">которое планируется приватизировать в плановом периоде 2025-2027 годов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дание, площадью 26. 1 кв. м, количество этажей: 1, в том числе подземных 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д.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 5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ние, площадью 683 кв. м, количество этажей: 2, в том числе подземных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Коперника, д.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Новошахт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 Коперника, 6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плановом периоде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5 году предполагается приватизировать 2 объекта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5 году ожидаются поступления в бюджет  города  доходов от продажи иного муниципального имущества казны города Новошахтинска в размере   300,0   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– 2027 годах будет дополнительно сформирован состав подлежащего приватизации муниципального имущества города Новошахтинска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6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7 год – 300, 0 тыс. руб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    И.П. Недилько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4-12-24T12:39:00Z</cp:lastPrinted>
  <dcterms:modified xsi:type="dcterms:W3CDTF">2024-12-24T11:32:00Z</dcterms:modified>
  <cp:revision>95</cp:revision>
  <dc:subject/>
  <dc:title/>
</cp:coreProperties>
</file>