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ноября  2024 года</w:t>
        <w:tab/>
        <w:t xml:space="preserve">            </w:t>
        <w:tab/>
        <w:tab/>
        <w:t xml:space="preserve">                                              № 11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    от 28.03.2019 № 50 «Об утверждении Регламента Новошахтинской                     городской Ду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8 ноября 2024 год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bookmarkStart w:id="0" w:name="_Hlk37857736"/>
      <w:r>
        <w:rPr>
          <w:sz w:val="28"/>
          <w:szCs w:val="28"/>
        </w:rPr>
        <w:t xml:space="preserve">В целях приведения Регламента Новошахтинской городской Думы в соответствие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ского округа «Город Новошахтинск» Ростовской области, решением Новошахтинской городской Думы от 31.03.2022 № 319 «Об утверждении Положения о Контрольно-счетной палате города Новошахтинска», </w:t>
      </w:r>
      <w:bookmarkEnd w:id="0"/>
      <w:r>
        <w:rPr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Внести в решение Новошахтинской городской Думы 28.03.2019 № 50 «Об утверждении Регламента Новошахтинской городской Думы» следующие изменения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1. статью  13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ab/>
        <w:t>«Статья 13.1. Порядок рассмотрения кандидатур на должность Председателя Контрольно-счетной палаты города Новошахтинска и аудитора Контрольно-счетной палаты города Новошахтинск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седатель Контрольно-счетной палаты города Новошахтинска и аудитор Контрольно-счетной палаты города Новошахтинска (далее - председатель КСП, аудитор КСП) назначается на должность Дум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ложения о кандидатурах на должность председателя КСП вносятся на рассмотрение в Думу Председателем Думы - главой города, депутатами Думы - не менее одной трети от установленной численности депутатов Думы в письме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ложения о кандидатурах на должность председателя КСП создаваемой Контрольно-счетной палаты вносятся в Думу со дня вступления в силу решения «О создании Контрольно-счетной палаты города Новошахтинска» в течение 15 рабочих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лучае истечения срока полномочий действующего председателя КСП предложения о кандидатурах на эту должность вносятся не позднее чем за три месяца до истечения срока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досрочного освобождения от должности председателя КСП предложения о кандидатурах на эту должность вносятся в течение 15 рабочих дней со дня принятия Думой решения о досрочном освобождении от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ъявление о приеме предложений о кандидатурах на должность председателя КСП, установления срока для внесения таких предложений оформляется постановлением Председателя городской Думы - главы гор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Предложение о кандидатуре на должность аудитора КСП вносится в Думу председателем КСП по согласованию с Председателем городской Думы - главой города Новошахтинс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лучае истечения полномочий действующего аудитора КСП предложение о кандидатуре на должность аудитора КСП вносится в Думу не позднее чем за месяц до истечения срока полномочий, а в случае принятия Думой решения о досрочном освобождении от должности аудитора КСП - в течение 15 рабочих дней со дня принятия тако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 предложениям по кандидатурам для назначения председателя КСП и аудитора КСП прилаг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заявление гражданина, кандидатура которого предлагается на должность председателя КСП и аудитора КСП, о согласии на рассмотрение его кандидатур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явлении должны также содержа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язательство гражданина, в случае его назначения на указанную должность, прекратить деятельность, не совместимую в соответствии с федеральным законом со статусом этой долж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на прохождение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на обработку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пия паспорта или заменяющего его доку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заверенная нотариально или кадровой службой по месту работы (службы) копия трудовой книжки или иного документа, подтверждающего трудовую (служебную) деятельность гражданина, и (или) основная информация о трудовой деятельности и трудовом стаже гражданина в случаях, если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 федеральным законом трудовая книжка на него не вед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ов о высшем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ложение о кандидатуре на должность председателя КСП и аудитора КСП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ие биографические сведения о представляемой кандида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разовании, предыдущих местах работы (службы) и занимаемых должностях, сведения о стаже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представляемой кандидатуры требованиям, предъявляемым действующим законодательством, к кандидатурам на должность председателя КС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тсутствии обстоятельств, указанных в </w:t>
      </w:r>
      <w:hyperlink r:id="rId5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3 статьи 6</w:t>
        </w:r>
      </w:hyperlink>
      <w:r>
        <w:rPr>
          <w:sz w:val="28"/>
          <w:szCs w:val="28"/>
        </w:rPr>
        <w:t xml:space="preserve"> Положения о Контрольно-счетной палате города Новошахтинска, утвержденного решением Новошахтинской городской Думы от 31.03.2022               № 319, в качестве ограничений для назначения на должность председателя К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о кандидатурах на должность председателя КСП и аудитора КСП направляются на имя Председателя городской Думы - главы города. Поступившие документы регистрируются аппаратом Думы в день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ндидат на должность председателя КСП и аудитора КСП должен соответствовать квалификационным и иным требованиям, установленным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ума вправе обратиться в контрольно-счетную палату Ростовской области за заключением о соответствии кандидатур на должность председателя КСП квалификационным требованиям, установленны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ассмотрение кандидатур на должность председателя КСП и аудитора КСП может быть назначено при наличии одного предложения о кандидату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ассмотрение на заседании Думы вопроса о назначении на должность председателя КСП и аудитора КСП начинается с представления кандидатуры на должность, инициатором, внесшим предложение о кандидатурах в Ду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андидат на должность председателя КСП и аудитора КСП в ходе обсуждения его кандидатуры отвечает на вопросы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шение Думы о назначении председателя КСП и аудитора КСП принимается на заседании Думы открытым голосованием большинством голосов от установленной численности депутатов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несено более одной кандидатуры, каждый депутат может проголосовать только за одного канди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ешение Думы о назначении на должность председателя КСП и аудитора КСП оформляется решением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решении Думы о назначении председателя КСП и аудитора КСП указывается дата, с которой начинается осуществление полномочий назначенного лиц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 городской Думы -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8 ноября 2024 года</w:t>
      </w:r>
      <w:r>
        <w:rPr>
          <w:sz w:val="28"/>
          <w:szCs w:val="28"/>
        </w:rPr>
        <w:t xml:space="preserve">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6&amp;n=112677&amp;dst=100025" TargetMode="External"/><Relationship Id="rId4" Type="http://schemas.openxmlformats.org/officeDocument/2006/relationships/hyperlink" Target="https://login.consultant.ru/link/?req=doc&amp;base=LAW&amp;n=475114" TargetMode="External"/><Relationship Id="rId5" Type="http://schemas.openxmlformats.org/officeDocument/2006/relationships/hyperlink" Target="https://login.consultant.ru/link/?req=doc&amp;base=RLAW186&amp;n=121659&amp;dst=100050" TargetMode="External"/><Relationship Id="rId6" Type="http://schemas.openxmlformats.org/officeDocument/2006/relationships/hyperlink" Target="https://login.consultant.ru/link/?req=doc&amp;base=RLAW186&amp;n=121659&amp;dst=100056" TargetMode="External"/><Relationship Id="rId7" Type="http://schemas.openxmlformats.org/officeDocument/2006/relationships/hyperlink" Target="https://login.consultant.ru/link/?req=doc&amp;base=LAW&amp;n=482853" TargetMode="External"/><Relationship Id="rId8" Type="http://schemas.openxmlformats.org/officeDocument/2006/relationships/hyperlink" Target="https://login.consultant.ru/link/?req=doc&amp;base=LAW&amp;n=48285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4-11-29T14:10:00Z</cp:lastPrinted>
  <dcterms:modified xsi:type="dcterms:W3CDTF">2024-11-29T11:15:00Z</dcterms:modified>
  <cp:revision>28</cp:revision>
  <dc:subject/>
  <dc:title> </dc:title>
</cp:coreProperties>
</file>