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2024 года</w:t>
        <w:tab/>
        <w:tab/>
        <w:t xml:space="preserve">        </w:t>
        <w:tab/>
        <w:tab/>
        <w:tab/>
        <w:tab/>
        <w:t xml:space="preserve">          </w:t>
        <w:tab/>
        <w:tab/>
        <w:tab/>
        <w:t xml:space="preserve"> № 10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иватизации муниципального имущества муниципального образования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сентября 2024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21.12.200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, руководствуясь   статьей  28  Устава муниципального образования «Город  Новошахтинск»,  Новошахтинская  городская Дума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319"/>
      <w:bookmarkEnd w:id="0"/>
      <w:r>
        <w:rPr>
          <w:sz w:val="28"/>
          <w:szCs w:val="28"/>
        </w:rPr>
        <w:t>1.Утвердить Положение о приватизации муниципального имущества муниципального образования «Город Новошахтинск», согласно приложению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Новошахтинской городской Думы от 26.03.2020 № 137 «Об утверждении Положения о приватизации муниципального имущества муниципального образования «Город Новошахтинск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Новошахтинской городской Думы от 27.04.2023 № 412 «О внесении изменений в решение Новошахтинской городской Думы от 26.03.2020 № 137 «Об утверждении Положения о приватизации муниципального имущества муниципального образования «Город Новошахтинск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1" w:name="sub_319"/>
      <w:bookmarkEnd w:id="1"/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                                               </w:t>
        <w:tab/>
        <w:t xml:space="preserve">       Ю.В. Ушанев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6 сентября 2024 год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 к решению Новошахтинской  городской Думы от   26.09.2024  № 101              «Об утверждении Положения о приватизации муниципального имущества муниципального образования «Город Новошахтинск»</w:t>
      </w:r>
    </w:p>
    <w:p>
      <w:pPr>
        <w:pStyle w:val="Normal"/>
        <w:ind w:left="5664" w:hanging="0"/>
        <w:jc w:val="both"/>
        <w:rPr>
          <w:rFonts w:eastAsia="Arial CYR"/>
        </w:rPr>
      </w:pPr>
      <w:r>
        <w:rPr>
          <w:rFonts w:eastAsia="Times New Roman"/>
        </w:rPr>
        <w:t xml:space="preserve">     </w:t>
      </w:r>
    </w:p>
    <w:p>
      <w:pPr>
        <w:pStyle w:val="Normal"/>
        <w:ind w:left="5664" w:hanging="0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ind w:left="5400" w:hanging="0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ВАТИЗАЦИИ МУНИЦИПАЛЬНОГО ИМУЩЕСТВА МУНИЦИПАЛЬНОГО ОБРАЗОВАНИЯ «ГОРОД НОВОШАХТИНСК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Настоящее  Положение о приватизации муниципального имущества муниципального образования «Город Новошахтинск»   (далее – Положение)</w:t>
      </w:r>
      <w:r>
        <w:rPr>
          <w:rFonts w:cs="Times New Roman" w:ascii="Times New Roman" w:hAnsi="Times New Roman"/>
          <w:sz w:val="28"/>
          <w:szCs w:val="28"/>
        </w:rPr>
        <w:t xml:space="preserve">  разработано  в соответствии с Федеральными законами от 21.12.2001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 (далее - Федеральный закон № 178-ФЗ), от 22.07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ями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(далее - Постановление Правительства РФ № 860),   Уставом  муниципального образования «Город  Новошахтинск».  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приватизацией муниципального имущества понимается возмездное отчуждение имущества, находящегося в собственности муниципального образования «Город Новошахтинск» (далее - муниципальное имущество), в собственность физических и (или) юридических лиц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качестве продавца муниципального имущества выступает Комитет по управлению имуществом Администрации города Новошахтинска (далее - Комитет)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ватизация муниципального имущества осуществляется способами, установленными статьей 13 Федерального закона от 21.12.2001                          № 178-ФЗ «О приватизации государственного и муниципального имущества»: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унитарного предприятия в акционерное общество;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унитарного предприятия в общество с ограниченной ответствен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на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акций акционерных обществ, находящихся в муниципальной собственности города Новошахтинска, на специализированном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на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посредством публичного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по минимально допустимой це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униципального имущества в качестве вклада в уставные капиталы акционерных обще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а акций акционерных обществ по результатам доверительного 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продажи муниципального имущества   в электронной форме осуществляется на электронной площадке оператором электронной площадки.  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 привлекает оператора электронной площадки из числа операторов электронной площадки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1990264/53f89421bbdaf741eb2d1ecc4ddb4c33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ень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которых утвержден Правительством Российской Федерации в соответствии с 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 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ланирования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ватизация муниципального имущества проводится на основе ежегодного прогнозного плана (программы) приватизации муниципального имущества (далее - Прогнозный план (программа) на очередной финансовый год и на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гнозный план (программа) приватизации муниципального  имущества содержит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 унитарных предприятий, а также находящихся в муниципальной собственности акций акционерных обществ, долей в уставных капиталах обществ с ограниченной ответственностью, иного муниципального  имущества, которое планируется приватизировать в соответствующем периоде.</w:t>
      </w:r>
      <w:bookmarkStart w:id="2" w:name="Par67"/>
      <w:bookmarkEnd w:id="2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омитет разрабатывает проект решения  Новошахтинской городской Думы об утверждении Прогнозного плана (программы) на очередной финансовый год и на плановый период и направляет для согласования Главе Администрации города в составе прилагаемых к нему документов и материалов в сроки, установленные   Федеральным законодательством и составления проекта  бюджета города на очередной финансовый год и на плановый период.</w:t>
      </w:r>
      <w:bookmarkStart w:id="3" w:name="Par69"/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осле согласования с Главой Администрации города проект решения об утверждении Прогнозного плана (программы) направляется в Новошахтинскую городскую Думу для рассмотрения и утвер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Прогнозном плане (программе) приватизации муниципального  имущества указываются основные направления и задачи приватизации муниципального имущества на плановый период, прогноз влияния приватизации этого имущества на структурные изменения в экономике, в том числе в конкретных отраслях экономики, характеристика  муниципального  имущества, подлежащего приватизации, и предполагаемые сроки его приват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лане (программе) указываются: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, местонахождение, кадастровый номер и назначение имущества, основные технические характеристики, предполагаемые сроки приватизации - в отношении объектов недвижимого имущества;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, наименование, иные индивидуализирующие характеристики, предполагаемые сроки приватизации - в отношении движимого имущества;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ого имущества –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, дополнительно указывается информация об отнесении его к объектам культурного наследия в соответствии с Федеральным законом «Об объектах культурного наследия (памятники истории и культуры) народов Российской Федерации»;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, местонахождение, идентификационный номер налогоплательщика, балансовая стоимость основных средств, среднесписочная численность работников, предполагаемые сроки приватизации - в отношении муниципальных унитарных предприятий;</w:t>
      </w:r>
    </w:p>
    <w:p>
      <w:pPr>
        <w:pStyle w:val="ConsPlusNormal"/>
        <w:spacing w:before="48" w:after="4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оли в уставном капитале хозяйственного общества, принадлежащей муниципальному образованию «Город Новошахтинск», планируемого к приватизации, идентификационный номер налогоплательщика хозяйственного общества; количество долей или акций, подлежащих приватизации, предполагаемые сроки приватизации - в отношении долей и акций, находящихся в муниципальной собственности и подлежащих приватизации.</w:t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решение об утверждении Прогнозного плана (программы) могут вноситься изменения и дополнения.</w:t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о включении или исключении объектов из Прогнозного плана (программы) принимаются  Новошахтинской городской Думой в порядке, установленном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Положения.</w:t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приватизации муниципального имущества, не реализованного в плановом периоде, переносится на следующий плановый период без дополнительного решения Новошахтинской городской Думы.</w:t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Решение об условиях приватизации муниципального имущества путем реализации преимущественного права субъектами малого и среднего предпринимательства на приобретение арендуемого муниципального недвижимого имущества, предусмотренного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, разрабатывается Комитетом без включения указанного имущества в Прогнозный пл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об условиях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реализации Прогнозного плана (программы) Комитет организует в соответствии с законодательством Российской Федерации предпродажную подготовку по каждому объекту приватизации в отношении недвижимого муниципального имущества, а именно: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государственной регистрации права муниципальной собственности на объект недвижимости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емельного участка под отдельно стоящим зданием или комплексом зданий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у земельного участка на государственный кадастровый учет и государственную регистрацию права муниципальной собственности на этот земельный участок;</w:t>
      </w:r>
    </w:p>
    <w:p>
      <w:pPr>
        <w:pStyle w:val="Normal"/>
        <w:spacing w:before="48" w:after="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лучение охранного обязательства, в случае приватизации объекта культурного наследия, включенного в реестр объектов культурного наследия утвержденного в порядке, предусмотренном </w:t>
      </w:r>
      <w:hyperlink r:id="rId9">
        <w:r>
          <w:rPr>
            <w:rStyle w:val="InternetLink"/>
            <w:sz w:val="28"/>
            <w:szCs w:val="28"/>
          </w:rPr>
          <w:t>статьей 47.6</w:t>
        </w:r>
      </w:hyperlink>
      <w:r>
        <w:rPr>
          <w:sz w:val="28"/>
          <w:szCs w:val="28"/>
        </w:rPr>
        <w:t xml:space="preserve"> Федерального закона от 25.06.2002 № 73-ФЗ «Об объектах культурного наследия (памятниках истории и культуры) народов Российской Федерации» (далее – Федеральный закон № 73-ФЗ), и паспорта объекта культурного наследия, предусмотренного </w:t>
      </w:r>
      <w:hyperlink r:id="rId10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указанного Федерального закона (при его наличии), а в случае, предусмотренном </w:t>
      </w:r>
      <w:hyperlink r:id="rId11">
        <w:r>
          <w:rPr>
            <w:rStyle w:val="InternetLink"/>
            <w:sz w:val="28"/>
            <w:szCs w:val="28"/>
          </w:rPr>
          <w:t>пунктом 8 статьи 48</w:t>
        </w:r>
      </w:hyperlink>
      <w:r>
        <w:rPr>
          <w:sz w:val="28"/>
          <w:szCs w:val="28"/>
        </w:rPr>
        <w:t xml:space="preserve"> указанного Федерального закона, - копии иного охранного документа и паспорта объекта культурного наследия (при его наличии)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рыночной стоимости приватизируемого муниципального имущества.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шение об условиях приватизации муниципального имущества принимается Комитетом в сроки, позволяющие обеспечить его приватизацию в соответствии с Прогнозным планом (программой).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ешение об условиях приватизации должно содержать сведения, определенные Федеральными законами от 21.12.2001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,  а именно: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имущества и иные данные, позволяющие его индивидуализировать (характеристики имущества)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муниципального имущества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продажи муниципального имущества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иема заявок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адатка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латежа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повышения начальной цены продажи («шаг аукциона») - в случае проведения продажи муниципального имущества на аукционе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снижения цены первоначального предложения («шаг понижения»), минимальная цена предложения, по которой может быть продано муниципальное имущество (цена отсечения), - в случае проведения продажи муниципального имущества посредством публичного предложения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цена – в случае продажи муниципального имущества по минимально допустимой цене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муниципального имущества сведения.</w:t>
      </w:r>
    </w:p>
    <w:p>
      <w:pPr>
        <w:pStyle w:val="Normal"/>
        <w:spacing w:before="48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.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муниципального унитарного предприятия в решении также указываются: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 подлежащего приватизации имущественного комплекса муниципального унитарного предприятия, определенный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№ 178-ФЗ «О приватизации государственного и муниципального имущества»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капитала акционерного общества или общества с ограниченной ответственностью, создаваемого посредством преобразования муниципального унитарного предприятия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, категория и номинальная стоимость акций акционерного общества или номинальная стоимость доли участника общества с ограниченной ответственностью.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Со дня утверждения Программы приватизации (программы) и до дня государственной регистрации созданного хозяйственного общества унитарное предприятие не вправе без согласия собственника: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ать численность работников указанного унитарного предприятия;</w:t>
      </w:r>
    </w:p>
    <w:p>
      <w:pPr>
        <w:pStyle w:val="ConsPlusNormal"/>
        <w:spacing w:before="48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ть сделки (несколько взаимосвязанных сделок), цена которых превышает пять процентов балансовой стоимости активов указанного унитарного предприятия на дату утверждения  его последнего балансового отчета или более чем в десять раз превышает установленный Федеральным законом  от 14.11.2002 № 161-ФЗ «О государственных и муниципальных унитарных предприятиях» минимальный размер уставного фонда муниципаль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пять процентов балансовой стоимости активов указанного унитарного предприятия на дату утверждения его последнего балансового отчета или более чем в десять раз превышает установленный указанным Федеральным законом минимальный размер уставного фонда муниципального унитар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кред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пуск ценных бума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учредителем хозяйственных обществ, а также приобретать и отчуждать акции (доли) в уставном капитале хозяйственных об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приватизации объектов социально-культурного и коммунально-бытового назначения (за исключением объектов, указанных в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78-ФЗ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spacing w:before="48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ватизации объекта культурного наследия, включенного в реестр объектов культурного наследия, путем продажи на конкурсе условия конкурса должны предусматривать проведение работ по сохранению объекта культурного наследия, включенного в реестр объектов культурного наследия, в соответствии с охранным обязательством, предусмотренным </w:t>
      </w:r>
      <w:hyperlink r:id="rId15">
        <w:r>
          <w:rPr>
            <w:rStyle w:val="InternetLink"/>
            <w:sz w:val="28"/>
            <w:szCs w:val="28"/>
          </w:rPr>
          <w:t>статьей 47.6</w:t>
        </w:r>
      </w:hyperlink>
      <w:r>
        <w:rPr>
          <w:sz w:val="28"/>
          <w:szCs w:val="28"/>
        </w:rPr>
        <w:t xml:space="preserve"> Федерального закона № 73-ФЗ, а при отсутствии данного охранного обязательства - с иным охранным документом, предусмотренным </w:t>
      </w:r>
      <w:hyperlink r:id="rId16">
        <w:r>
          <w:rPr>
            <w:rStyle w:val="InternetLink"/>
            <w:sz w:val="28"/>
            <w:szCs w:val="28"/>
          </w:rPr>
          <w:t>пунктом 8 статьи 48</w:t>
        </w:r>
      </w:hyperlink>
      <w:r>
        <w:rPr>
          <w:sz w:val="28"/>
          <w:szCs w:val="28"/>
        </w:rPr>
        <w:t xml:space="preserve"> Федерального закона № 73-ФЗ.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нвестиционных обязательств и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оформленные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78-ФЗ, подлежат включению в состав решения об условиях приватизации государственного и муниципального имущества.</w:t>
      </w:r>
    </w:p>
    <w:p>
      <w:pPr>
        <w:pStyle w:val="ConsPlusNormal"/>
        <w:spacing w:before="48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ях об условиях приватизации муниципального имущества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9-ФЗ должно быть предусмотрено преимущественное право арендаторов на приобретение арендуемого имущества с соблюдением условий, установл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9-ФЗ.</w:t>
      </w:r>
    </w:p>
    <w:p>
      <w:pPr>
        <w:pStyle w:val="ConsPlusNormal"/>
        <w:spacing w:before="48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сле принятия решения об условиях приватизации Комитет осуществляет следующие мероприятия:</w:t>
      </w:r>
    </w:p>
    <w:p>
      <w:pPr>
        <w:pStyle w:val="ConsPlusNormal"/>
        <w:spacing w:before="48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рганизует подготовку и публикацию информационного сообщения о приватизации муниципального имущества на официальном сайте Администрации города Новошахтинска в сети Интернет и на официальном сайте Российской Федерации для размещения информации о проведении торгов, на электронной площадке оператора электронной площадки.</w:t>
      </w:r>
    </w:p>
    <w:p>
      <w:pPr>
        <w:pStyle w:val="ConsPlusNormal"/>
        <w:spacing w:before="48" w:after="4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рганизует проведение приватизации муниципального имущества в соответствии с законодательством Российской Федерации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роизводит расчеты с претендентами, участниками и покупателями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Заключает договор купли-продажи приватизируемого муниципального имущества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Обеспечивает размещение информации об итогах продажи муниципального имущества на официальном сайте Администрации города  Новошахтинска в сети Интернет и на официальном сайте Российской Федерации для размещения информации о проведении торгов, определенном Правительством Российской Федерации, на электронной площадке оператора электронной площадки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еспечивает передачу муниципального имущества покупателю, совершает необходимые действия, связанные с переходом права собственности на н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ведения итогов продажи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и заключения договора купли-продаж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и передачи его покупател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дажа муниципального имущества по минимально допустимой цене осуществляется на основан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. 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Договор купли-продажи муниципального имущества заключается в течение 5 рабочих дней со дня подведения итогов продажи. Договор купли-продажи муниципального имущества должен содержать все существенные условия, предусмотренные для таких договоров Гражданским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ексом Российской Федерации, Федеральным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№ 178-ФЗ, иными нормативными правовыми актами Российской Федерации.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униципального имущества производится в размере предложенной покупателем цены приобретения имущества.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униципального имущества, приобретаемого покупателем, производится единовременно.  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Факт оплаты муниципального имущества удостоверяется выпиской со счета продавца, подтверждающей поступление средств, в размере и сроки, указанные в договоре купли-продаж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 сроки перечисления задатка и денежных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чет оплаты приватизируемого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участия в приватизации муниципального имущества на аукционе, конкурсе, продаже посредством публичного предложения, продаже по минимально допустимой цене физическое или юридическое лицо, подавшее продавцу заявку (далее - претендент), вносит задаток в соответствии с договором о задатке на счет, указанный в информационном сообщении о приватизации муниципального имущества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участия в продаже на специализированном аукционе находящихся в муниципальной собственности акций акционерных обществ после подачи заявки претендент вносит сумму денежных средств, указанных в заявке, на счет, указанный в информационном сообщении о приватизации муниципального имущества. В платежном документе на перечисление денежных средств в обязательном порядке указывается номер заявки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даток, поступивший от победителя конкурса, аукциона, при продаже муниципального имущества посредством публичного предложения, продаже муниципального имущества по минимально допустимой цене подлежит перечислению в бюджет города в течение 5 календарных дней со дня, установленного для заключения договора купли-продажи муниципального имущества. Внесенный победителем задаток засчитывается в счет оплаты приобретаемого муниципального имущества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уклонении или отказе победителя аукциона, конкурса, при продаже муниципального имущества посредством публичного предложения или по минимально допустимой це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плата муниципального имущества, приобретаемого на аукционе, конкурсе, посредством публичного предложения, производится путем перечисления денежных средств на счет, указанный в информационном сообщении о продаже муниципального имущества.</w:t>
      </w:r>
    </w:p>
    <w:p>
      <w:pPr>
        <w:pStyle w:val="ConsPlusNormal"/>
        <w:spacing w:before="48" w:after="4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чет оплаты приватизируемого муниципального имущества при его продаже на аукционе, на конкурсе, посредством публичного предложения и или по минимально допустимой цене подлежат перечислению победителем торгов , на счет Комитета, указанный в информационном сообщении о продаже муниципального имущества, в размере и сроки, указанные в договоре купли-продажи, но не позднее 14  календарных  дней со дня заключения договора купли-продажи.</w:t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енежные средства, полученные от победителей специализированного аукциона в счет оплаты акций, находящихся в муниципальной собственности, подлежат перечислению в бюджет города не позднее 5 календарных дней со дня утверждения протокола об итогах специализированного аукциона.</w:t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плата приобретаемого покупателем муниципального имущества производится единовременно или в рассрочку.</w:t>
      </w:r>
    </w:p>
    <w:p>
      <w:pPr>
        <w:pStyle w:val="ConsPlusNormal"/>
        <w:spacing w:before="48" w:after="4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ализации преимущественного права субъектов малого и среднего предпринимательства на приобретение арендуемого муниципального недвижимого имущества право выбора порядка оплаты (единовременно или в рассрочку посредством ежемесячных или ежеквартальных выплат в равных долях), а также срока рассрочки принадлежит субъекту малого или среднего предпринимательства и составляет от пяти до десяти лет.</w:t>
      </w:r>
    </w:p>
    <w:p>
      <w:pPr>
        <w:pStyle w:val="ConsPlusNormal"/>
        <w:spacing w:before="2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  нарушение сроков внесения денежных средств в счет оплаты приватизируемого муниципального имущества уплачиваются пени за каждый день просрочки в размере одной трехсотой действующей  на момент оплаты ставки рефинансирования Центрального банка  Российской Федерации от суммы недоимки за каждый день просрочки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возникновения просрочки внесения денежных средств в счет оплаты приватизируемого муниципального имущества более тридцати календарных дней в соответствии с Гражданским кодексом Российской Федерации Продавец вправе расторгнуть договор купли-продажи в одно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Денежные средства, полученные от продажи муниципального имущества с первого по пятнадцатое число каждого месяца, подлежат перечислению Комитетом в бюджет города не позднее двадцать пятого числа соответствующего месяца. Денежные средства, полученные от продажи муниципального имущества с шестнадцатого по тридцать первое число каждого месяца, подлежат перечислению в бюджет города не позднее десятого числа месяца, следующего за соответствующим месяц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зработки и утверждения условий конкурс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х исполнением и подтверждения победител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исполнения таких услов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словия конкурса разрабатываются Комитетом совместно со структурными подразделениями Администрации города Новошахтинска, осуществляющими координацию и регулирование деятельности в соответствующих отраслях, и включаются в решение об условиях приватизации муниципального имущества.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словия конкурса могут предусматривать: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определенного числа рабочих мест;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у и (или) повышение квалификации работников;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монтных и иных работ в отношении объектов социально-культурного и коммунально-бытового назначения;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сохранению объекта культурного наследия, включенного в единый государственный реестр объектов культурного наследия в порядке, установленном Федеральным законом № 73-ФЗ.</w:t>
      </w:r>
    </w:p>
    <w:p>
      <w:pPr>
        <w:pStyle w:val="ConsPlusNormal"/>
        <w:spacing w:before="48" w:after="4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 Указанный перечень условий конкурса является исчерпывающим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словия конкурса подлежат размещению в информационном сообщении о его проведении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сполнение условий конкурса контролируется Комитетом в соответствии с заключенным с победителем конкурса договором купли-продажи муниципального имущества.</w:t>
      </w:r>
    </w:p>
    <w:p>
      <w:pPr>
        <w:pStyle w:val="ConsPlusNormal"/>
        <w:spacing w:before="20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имущества расторгается по соглашению сторон или в судебном порядке с одновременным взысканием с покупателя неустойки в размере, определенном в договоре купли-продаж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обенности создания и правового положения акционер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 и обществ с ограниченной ответственностью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, доли в уставных капиталах которых находят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48" w:after="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оздание акционерных обществ, обществ с ограниченной ответственностью путем преобразования унитарного предприятия осуществляется в соответствии с законодательством Российской Федерации.</w:t>
      </w:r>
    </w:p>
    <w:p>
      <w:pPr>
        <w:pStyle w:val="ConsPlusNormal"/>
        <w:spacing w:before="48" w:after="4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частие муниципального образования «Город Новошахтинск» в управлении акционерными обществами, акции которых находятся в муниципальной собственности, обществами с ограниченной ответственностью, доли которых находятся в муниципальной собственности, осуществляется посредством деятельности представителей муниципального образования «Город Новошахтинск» в органах управления и ревизионных комиссиях открытых акционерных обществ и обществ с ограниченной ответствен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едставителями интересов муниципального образования «Город Новошахтинск» в органах управления и ревизионных комиссиях акционерных обществ, акции которых находятся в муниципальной собственности, обществ с ограниченной ответственностью, доли которых находятся в муниципальной собственности, могут быть лица, замещающие  должности муниципальной службы, а также иные лица в соответствии с Федеральным законом № 17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случае если в муниципальной собственности находятся не закрепленные за муниципальными унитарными предприятиями, муниципальными учреждениями сто процентов акций акционерного общества, доля в уставном капитале общества с ограниченной ответственностью, составляющая сто процентов его уставного капитала, полномочия высшего органа управления общества осуществляются от имени соответствующего собственника акций акционерного общества, собственника доли в обществе с ограниченной ответственностью в порядке, установленном правовым актом Администрацией города. Предусмотренные Федеральным законом от 26.12.1995 № 208-ФЗ «Об акционерных обществах» и Федеральным законом от 08.02.1998 № 14-ФЗ «Об обществах с ограниченной ответственностью» процедуры подготовки и проведения общего собрания акционеров, общего собрания участников общества не применяются, за исключением положений, касающихся сроков проведения годового общего собрания акционеров, общего собрания участников об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 о результатах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митет ежегодно не позднее 1 мая представляет в Новошахтинскую городскую Думу отчет о результатах приватизации муниципального имущества за прошедший финансовый год для рассмотрения и утверждения.</w:t>
      </w:r>
    </w:p>
    <w:p>
      <w:pPr>
        <w:pStyle w:val="ConsPlusNormal"/>
        <w:spacing w:before="48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чет о результатах приватизации муниципального имущества за прошедший финансовый год содержит перечень приватизированного в прошедшем году муниципального имущества, его стоимость, дату прода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се не отмеченные или не урегулированные настоящим Положением особенности приватизации муниципального имущества регулирую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  И.П. Недилько</w:t>
      </w:r>
    </w:p>
    <w:p>
      <w:pPr>
        <w:pStyle w:val="Normal"/>
        <w:ind w:left="4248" w:right="43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DA841975D850895BD52DBE1EAE47655CF6F16FC80CB7BDEEB073B47750AC5BDCB27AEA6D56BB7E390115563209313674579BF89891AB25FEH8L" TargetMode="External"/><Relationship Id="rId4" Type="http://schemas.openxmlformats.org/officeDocument/2006/relationships/hyperlink" Target="consultantplus://offline/ref=62DA841975D850895BD52DBE1EAE47655CF6F16FC80CB7BDEEB073B47750AC5BDCB27AEA6D56BB7E390115563209313674579BF89891AB25FEH8L" TargetMode="External"/><Relationship Id="rId5" Type="http://schemas.openxmlformats.org/officeDocument/2006/relationships/hyperlink" Target="consultantplus://offline/ref=62DA841975D850895BD52DBE1EAE47655CF5F061CD05B7BDEEB073B47750AC5BCEB222E66D55A47D3214430774F5HCL" TargetMode="External"/><Relationship Id="rId6" Type="http://schemas.openxmlformats.org/officeDocument/2006/relationships/hyperlink" Target="https://base.garant.ru/70353464/" TargetMode="External"/><Relationship Id="rId7" Type="http://schemas.openxmlformats.org/officeDocument/2006/relationships/hyperlink" Target="consultantplus://offline/ref=33E2CB50D5B05C7A1E4004DBD960637DEE7F9A674FA334EEBB5227298558D8DC88039CBDDA1EB67845C88556E2AEE6A768593DCEB5EEABFEmFc3J" TargetMode="External"/><Relationship Id="rId8" Type="http://schemas.openxmlformats.org/officeDocument/2006/relationships/hyperlink" Target="consultantplus://offline/ref=E2D38D73455120B69B48D140FBEA0C15E92BFC1B18ECD6B8682CA1A04888BA6214EF3D8D6170DE2F894C6D4F6DGAH4L" TargetMode="External"/><Relationship Id="rId9" Type="http://schemas.openxmlformats.org/officeDocument/2006/relationships/hyperlink" Target="consultantplus://offline/ref=88FD33BD2D456B3A56AC9843962709B06FB9093F4ADC394FB21402729D1833C2B5873F31C180A6A607DF9B08E27448127EB343172FW9m0J" TargetMode="External"/><Relationship Id="rId10" Type="http://schemas.openxmlformats.org/officeDocument/2006/relationships/hyperlink" Target="consultantplus://offline/ref=88FD33BD2D456B3A56AC9843962709B06FB9093F4ADC394FB21402729D1833C2B5873F36C881ACF655909A54A7225B137EB34114339291D6W0m8J" TargetMode="External"/><Relationship Id="rId11" Type="http://schemas.openxmlformats.org/officeDocument/2006/relationships/hyperlink" Target="consultantplus://offline/ref=88FD33BD2D456B3A56AC9843962709B06FB9093F4ADC394FB21402729D1833C2B5873F30CC83A6A607DF9B08E27448127EB343172FW9m0J" TargetMode="External"/><Relationship Id="rId12" Type="http://schemas.openxmlformats.org/officeDocument/2006/relationships/hyperlink" Target="consultantplus://offline/ref=E2D38D73455120B69B48D140FBEA0C15E928FD151DE5D6B8682CA1A04888BA6214EF3D8D6170DE2F894C6D4F6DGAH4L" TargetMode="External"/><Relationship Id="rId13" Type="http://schemas.openxmlformats.org/officeDocument/2006/relationships/hyperlink" Target="consultantplus://offline/ref=E2D38D73455120B69B48D140FBEA0C15E928FD151DE5D6B8682CA1A04888BA6206EF65816173C02883593B1E2BF103646586C719B303D319G4H7L" TargetMode="External"/><Relationship Id="rId14" Type="http://schemas.openxmlformats.org/officeDocument/2006/relationships/hyperlink" Target="consultantplus://offline/ref=E2D38D73455120B69B48D140FBEA0C15E928FD151DE5D6B8682CA1A04888BA6206EF65826977CB7BDB163A426FA710646586C51AAFG0H1L" TargetMode="External"/><Relationship Id="rId15" Type="http://schemas.openxmlformats.org/officeDocument/2006/relationships/hyperlink" Target="consultantplus://offline/ref=C621A0007CAA7A0F61ED63F7DBEDB4E069ED26A25E9ADF9D5F64B9EE38EB0AD2CC80F7EAEF0BC1CB252EA90E884C6CD10BD51792C6RDq2J" TargetMode="External"/><Relationship Id="rId16" Type="http://schemas.openxmlformats.org/officeDocument/2006/relationships/hyperlink" Target="consultantplus://offline/ref=C621A0007CAA7A0F61ED63F7DBEDB4E069ED26A25E9ADF9D5F64B9EE38EB0AD2CC80F7EBE208C1CB252EA90E884C6CD10BD51792C6RDq2J" TargetMode="External"/><Relationship Id="rId17" Type="http://schemas.openxmlformats.org/officeDocument/2006/relationships/hyperlink" Target="consultantplus://offline/ref=E2D38D73455120B69B48D140FBEA0C15E928FD151DE5D6B8682CA1A04888BA6206EF65826977CB7BDB163A426FA710646586C51AAFG0H1L" TargetMode="External"/><Relationship Id="rId18" Type="http://schemas.openxmlformats.org/officeDocument/2006/relationships/hyperlink" Target="consultantplus://offline/ref=E2D38D73455120B69B48D140FBEA0C15E92BFC1B18ECD6B8682CA1A04888BA6206EF65816173C02D8C593B1E2BF103646586C719B303D319G4H7L" TargetMode="External"/><Relationship Id="rId19" Type="http://schemas.openxmlformats.org/officeDocument/2006/relationships/hyperlink" Target="consultantplus://offline/ref=E2D38D73455120B69B48D140FBEA0C15E92BFC1B18ECD6B8682CA1A04888BA6206EF65816173C02D8A593B1E2BF103646586C719B303D319G4H7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09-30T12:37:00Z</cp:lastPrinted>
  <dcterms:modified xsi:type="dcterms:W3CDTF">2024-10-01T09:22:00Z</dcterms:modified>
  <cp:revision>35</cp:revision>
  <dc:subject/>
  <dc:title> </dc:title>
</cp:coreProperties>
</file>