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aps/>
          <w:kern w:val="0"/>
          <w:sz w:val="24"/>
          <w:szCs w:val="24"/>
          <w:lang w:val="ru-RU" w:eastAsia="ru-RU"/>
        </w:rPr>
      </w:pPr>
      <w:r>
        <w:rPr>
          <w:rFonts w:cs="Times New Roman"/>
          <w:caps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июля 2024 года</w:t>
        <w:tab/>
        <w:t xml:space="preserve">            </w:t>
        <w:tab/>
        <w:tab/>
        <w:tab/>
        <w:tab/>
        <w:tab/>
        <w:t xml:space="preserve">                  № 90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добрении проекта решения Новошахтинской городской Думы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и дополнений в Устав муниципального образования «Город Новошахтинск» и назначении публичных слушаний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5812" w:firstLine="708"/>
        <w:jc w:val="both"/>
        <w:rPr/>
      </w:pPr>
      <w:r>
        <w:rPr/>
      </w:r>
    </w:p>
    <w:p>
      <w:pPr>
        <w:pStyle w:val="Normal"/>
        <w:ind w:left="5812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812" w:firstLine="708"/>
        <w:jc w:val="both"/>
        <w:rPr/>
      </w:pPr>
      <w:r>
        <w:rPr/>
        <w:t>городской Думой</w:t>
      </w:r>
    </w:p>
    <w:p>
      <w:pPr>
        <w:pStyle w:val="Normal"/>
        <w:ind w:left="5812" w:firstLine="708"/>
        <w:jc w:val="both"/>
        <w:rPr/>
      </w:pPr>
      <w:r>
        <w:rPr/>
        <w:t>25 июля 2024 года</w:t>
      </w:r>
    </w:p>
    <w:p>
      <w:pPr>
        <w:pStyle w:val="Normal"/>
        <w:spacing w:lineRule="auto" w:line="276"/>
        <w:ind w:left="5812"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частью 2 статьи 56 Устава муниципального образования «Город Новошахтинск», статьями 3 и 4 Положения о порядке организации и проведения публичных слушаний на территории муниципального образования «Город Новошахтинск», утвержденного решением Новошахтинской городской Думы от 31.10.2019 № 94, Новошахтинская городская Дум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 Одобрить проект решения «О внесении изменений и дополнений в Устав муниципального образования «Город Новошахтинск» согласно приложению    № 1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орядок учета предложений по проекту решения «О внесении изменений и дополнений в Устав муниципального образования «Город Новошахтинск», участия граждан в его обсуждении и проведения по нему публичных слушаний, согласно приложению № 2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проведение публичных слушаний по проекту решения «О внесении изменений и дополнений в Устав муниципального образования «Город Новошахтинск» на 13 августа 2024 года в 17.00 в помещении Администрации города Новошахтинска (малый зал), по адресу: 346900, Ростовская область, город Новошахтинск, улица Харьковская, 58, 2 этаж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ab/>
        <w:t>4. Утвердить комиссию по проведению публичных слушаний в следующем составе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В. Юрова – председатель постоянной депутатской комиссии по местному самоуправлению, связям с политическими партиями, общественными объединениями, средствами массовой информации, депутат Новошахтинской городской Думы по одномандатному избирательному округу № 5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В. Сидоров - депутат Новошахтинской городской Думы по одномандатному избирательному округу № 23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.С. Палеева – главный специалист – юрист Новошахтинской городской Ду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А. Задорожная – главный специалист по организационным вопросам Новошахтинской городской Дум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Г. Мязина – главный специалист юридического отдела Администрации города Новошахтинс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М. Ласткин - начальник сектора по работе с казачьими обществами города Новошахтинска государственного казенного учреждения Ростовской области «Казаки Дон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Комиссии по проведению публичных слушаний в срок не позднее                 2 августа 2024 года обеспечить публикацию настоящего решения, с приложениями № 1 и № 2 в официальном печатном издании Администрации города Новошахтинска «Новошахтинский вестник» и размещение на официальном сайте Администрации города в сети Интернет, а также на платформе обратной связ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Предложения по проекту решения «О внесении изменений и дополнений в Устав муниципального образования «Город Новошахтинск»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1. направляются в комиссию по проведению публичных слушаний (346900, Ростовская область, г. Новошахтинск, ул. Харьковская, 58, каб.2, адрес электронной почты: duma_nshah@mail.ru) с момента опубликования проекта решения до 12 августа 2024 года включительн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2. оформляются в письменном виде с указанием фамилии, имени, отчества, адреса места жительства лица, вносившего предлож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должны содержать номер статьи, текст предлагаемой редак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  Ю.В. Ушанев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25 июля 2024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 к решению Новошахтинской городской Думы                             от 25.07.2024 № 90 «Об одобрении проекта решения Новошахтинской городской Думы «О внесении изменений и дополнений в Устав муниципального образования  «Город Новошахтинск» и назначении публичных слушаний»</w:t>
      </w:r>
    </w:p>
    <w:p>
      <w:pPr>
        <w:pStyle w:val="ConsPlusTitle"/>
        <w:widowControl/>
        <w:ind w:left="354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354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righ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t>проект</w:t>
      </w:r>
    </w:p>
    <w:p>
      <w:pPr>
        <w:pStyle w:val="Heading1"/>
        <w:rPr>
          <w:rFonts w:ascii="Arial" w:hAnsi="Arial"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  2024 года               </w:t>
        <w:tab/>
        <w:tab/>
        <w:tab/>
        <w:tab/>
        <w:tab/>
        <w:t xml:space="preserve">           №  ___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Устав муниципального образования  «Город Новошахтинск» </w:t>
      </w:r>
    </w:p>
    <w:p>
      <w:pPr>
        <w:pStyle w:val="Normal"/>
        <w:ind w:left="566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________2024 года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</w:t>
      </w:r>
      <w:hyperlink r:id="rId3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образования «Город Новошахтинск» в соответствие с федеральным законодательством, руководствуясь </w:t>
      </w:r>
      <w:hyperlink r:id="rId4">
        <w:r>
          <w:rPr>
            <w:rStyle w:val="InternetLink"/>
            <w:sz w:val="28"/>
            <w:szCs w:val="28"/>
          </w:rPr>
          <w:t>статьей 44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Новошахтинская городская Дум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«Город Новошахтинск» следующие изменения и дополнения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1. </w:t>
      </w:r>
      <w:r>
        <w:rPr>
          <w:color w:val="000000"/>
          <w:sz w:val="28"/>
          <w:szCs w:val="28"/>
        </w:rPr>
        <w:t>наименование Устава изложить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«Устав муниципального образования городского округа «Город Новошахтинск» Ростовской области»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1.2. именование статьи 1, пункты 1 и 2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1. Статус и границы муниципального образования городского округа «Город Новошахтинск» Ростовской област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атус и границы муниципального образования городского округа «Город Новошахтинск» Ростовской области (далее также – город Новошахтинск) определены Областным законом от 14 декабря  2004 года                    № 216 -ЗС «Об установлении границы и наделении статусом городского округа муниципального образования «Город Новошахтинск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ород Новошахтинск является городским округом. Город Новошахтинск расположен на территории Ростовской област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города Новошахтинска – муниципальное образование городской округ «Город Новошахтинск» Ростовской област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ное наименование – город Новошахтинск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спользуемые в муниципальных правовых актах города Новошахтинска наименования «муниципальное образование городской округ «Город Новошахтинск» Ростовской области», «муниципальное образование городской округ «Город Новошахтинск», «муниципальное образование «Город Новошахтинск», «городской округ «Город Новошахтинск» и «Город Новошахтинск» являются равнозначными и применяются в одном значении.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в статье 3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1.3.1. подпункт 15 пункта 1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15) организация мероприятий по охране окружающей среды в границах города Новошахтинска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а Новошахтинска;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3.2. подпункт 36 пункта 1 изложить в следующей редакции: </w:t>
        <w:tab/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36) осуществление муниципального контроля в области охраны и использования особо охраняемых природных территорий местного значения;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3. подпункт 40 пункта 1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40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городе Новошахтинске;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4. подпункт 41 пункта 1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«41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, а также правил использования водных объектов для рекреационных целей;»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1.3.5. дополнить пунктами 2, 3,4 следующего содержания:</w:t>
      </w:r>
    </w:p>
    <w:p>
      <w:pPr>
        <w:pStyle w:val="Normal"/>
        <w:widowControl w:val="false"/>
        <w:spacing w:lineRule="auto" w:line="276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 В целях решения вопросов местного значения органы местного самоуправления города Новошахтинска обладают полномочиями, предусмотренными частью 1 статьи 17 Федерального закона «Об общих принципах организации местного самоуправления в Российской Федерации», которые осуществляются ими самостоятельно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лномочия органов местного самоуправления города Новошахтинска по решению вопросов в области градостроительной деятельности, указанные в части 1 статьи 2 Областного закона от 28 октября 2022 года № 756-ЗС «О перераспределении полномочий в области градостроительной деятельности между органами местного самоуправления и органами государственной власти Ростовской области» (далее – Областной закон от 28 октября 2022 года № 756-ЗС), осуществляются исполнительным органом Ростовской области, уполномоченным на осуществление функций по территориальному развитию, архитектуре, градостроительству, в соответствии с Областным законом от 28 октября 2022 года № 756-ЗС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Полномочия органов местного самоуправления города Новошахтинска по решению вопросов в сфере водоснабжения и водоотведения, указанные в части 1 статьи 2 Областного закона от 16 декабря 2022 года № 801-ЗС «О перераспределении отдельных полномочий в сфере водоснабжения и водоотведения между органами местного самоуправления и органами государственной власти Ростовской области» (далее – Областной закон от 16 декабря 2022 года № 801-ЗС), осуществляются исполнительным органом Ростовской области, уполномоченным на осуществление функций по реализации государственной политики в сфере жилищно-коммунального хозяйства, в соответствии с Областным законом от 16 декабря 2022 года№ 801-ЗС.»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1.4. В статье 41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1.4.1. подпункт 14 пункта 1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14) организует мероприятия по охране окружающей среды в границах города Новошахтинска, в том числе организует и проводит в соответствии с законодательством в области охраны окружающей среды общественные обсуждения планируемой хозяйственной и иной деятельности на территории города Новошахтинска;»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1.4.2. подпункт 36 пункта 1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36) осуществляет муниципальный контроль в области охраны и использования особо охраняемых природных территорий местного значения;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.3. подпункт 39 пункта 1 изложить в следующей редакции:</w:t>
      </w:r>
    </w:p>
    <w:p>
      <w:pPr>
        <w:pStyle w:val="Normal"/>
        <w:spacing w:lineRule="auto" w:line="276"/>
        <w:ind w:firstLine="3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39) осуществляет в пределах, установленных водным законодательством Российской Федерации, полномочия собственника водных объектов, устанавливает правила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, а также правила использования водных объектов для рекреационных целей;»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1.4.4. подпункт 43 пункта 1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«43) учреждает печатное средство массовой информации и (или) сетевое издание для обнародования муниципальных правовых актов, доведения до сведения жителей города Новошахтинска официальной информации;»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1.4.5. подпункт 47 пункта 1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47) организует и осуществляет мероприятия по работе с детьми и молодежью, участвует в реализации молодежной политики, разрабатывает и реализует меры по обеспечению и защите прав и законных интересов молодежи, разрабатывает и реализует муниципальные программы по основным направлениям реализации молодежной политики, организует и осуществляет мониторинг реализации молодежной политики в городе Новошахтинске;»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1.5. пункт 16 статьи 44 дополнить подпунктом 10.1 следующего содержания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«10.1 приобретения им статуса иностранного агента;»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6. Наименование статьи 59, пункт 1, абзацы первый и второй пункта 2 статьи 5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59. Вступление в силу и обнародование муниципальных правовых актов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город Новошахтинск, а также соглашения, заключаемые между органами местного самоуправления, вступают в силу после их официального обнародования в порядке, предусмотренном пунктом 2 настоящей стать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муниципальные правовые акты вступают в силу со дня их принятия (издания), если иной срок вступления в силу не предусмотрен самим актом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нормативные правовые акты Новошахтинской городской Думы о налогах и сборах вступают в силу в соответствии с Налоговым кодексом Российской Федерации.</w:t>
      </w:r>
    </w:p>
    <w:p>
      <w:pPr>
        <w:pStyle w:val="Normal"/>
        <w:widowControl w:val="false"/>
        <w:spacing w:lineRule="auto" w:line="276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ародование муниципальных нормативных правовых актов, в том числе соглашений, заключаемых между органами местного самоуправления, производится путем их официального опубликования.</w:t>
      </w:r>
    </w:p>
    <w:p>
      <w:pPr>
        <w:pStyle w:val="Normal"/>
        <w:widowControl w:val="false"/>
        <w:spacing w:lineRule="auto" w:line="276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м опубликованием муниципального правового акта, в том числе соглашения, заключаемого между органами местного самоуправления, считается первая публикация его полного текста в периодическом печатном издании «Бюллетень «Новошахтинский Вестник».»;</w:t>
      </w:r>
    </w:p>
    <w:p>
      <w:pPr>
        <w:pStyle w:val="Normal"/>
        <w:widowControl w:val="false"/>
        <w:spacing w:lineRule="auto" w:line="276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ункт 2 статьи 75 дополнить подпунктом 4.1 следующего содержания:</w:t>
      </w:r>
    </w:p>
    <w:p>
      <w:pPr>
        <w:pStyle w:val="Normal"/>
        <w:widowControl w:val="false"/>
        <w:spacing w:lineRule="auto" w:line="276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1) приобретение им статуса иностранного агента;»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, произведенного после его государственной регистр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     Ю.В. Ушанев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 Н.Ф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 к решению Новошахтинской городской Думы от 25.07.2024 № 90 «Об одобрении проекта решения Новошахтинской городской Думы «О внесении изменений и дополнений в Устав муниципального образования  «Город Новошахтинск» и назначении публичных слушаний»</w:t>
      </w:r>
    </w:p>
    <w:p>
      <w:pPr>
        <w:pStyle w:val="ConsPlusTitle"/>
        <w:widowControl/>
        <w:ind w:left="354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3828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3828" w:hanging="0"/>
        <w:rPr>
          <w:bCs/>
        </w:rPr>
      </w:pPr>
      <w:r>
        <w:rPr>
          <w:b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учета предложений по проекту решения Новошахтинской городской Думы </w:t>
      </w:r>
      <w:r>
        <w:rPr>
          <w:rFonts w:cs="Times New Roman" w:ascii="Times New Roman" w:hAnsi="Times New Roman"/>
          <w:sz w:val="28"/>
          <w:szCs w:val="28"/>
        </w:rPr>
        <w:t>«О внесении изменений и дополнений в Устав муниципального образования «Город Новошахтинск»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оект решения «О внесении изменений и дополнений в Устав муниципального образования «Город Новошахтинск» не позднее, чем за 30 дней до дня рассмотрения его на заседании Новошахтинской городской Думы подлежит официальному опубликованию для обсуждения населением и представления по нему предложений. Одновременно с проектом решения публикуется настоящий поряд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едложения по проекту решения «О внесении изменений и дополнений в Устав муниципального образования «Город Новошахтинск» оформляются в письменном виде с указанием фамилии, имени, отчества, адреса места жительства лица, внесшего предложения, должны содержать номер статьи проекта решения, текст предлагаемой редакции, и направляются Председателю городской Думы – главе города Новошахтинска (346900, Ростовская область, г. Новошахтинск, ул. Харьковская, 58, адрес электронной почты: duma_nshah@mail.ru) в течение 30 дней со дня опубликования указанного прое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Для обсуждения проекта решения населением проводятся публичные слуш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убличные слушания по проекту решения назначаются решением Новошахтинской городской Ду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Решение Новошахтинской городской Думы «Об одобрении проекта решения Новошахтинской городской Думы «О внесении изменений и дополнений в Устав муниципального образования «Город Новошахтинск»  и назначении публичных слушаний» не позднее, чем за 7 календарных дней до дня проведения публичных слушаний подлежит официальному опубликован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предложений и замечаний по проекту решения «О внесении изменений и дополнений в Устав муниципального образования «Город Новошахтинск» осуществляется комиссией по проведению публичных слушаний с момента опубликования проекта решения и заканчивается за один день до дня проведения публичных слушаний.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астникам публичных слушаний, внесших в письменной форме свои предложения по теме публичных слушаний не позднее, чем за день до даты проведения публичных слушаний обеспечивается возможность высказать свое мнение по проекту решения. В заключение о результатах публичных слушаний входят все не отозванные их авторами рекомендации и предло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 Граждане участвуют в обсуждении проекта решения «О внесении изменений и дополнений в Устав муниципального образования «Город Новошахтинск» посред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я в публичных слушаниях по проекту решения «О внесении изменений и дополнений в Устав муниципального образования «Город Новошахтинс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я в заседании соответствующей постоянной депутатской комиссии, на котором рассматривается вопрос «О внесении изменений и дополнений в Устав муниципального образования «Город Новошахтинс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Результатом публичных слушаний является заключение о результатах публичных слушаний, которое подписывается председателем комиссии и секретарем публичных слушаний. Заключение о результатах публичных слушаний подлежит официальному опубликованию в официальном издании «Новошахтинский вестник» и размещению на официальном сайте Администрации города Новошахтинска в сети Интернет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се поступившие предложения и материалы оформляются в качестве приложений к заключению о результатах публичных слушаний и передаются вместе с ним в орган местного самоуправления города Новошахтинска, назначивший публичные слушания для принятия решения и последующего хране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 Н.Ф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707" w:gutter="0" w:header="0" w:top="113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eastAsia="Calibri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Calibri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Заголовок Знак"/>
    <w:qFormat/>
    <w:rPr>
      <w:rFonts w:eastAsia="Calibri"/>
    </w:rPr>
  </w:style>
  <w:style w:type="character" w:styleId="Style17">
    <w:name w:val="Основной текст с отступом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rFonts w:eastAsia="Calibri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qFormat/>
    <w:rPr/>
  </w:style>
  <w:style w:type="character" w:styleId="Style19">
    <w:name w:val="Гипертекстовая ссылка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11">
    <w:name w:val="Текст примечания Знак1"/>
    <w:basedOn w:val="Style11"/>
    <w:qFormat/>
    <w:rPr/>
  </w:style>
  <w:style w:type="character" w:styleId="Style22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24">
    <w:name w:val="Маркированный список"/>
    <w:basedOn w:val="Normal"/>
    <w:qFormat/>
    <w:pPr>
      <w:jc w:val="right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jc w:val="both"/>
    </w:pPr>
    <w:rPr>
      <w:rFonts w:eastAsia="Calibri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ма примечания"/>
    <w:basedOn w:val="Style23"/>
    <w:next w:val="Style23"/>
    <w:qFormat/>
    <w:pPr>
      <w:ind w:hanging="0"/>
      <w:jc w:val="left"/>
    </w:pPr>
    <w:rPr>
      <w:rFonts w:eastAsia="Calibri"/>
      <w:b/>
      <w:bCs/>
    </w:rPr>
  </w:style>
  <w:style w:type="paragraph" w:styleId="Style30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8096922B56823C61B81D26FBAEC1D8405567BA6DAF08977756BE9DA0EE1C1EA3A3D48A07D0E187EC05392B81EE30E053E93EE91349D9ACB9B336A17y1G" TargetMode="External"/><Relationship Id="rId4" Type="http://schemas.openxmlformats.org/officeDocument/2006/relationships/hyperlink" Target="consultantplus://offline/ref=18096922B56823C61B81CC62AC804281025A23A8D8F487232E34B28759E8CBBD7D7211E239031C7AC958C7EA51E252416F80EF95349E9AD719yB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0:00Z</dcterms:created>
  <dc:creator>admin</dc:creator>
  <dc:description/>
  <cp:keywords/>
  <dc:language>en-US</dc:language>
  <cp:lastModifiedBy>Администратор</cp:lastModifiedBy>
  <cp:lastPrinted>2024-07-25T15:57:00Z</cp:lastPrinted>
  <dcterms:modified xsi:type="dcterms:W3CDTF">2024-07-25T12:59:00Z</dcterms:modified>
  <cp:revision>71</cp:revision>
  <dc:subject/>
  <dc:title/>
</cp:coreProperties>
</file>