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5 июля 2024 года</w:t>
        <w:tab/>
        <w:t xml:space="preserve">               </w:t>
        <w:tab/>
        <w:tab/>
        <w:t xml:space="preserve">                                               № 89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 проведения конкурса по отбору кандидатур</w:t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должность Главы города Новошахтин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25 июля 2024 года</w:t>
        <w:tab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6 Федерального закона от 06.10.2003                       № 131-ФЗ «Об общих принципах организации местного самоуправления в Российской Федерации», статьей 2 Областного закона от 18.04.2024                            № 120-ЗС «О представительных органах муниципальных районов и главах муниципальных образований в Ростовской области», статьей 31 Устава муниципального образования «Город Новошахтинск» Новошахтинская городская Дума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оведения конкурса по отбору кандидатур на должность Главы города Новошахтинска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е решение вступает в силу со дня истечения срока полномочий Председателя городской Думы – главы города Новошахтинска, в том числе в результате досрочного прекращения его полномоч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городской Думы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Новошахтинск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Ю.В. Ушанев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Дата подписания                                                                                 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2"/>
        </w:rPr>
        <w:t xml:space="preserve">Председателем городской Думы –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главой города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25 июля 2024 года</w:t>
      </w:r>
    </w:p>
    <w:p>
      <w:pPr>
        <w:pStyle w:val="Normal"/>
        <w:ind w:left="411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от 25.07.2024 № 89                     «Об утверждении Порядка проведения конкурса по отбору кандидатур на должность Главы города Новошахтинска»</w:t>
      </w:r>
    </w:p>
    <w:p>
      <w:pPr>
        <w:pStyle w:val="ConsPlusNormal"/>
        <w:ind w:left="4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конкурса по отбору кандидатур на должность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ы города Новошахтинск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Формирование и организация деятельности комиссии по проведению конкурса по отбору кандидатур на должность Главы города Новошахтинск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я и проведение конкурса по отбору кандидатур на должность Главы города Новошахтинска (далее – конкурс) осуществляются комиссией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оведению конкурса по отбору кандидатур на должность Главы города Новошахтинска (далее – конкурсная комисс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е число членов конкурсной комиссии составляет 8 челове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вина членов конкурсной комиссии назначается Новошахтинской городской Думой, а другая половина – Губернатором Ростов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комиссия может осуществлять свои полномочия в случае назначения не менее двух третей от общего числа ее член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ндидатов в состав конкурсной комиссии от Новошахтинской городской Думы вправе выдвигать Председатель Новошахтинской городской Думой, депутаты Новошахтинской городской Ду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ленами конкурсной комиссии могут быть совершеннолетние дееспособные граждане Российской Федерации, обладающие необходимыми навыками и знаниями для осуществления оценки кандидатов на должность Главы гор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а </w:t>
      </w:r>
      <w:r>
        <w:rPr>
          <w:rFonts w:cs="Times New Roman" w:ascii="Times New Roman" w:hAnsi="Times New Roman"/>
          <w:sz w:val="28"/>
          <w:szCs w:val="28"/>
        </w:rPr>
        <w:t>Новошахтинс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конкурсной комиссии не могут быть выдвинуты кандидаты, являющиеся депутатами Новошахтинской городской Ду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е о назначении половины членов конкурсной комиссии принимается Новошахтинской городской Думой большинством голосов от установленной численности депутатов Новошахтинской городской Думы одновременно с принятием решения об объявлении конкурс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ата, время и место проведения первого заседания конкурсной комиссии определяются Новошахтинской городской Думой в решении об объявлении конкурса одновременно с принятием решения о назначении половины членов конкурсной комисс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Конкурсная комиссия состоит из председателя, заместителя председателя, секретаря и членов конкурсной комисси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, заместитель председателя и секретарь конкурсной комиссии избираются на первом ее заседании большинством голосов от числа присутствующих на заседании членов конкурсной комиссии до рассмотрения иных вопрос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едседатель конкурсной комисс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бщее руководство работой конкурсной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ывает заседания конкурсной комиссии, председательствует на ее заседания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яет обязанности между членами конкурсной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ывает протоколы заседаний конкурсной комиссии и принятые конкурсной комиссией реш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конкурсную комиссию в отношениях с кандидатами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должность Главы города Новошахтинска, иными гражданами, органами государственной власти, органами местного самоуправления, организациями, средствами массовой информации и общественными объединения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на заседании Новошахтинской городской Думы принятое по результатам конкурса решение конкурсной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предусмотренные настоящим порядк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о избрания председателя конкурсной комиссии ее заседания созывает, открывает и ведет старейший по возрасту член конкурсной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Заместитель председателя конкурсной комиссии исполняет обязанности председателя конкурсной комиссии в случае его отсутствия, а также выполняет поручения председателя конкурсной комиссии по организационным вопросам подготовки и проведения заседан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председателя и заместителя председателя конкурсной комиссии, обязанности председателя конкурсной комиссии исполняет член конкурсной комиссии, определенный ее реш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11. Секретарь конкурсной комисс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уществляет организационное обеспечение деятельности конкурсной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дет делопроизводство конкурсной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нимает и регистрирует документы от кандидатов на должность Главы города Новошахтинс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уществляет подготовку заседаний конкурсной комиссии, в том числе извещает</w:t>
      </w:r>
      <w:r>
        <w:rPr>
          <w:rFonts w:cs="Times New Roman" w:ascii="Times New Roman" w:hAnsi="Times New Roman"/>
          <w:sz w:val="28"/>
          <w:szCs w:val="28"/>
        </w:rPr>
        <w:t xml:space="preserve"> членов конкурсной комиссии, кандидатов на должность Главы города Новошахтинска, иных заинтересованных лиц о дате, времени и месте заседания конкурсной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и оформляет протоколы заседаний конкурсной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ет и подписывает принятые конкурсной комиссией реш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ет иные вопросы, связанные с подготовкой и проведением заседаний конкурсной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До избрания секретаря конкурсной комиссии его обязанности исполняет член конкурсной комиссии, определяемый Новошахтинской городской Думой из числа назначенных ею членов конкурсной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избранного секретаря конкурсной комиссии его обязанности исполняет член конкурсной комиссии, определяемый председателем конкурсной комисс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рганизационной формой деятельности конкурсной комиссии являются засед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нкурсной комиссии является правомочным, если на нем присутствует не менее двух третей от установленного числа членов конкурсной комисс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конкурсной комиссии принимаются открытым голосованием простым большинством голосов от числа членов конкурсной комиссии, присутствующих на заседании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равенстве голосов решающим является голос председателя конкурсной комисс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На заседании конкурсной комиссии ведется протокол, который подписывается председателем и секретарем конкурсной комисс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олномочия члена конкурсной комиссии прекращаются досрочно по решению конкурсной комиссии в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рти члена конкурсной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и членом конкурсной комиссии заявления в письменной форме о сложении своих полномоч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и членом конкурсной комиссии, близким родственником члена конкурсной комиссии и (или) лицом, у которого член конкурсной комиссии находится в непосредственном подчинении, заявления о допуске к участию в конкурсе в качестве кандидата на должность Главы города Новошахтинс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 случае досрочного прекращения полномочий членов конкурсной комиссии, в результате которого конкурсная комиссия остается в неправомочном составе, Новошахтинская городская Дума и (или) Губернатор Ростовской области назначают соответствующих членов конкурсной комиссии взамен выбывши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Материально-техническое обеспечение деятельности конкурсной комиссии, в том числе хранение ее документации, осуществляется аппаратом Новошахтинской городской Ду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Конкурсная комиссия осуществляет свои полномочия до дня принятия Новошахтинской городской Думой решения об избрании на должность Главы города Новошахтинска одного из кандидатов, представленных конкурсной комиссией по результатам конкурс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  <w:tab/>
        <w:t>Документы конкурсной комиссии по окончании конкурса передаются председателем конкурсной комиссии на хранение в Новошахтинскую городскую Дум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  <w:tab/>
        <w:t>Документы конкурсной комиссии подлежат хранению в Новошахтинской городской Думе в течение пяти лет. Указанные документы могут быть переданы в Администрацию города Новошахтинска по ее запрос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вершения работы конкурсной комиссии копии указанных документов могут быть предоставлены лицам, которые являлись кандидатами на должность Главы города Новошахтинска, по их письменному запрос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Информация о деятельности конкурсной комиссии предоставляется средствам массовой информации, иным организациям и гражданам председателем конкурсной комиссии.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бъявление конкурса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шение об объявлении конкурса принимается Новошахтинской городской Дум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м об объявлении конкурса в обязательном порядке утвержд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явление о проведении конкурса, содержащее сведения о дате, времени и месте проведения конкурса, месте, времени и сроке приема документов, подлежащих представлению кандидатами на должность Главы города Новошахтинска в конкурсную комиссию, а также условия конкурса, содержащие требования к уровню профессионального образования, профессиональным знаниям и навыкам, которые являются предпочтительными для осуществления полномочий Главой города Новошахтинс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ата, место и время проведения первого заседания конкурсной комисс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Новошахтинской городской Думы об объявлении конкурса подлежит официальному опубликованию и размещению на официальном сайте Администрации города Новошахтинска не позднее чем за 35 дней до дня окончания приема документов на участие в конкурс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Условия конкурс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 участию в конкурсе допускаются граждане Российской Федерации, достигшие возраста 18 лет и не имеющие ограничений пассивного избирательного права для избрания выборным должностным лицом местного самоуправления в соответствии с Федеральным законом от 12.06.2002                         № 67-ФЗ «Об основных гарантиях избирательных прав и права на участие в референдуме граждан Российской Федераци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участия в конкурсе гражданин представляет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ручно подписанное заявление о допуске к участию в конкурсе по форме согласно приложению № 1 к настоящему Порядк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ручно заполненную и подписанную анкету по форме согласно приложению № 2 к настоящему Порядк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паспор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трудовой книжки и (или) сведения о трудовой деятельности, оформленные в соответствии со статьей 6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, а также при необходимости иные документы, подтверждающие трудовую деятельность, или их заверенные копии (не предоставляются, если трудовая деятельность осуществляется впервые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документа об образова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у о наличии (отсутствии) судимости и (или) факта уголовного преследования либо о прекращении уголовного преследования, выданную в отношении гражданина, изъявившего желание принять участие в конкурсе, в порядке и по форме, которые устанавлив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внутренних де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полнительно могут представляться иные документы, подтверждающие обладание кандидатом знаниями и навыками, необходимыми для исполнения обязанностей Главы города Новошахтинс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рием документов для участия в конкурс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ем документов осуществляется секретарем конкурсной комиссии или иным членом конкурсной комиссии, исполняющим его обязанности в соответствии с пунктом 12 раздела 1 настоящего порядка (далее также – секретарь конкурсной комиссии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ажданин, изъявивший желание участвовать в конкурсе, в сроки, установленные Новошахтинской городской Думой, лично представляет в конкурсную комиссию документы, предусмотренные пунктами 2, 3 раздела 3 настоящего Поряд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 документам, указанным в пунктах 2, 3 раздела 3 настоящего порядка, гражданином прилагается их опись в двух экземплярах по форме согласно приложению № 3 к настоящему Порядк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 представления документов удостоверяется подписью секретаря конкурсной комиссии в указанной описи документов. Один экземпляр описи остается в конкурсной комиссии, а другой возвращается гражданин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Гражданин вправе представить нотариально заверенные копии документов либо копии с одновременным предъявлением подлинников документ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трудовой книжки заверяется нотариально или кадровой службой по месту службы (работы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ставления незаверенных копий документов указанные копии заверяются секретарем конкурсной комиссии на основании предъявленного подлинника. На копии документа секретарь конкурсной комиссии делает отметку «копия верна» и ставит свою подпись, расшифровку подписи и дату ее простав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инники документов возвращаются гражданину в день их предъявления, а копии указанных документов и иные представленные кандидатом документы формируются секретарем конкурсной комиссии в дел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екретарь конкурсной комиссии в присутствии гражданина сверяет наличие документов, приложенных к заявлению, с их перечнем, указанным в описи документов, а также выдает заявителю экземпляр описи документов с отметкой о дате и времени приема докумен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явления граждан о допуске к участию в конкурсе регистрируются в журнале регистрации заявлений о допуске к участию в конкурсе с присвоением порядковых регистрационных номеров и даты регист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явления и приложенные к ним документы (копии документов) хранятся у секретаря конкурсной комиссии с соблюдением требований законодательства о персональных данны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екретарь конкурсной комиссии отказывает гражданину в приеме документов в случая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я одного или нескольких документов (их копий), предусмотренных пунктом 2, 3 раздела 3 настоящего поряд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я перечня документов, указанных в описи, фактически представленным документа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установленных Новошахтинской городской Думой сроков представления докумен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требования о личном представлении документов в конкурсную комисс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Кандидат не позднее дня, предшествующего дню проведения второго этапа конкурса, вправе отозвать свое заявление о допуске к участию в конкурсе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ступления такого заявления секретарь конкурсной комиссии делает отметку в журнале регистрации заявлений кандидатов о допуске к участию в конкурсе об отзыве соответствующего заявления. Такое заявление отзыву не подлежи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мента поступления указанного заявления в конкурсную комиссию гражданин считается снявшим свою кандидатур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0" w:name="Par134"/>
      <w:bookmarkEnd w:id="0"/>
      <w:r>
        <w:rPr>
          <w:rFonts w:eastAsia="Times New Roman" w:cs="Times New Roman" w:ascii="Times New Roman" w:hAnsi="Times New Roman"/>
          <w:b/>
          <w:sz w:val="28"/>
          <w:szCs w:val="28"/>
        </w:rPr>
        <w:t>5. Проведение конкурса</w:t>
      </w:r>
    </w:p>
    <w:p>
      <w:pPr>
        <w:pStyle w:val="Style30"/>
        <w:spacing w:lineRule="auto" w:line="240" w:before="0" w:after="0"/>
        <w:ind w:left="0"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нкурс проводится в два этапа. Продолжительность и регламент проведения этапов конкурса определяются конкурсной комисси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ие кандидатов допускается только на конкурсных испытаниях или иных мероприятиях, проводимых в рамках конкурса, в которых в соответствии с настоящим Порядком требуется их личное непосредственное участ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не являющиеся членами конкурсной комиссии или кандидатами, могут присутствовать на заседании конкурсной комиссии по решению конкурсной комисс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вый этап конкурса заключается в рассмотрении документов, представленных кандидатами, изучении иных официальных сведений о кандидата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 основании представленных кандидатами документов и иных сведений устанавливается соответствие кандидатов требованиям абзаца второго части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36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зучение документов, представленных кандидатами для участия в конкурсе, и сведений о них осуществляется конкурсной комиссией в отсутствие кандида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 итогам первого этапа конкурса конкурсная комиссия принимает решение о допуске кандидата ко второму этапу конкурса или об отказе в допуск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117"/>
      <w:bookmarkEnd w:id="1"/>
      <w:r>
        <w:rPr>
          <w:rFonts w:cs="Times New Roman" w:ascii="Times New Roman" w:hAnsi="Times New Roman"/>
          <w:sz w:val="28"/>
          <w:szCs w:val="28"/>
        </w:rPr>
        <w:t>6. Решение об отказе кандидату в допуске к участию во втором этапе конкурса принимается конкурсной комиссией в случа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я кандидата требованиям, установленным абзацем вторым части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36 Федерального закона от 06.10.2003 № 131-ФЗ «Об общих принципах организации местного самоуправления в Российской Федерации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я факта нарушения требований к содержанию и составу документов (их копий), установленных пунктами 2, 3 раздела 3 настоящего поряд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я факта нарушения требований к подтверждению подлинности копий документов, установленных пунктом 4 раздела 4 настоящего поря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курсная комиссия в письменной форме уведомляет кандидатов о допуске либо об отказе в допуске ко второму этапу конкурса в течение 2 рабочих дней со дня принятия соответствующего решения. Уведомление об отказе в допуске ко второму этапу конкурса должно содержать указание на обстоятельства, предусмотренные статьей 4 Федерального закона                               от 12.06.2002 № 67-ФЗ «Об основных гарантиях избирательных прав и права на участие в референдуме граждан Российской Федерации», послужившие основанием для отказа в допуске ко второму этапу конкурс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направляется кандидатам посредством почтовой связи по адресам, указанным кандидатами, или вручается лично под роспись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30"/>
      <w:bookmarkEnd w:id="2"/>
      <w:r>
        <w:rPr>
          <w:rFonts w:cs="Times New Roman" w:ascii="Times New Roman" w:hAnsi="Times New Roman"/>
          <w:sz w:val="28"/>
          <w:szCs w:val="28"/>
        </w:rPr>
        <w:t>8. По итогам первого этапа конкурса конкурсная комиссия принимает одно из следующих решен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признании первого этапа конкурса состоявшимся с утверждением кандидатов, допущенных к участию во втором этапе конкурс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 признании первого этапа конкурса несостоявшимся, в случая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уска к участию во втором этапе конкурса менее двух кандид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зыва заявлений о допуске к участию в конкурсе, в результате которого во втором этапе конкурса примет участие менее двух кандида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лучае признания первого этапа конкурса несостоявшимся конкурсная комиссия направляет соответствующее решение в Новошахтинскую городскую Думу, которая устанавливает новую дату проведения конкурса и срок подачи документов для участия в конкурс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вторном проведении конкурса персональный состав и полномочия членов ранее сформированной конкурсной комиссии сохраняю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торой этап конкурса заключается в оценке уровня образования, профессиональных знаний и навыков, необходимых для исполнения должностных обязанностей Главы города Новошахтинск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этап конкурса проводится не ранее чем через 2 рабочих дня со дня проведения первого этапа конкурс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 второго этапа конкурса является датой проведения конкур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рядок работы конкурсной комиссии в день проведения конкурса определяется конкурсной комисси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и проведении второго этапа конкурса проводятся оценка документов кандидатов об образовании, профессиональное тестирование и собеседован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Наличие документа о высшем образовании кандидата оценивается в 5 балло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4. Профессиональное тестирование проводится в целях выявления профессиональных знаний кандидат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5. Для проведения профессионального тестирования конкурсной комиссией разрабатывается тестовое задание, содержащее 30 вопросов с тремя вариантами ответов на каждый из вопросов. Правильный вариант ответа на вопрос может быть только один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стовое задание утверждается конкурсной комиссией непосредственно перед проведением профессионального тестирова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6. Кандидатам необходимо дать правильные ответы на максимальное количество вопросов за 30 мину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 время выполнения тестового задания кандидатам запрещается использовать какие-либо источники информации (электронные справочные системы, печатные издания и т.п.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вильные ответы отмечаются кандидатами непосредственно в тексте тестового задания путем выделения одного правильного по их мнению варианта ответа на каждый вопрос. Каждая страница тестового задания подписывается кандидатом, указываются его фамилия, имя, отчество, дата выполнения зада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7. По окончании установленного времени заполненные кандидатами тестовые задания проверяются членами конкурсной комиссии в отсутствие кандидато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ждый правильный ответ оценивается в 1 бал. Максимальное количество балов по результатам профессионального тестирования – 30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8. Собеседование проводится в целях определения профессиональных и иных навыков, в том числе предусмотренных частью 2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статьи 18 Областного закона Ростовской области от 28.12.2005 № 436-ЗС «О местном самоуправлении в Ростовской области», и личных качеств кандидатов, их видения работы Главы города Новошахтинска, целей, задач и иных аспектов деятельности Главы города Новошахтинск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заседании конкурсной комиссии кандидат выступает с докладом до 15 минут об основных направлениях его деятельности на должности Главы города Новошахтинск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ле выступления кандидат отвечает на вопросы членов конкурсной комисс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9. Критерии оценки результатов собеседова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160"/>
        <w:gridCol w:w="1983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9" w:firstLine="709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ind w:left="-709" w:firstLine="709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итерий оценк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ксимальное количество балло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нание текущей социально-экономической ситуации в муниципальном образовании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выки эффективного руководства, оперативного принятия и реализации управленческих решений, организации работы по взаимодействию с государственными органами, органами местного самоуправления, организациями и гражданам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выки аналитической работы, систематизации информации, прогнозирования последствий принимаемых решений, ведения деловых переговоров, публичных вы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особность к стратегическому видению, умение выделять главные (приоритетные) направления развития муниципального образования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ответствие предложений действующему законодательству, основным направлениям социально-экономического развития Ростовской обла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особность аргументированно отстаивать личную точку зр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. Каждый член конкурсной комиссии оценивает результаты собеседования с кандидатом по указанным критериям. Оценка кандидата определяется как среднее арифметическое от оценок членов конкурсной комиссии, результат округляется до целого балла в сторону увелич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ксимальное количество баллов – 30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1. Общая оценка кандидата составляется из суммы балов, набранных кандидатом по итогам двух конкурсных испытани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ксимальное общее количество баллов по результатам конкурсных испытаний – 65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ценка результатов </w:t>
      </w:r>
      <w:r>
        <w:rPr>
          <w:sz w:val="28"/>
          <w:szCs w:val="28"/>
        </w:rPr>
        <w:t>профессионального тестирования и собеседования</w:t>
      </w:r>
      <w:r>
        <w:rPr>
          <w:rFonts w:eastAsia="Calibri"/>
          <w:sz w:val="28"/>
          <w:szCs w:val="28"/>
          <w:lang w:eastAsia="en-US"/>
        </w:rPr>
        <w:t xml:space="preserve"> осуществляется конкурсной комиссией в отсутствие кандида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Очередность прохождения кандидатами собеседования устанавливается исходя из очередности регистрации заявлений о допуске к участию в конкурс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По итогам проведения второго этапа конкурса конкурсная комиссия принимает одно из следующих решен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признании конкурса состоявшимся и о предложении двух кандидатов, получивших наивысшую оценку по итогам конкурса, Новошахтинской городской Думе для принятия решения об избрании одного из них на должность Главы города Новошахтинс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 признании конкурса несостоявшимся в случая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зыва заявлений кандидатами, в результате которого во втором этапе конкурса приняли участие менее двух кандид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явки кандидатов, в результате которой во втором этапе конкурса приняли участие менее двух кандида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В случае признания конкурса несостоявшимся конкурсная комиссия направляет соответствующее решение в Новошахтинскую городскую Думу, которая устанавливает новую дату проведения конкурса и срок подачи документов для участия в конкурс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вторном проведении конкурса персональный состав и полномочия членов ранее сформированной конкурсной комиссии сохраняют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Решение конкурсной комиссии по результатам проведения конкурса направляется в Новошахтинскую городскую Думу не позднее следующего дня после принятия реш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Кандидат вправе обжаловать решения конкурсной комиссии в соответствии с законодательством Российской Федерации.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а Новошахтинской городской Думы                              Н.Ф. Шевченко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</w:t>
      </w:r>
      <w:r>
        <w:rPr>
          <w:rFonts w:cs="Times New Roman" w:ascii="Times New Roman" w:hAnsi="Times New Roman"/>
          <w:bCs/>
          <w:sz w:val="28"/>
          <w:szCs w:val="28"/>
        </w:rPr>
        <w:t>орядку проведения</w:t>
      </w:r>
      <w:r>
        <w:rPr>
          <w:rFonts w:cs="Times New Roman" w:ascii="Times New Roman" w:hAnsi="Times New Roman"/>
          <w:sz w:val="28"/>
          <w:szCs w:val="28"/>
        </w:rPr>
        <w:t xml:space="preserve"> конкурса по отбору кандидатур на должность Главы города Новошахтинска</w:t>
      </w:r>
    </w:p>
    <w:p>
      <w:pPr>
        <w:pStyle w:val="ConsPlusNormal"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103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 комиссию по проведению конкурса по отбору кандидатур на должность Главы города Новошахтинска</w:t>
      </w:r>
    </w:p>
    <w:p>
      <w:pPr>
        <w:pStyle w:val="ConsPlusNormal"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rmal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заявителя)</w:t>
      </w:r>
    </w:p>
    <w:p>
      <w:pPr>
        <w:pStyle w:val="ConsPlusNormal"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,</w:t>
      </w:r>
    </w:p>
    <w:p>
      <w:pPr>
        <w:pStyle w:val="ConsPlusNormal"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 по адресу:</w:t>
      </w:r>
    </w:p>
    <w:p>
      <w:pPr>
        <w:pStyle w:val="ConsPlusNormal"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ConsPlusNormal"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rmal"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_______________________</w:t>
      </w:r>
    </w:p>
    <w:p>
      <w:pPr>
        <w:pStyle w:val="ConsPlusNormal"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20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допустить меня к участию в конкурсе по отбору кандидатур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 должность Глав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а Новошахтинска, назначенном в соответствии с решением Новошахтинской городской Думы от ______________ №_____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рядком проведения и условиями конкурса ознакомлен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ен на обработку моих персональных данных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оверку сведений, содержащихся в представленных мной документах, комиссией по проведению конкурса по отбору кандидатур на должность Главы города Новошахтинск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 _________________ 20___ г. </w:t>
        <w:tab/>
        <w:tab/>
        <w:t xml:space="preserve">                       ____________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дата)</w:t>
        <w:tab/>
        <w:tab/>
        <w:tab/>
        <w:tab/>
        <w:t xml:space="preserve">                                                                         (подпись)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>Порядку проведения</w:t>
      </w:r>
      <w:r>
        <w:rPr>
          <w:rFonts w:cs="Times New Roman" w:ascii="Times New Roman" w:hAnsi="Times New Roman"/>
          <w:sz w:val="28"/>
          <w:szCs w:val="28"/>
        </w:rPr>
        <w:t xml:space="preserve"> конкурса по отбору кандидатур на должность Главы города Новошахтинска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а на участие в конкурсе по отбору кандидатур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жность Главы города Новошахтинс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4"/>
        <w:gridCol w:w="559"/>
        <w:gridCol w:w="559"/>
        <w:gridCol w:w="8185"/>
      </w:tblGrid>
      <w:tr>
        <w:trPr>
          <w:trHeight w:val="421" w:hRule="atLeast"/>
          <w:cantSplit w:val="true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8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мя</w:t>
            </w:r>
          </w:p>
        </w:tc>
        <w:tc>
          <w:tcPr>
            <w:tcW w:w="87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тчество</w:t>
            </w:r>
          </w:p>
        </w:tc>
        <w:tc>
          <w:tcPr>
            <w:tcW w:w="8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2"/>
        <w:gridCol w:w="4564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. Если изменяли фамилию, имя или отчество,</w:t>
              <w:br/>
              <w:t>то укажите их, а также когда, где и по какой причине изменяли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3. Число, месяц, год и место рождения (село, деревня, город, район, область, край, республика, страна)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hd w:fill="FFFFFF" w:val="clear"/>
              </w:rPr>
            </w:pPr>
            <w:r>
              <w:rPr/>
              <w:t xml:space="preserve">4. </w:t>
            </w:r>
            <w:r>
              <w:rPr>
                <w:color w:val="000000"/>
                <w:shd w:fill="FFFFFF" w:val="clear"/>
              </w:rPr>
              <w:t>Гражданство (подданство). Если помимо гражданства Российской Федерации имеете также гражданство (подданство) иностранного государства либо вид на жительство или иной документ, подтверждающий право на постоянное проживание гражданина на территории иностранного государства, ‒ укажите</w:t>
            </w:r>
          </w:p>
          <w:p>
            <w:pPr>
              <w:pStyle w:val="Normal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5. Образование (когда и какие учебные заведения окончили, номера дипломов)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Направление подготовки или специальность по диплому. Квалификация по диплому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6. Были ли Вы судимы, когда и за что?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7. Привлекались ли Вы к административной ответственности за совершение правонарушений, предусмотренных статьями 20.3, 20.29 Кодекса Российской Федерации </w:t>
              <w:br/>
              <w:t>об административных правонарушениях? Если да, то когда и по какой статье?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hanging="0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8. Выносилось ли в отношении Вас судебное решение о признании недееспособным? Если да, укажите дату и номер судебного акта и наименование суда.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9. Имеете ли вы статус иностранного агента?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/>
        <w:t xml:space="preserve">10. Домашний адрес (адрес регистрации, фактического проживания), номер телефона (либо иной вид связи)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50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  <w:t xml:space="preserve">11. Паспорт или документ, его заменяющий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5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серия, номер, кем и когда выдан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jc w:val="both"/>
        <w:rPr>
          <w:sz w:val="2"/>
          <w:szCs w:val="2"/>
        </w:rPr>
      </w:pPr>
      <w:r>
        <w:rPr/>
        <w:t>12. Дополнительные сведения (участие в выборных представительных органах, другая информация, которую желаете сообщить о себе) ______________________________________________________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>13. Выполняемая работа с начала трудовой деятельности (включая учебу в высших и средних специальных учебных заведениях, военную службу, работу по совместительству, предпринимательскую деятельность и т.п.). При заполнении данного пункта необходимо именовать организации так, как они назывались в свое время, военную службу записывать с указанием должности и номера воинской части.</w:t>
      </w:r>
    </w:p>
    <w:p>
      <w:pPr>
        <w:pStyle w:val="Normal"/>
        <w:jc w:val="both"/>
        <w:rPr/>
      </w:pPr>
      <w:r>
        <w:rPr/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0"/>
        <w:gridCol w:w="1290"/>
        <w:gridCol w:w="4252"/>
        <w:gridCol w:w="2835"/>
      </w:tblGrid>
      <w:tr>
        <w:trPr>
          <w:cantSplit w:val="true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яц и год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ь с указанием</w:t>
              <w:br/>
              <w:t>организац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</w:t>
              <w:br/>
              <w:t>организации</w:t>
              <w:br/>
              <w:t>(в т.ч. за границей)</w:t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уп</w:t>
              <w:softHyphen/>
              <w:t>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хода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Подтверждаю, что на дату подачи документов не имею в соответствии с Федеральным законом от 12.06.2002 № 67-ФЗ «Об основных гарантиях избирательных прав и права на участие в референдуме граждан Российской Федерации» ограничений пассивного права для избрания выборным должностным лицом местного самоуправления.</w:t>
      </w:r>
    </w:p>
    <w:p>
      <w:pPr>
        <w:pStyle w:val="Normal"/>
        <w:spacing w:lineRule="auto" w:line="220"/>
        <w:ind w:firstLine="426"/>
        <w:jc w:val="both"/>
        <w:rPr>
          <w:bCs/>
        </w:rPr>
      </w:pPr>
      <w:r>
        <w:rPr>
          <w:bCs/>
        </w:rPr>
        <w:t>На проведение в отношении меня проверочных мероприятий и обработку моих персональных данных (в том числе автоматизированную обработку) согласен (согласна)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tbl>
      <w:tblPr>
        <w:tblW w:w="95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"/>
        <w:gridCol w:w="395"/>
        <w:gridCol w:w="263"/>
        <w:gridCol w:w="1844"/>
        <w:gridCol w:w="395"/>
        <w:gridCol w:w="294"/>
        <w:gridCol w:w="4009"/>
        <w:gridCol w:w="2151"/>
      </w:tblGrid>
      <w:tr>
        <w:trPr>
          <w:trHeight w:val="269" w:hRule="atLeast"/>
        </w:trPr>
        <w:tc>
          <w:tcPr>
            <w:tcW w:w="1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637" w:leader="none"/>
              </w:tabs>
              <w:rPr/>
            </w:pPr>
            <w:r>
              <w:rPr/>
              <w:t xml:space="preserve"> </w:t>
            </w:r>
            <w:r>
              <w:rPr/>
              <w:t>г.</w:t>
              <w:tab/>
              <w:t>Подпись</w:t>
            </w:r>
          </w:p>
        </w:tc>
        <w:tc>
          <w:tcPr>
            <w:tcW w:w="2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>Порядку проведения</w:t>
      </w:r>
      <w:r>
        <w:rPr>
          <w:rFonts w:cs="Times New Roman" w:ascii="Times New Roman" w:hAnsi="Times New Roman"/>
          <w:sz w:val="28"/>
          <w:szCs w:val="28"/>
        </w:rPr>
        <w:t xml:space="preserve"> конкурса по отбору кандидатур на должность Главы города Новошахтинск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ных в комиссию по проведению конкурса по отбору кандидатур на должность Главы города Новошахтинск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</w:t>
      </w:r>
    </w:p>
    <w:p>
      <w:pPr>
        <w:pStyle w:val="ConsPlusNonformat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 кандидата)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ю в комиссию по проведению конкурса по отбору кандидатур на должность Главы города Новошахтинска следующие документы:</w:t>
      </w:r>
    </w:p>
    <w:tbl>
      <w:tblPr>
        <w:tblW w:w="9713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95"/>
        <w:gridCol w:w="7792"/>
        <w:gridCol w:w="1326"/>
      </w:tblGrid>
      <w:tr>
        <w:trPr>
          <w:trHeight w:val="5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, что сведения, содержащиеся в представленных мною документах, достоверны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оданы «____» 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 лица, представившего документы </w:t>
        <w:tab/>
        <w:t>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няты «____» 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секретаря конкурсной комиссии           _____________ ____________</w:t>
      </w:r>
    </w:p>
    <w:p>
      <w:pPr>
        <w:pStyle w:val="ConsPlusNonformat"/>
        <w:rPr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(лица, исполняющего его обязанности)</w:t>
        <w:tab/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120"/>
      <w:jc w:val="both"/>
      <w:outlineLvl w:val="3"/>
    </w:pPr>
    <w:rPr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0" w:after="120"/>
      <w:outlineLvl w:val="4"/>
    </w:pPr>
    <w:rPr>
      <w:kern w:val="2"/>
      <w:sz w:val="28"/>
      <w:szCs w:val="20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rFonts w:ascii="Arial" w:hAnsi="Arial" w:cs="Arial"/>
      <w:sz w:val="24"/>
    </w:rPr>
  </w:style>
  <w:style w:type="character" w:styleId="4">
    <w:name w:val="Заголовок 4 Знак"/>
    <w:qFormat/>
    <w:rPr>
      <w:kern w:val="2"/>
      <w:sz w:val="28"/>
    </w:rPr>
  </w:style>
  <w:style w:type="character" w:styleId="5">
    <w:name w:val="Заголовок 5 Знак"/>
    <w:qFormat/>
    <w:rPr>
      <w:kern w:val="2"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>
      <w:kern w:val="2"/>
      <w:sz w:val="24"/>
      <w:szCs w:val="24"/>
    </w:rPr>
  </w:style>
  <w:style w:type="character" w:styleId="Style16">
    <w:name w:val="Текст концевой сноски Знак"/>
    <w:qFormat/>
    <w:rPr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kern w:val="2"/>
      <w:sz w:val="24"/>
      <w:szCs w:val="24"/>
    </w:rPr>
  </w:style>
  <w:style w:type="character" w:styleId="1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9">
    <w:name w:val="Маркированный список"/>
    <w:basedOn w:val="Normal"/>
    <w:qFormat/>
    <w:pPr>
      <w:jc w:val="right"/>
    </w:pPr>
    <w:rPr/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spacing w:before="280" w:after="280"/>
    </w:pPr>
    <w:rPr/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kern w:val="2"/>
      <w:sz w:val="20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ascii="Arial" w:hAnsi="Arial" w:cs="Tahoma"/>
      <w:kern w:val="2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kern w:val="2"/>
      <w:sz w:val="20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ascii="Arial" w:hAnsi="Arial" w:cs="Tahoma"/>
      <w:kern w:val="2"/>
    </w:rPr>
  </w:style>
  <w:style w:type="paragraph" w:styleId="Style22">
    <w:name w:val="Статья"/>
    <w:basedOn w:val="Normal"/>
    <w:qFormat/>
    <w:pPr>
      <w:keepNext w:val="true"/>
      <w:keepLines/>
      <w:widowControl w:val="false"/>
      <w:suppressAutoHyphens w:val="true"/>
      <w:spacing w:before="240" w:after="60"/>
      <w:ind w:firstLine="709"/>
      <w:jc w:val="both"/>
    </w:pPr>
    <w:rPr>
      <w:color w:val="000000"/>
      <w:kern w:val="2"/>
      <w:sz w:val="28"/>
      <w:szCs w:val="28"/>
    </w:rPr>
  </w:style>
  <w:style w:type="paragraph" w:styleId="Style23">
    <w:name w:val="Абазц_№"/>
    <w:basedOn w:val="Normal"/>
    <w:qFormat/>
    <w:pPr>
      <w:keepLines/>
      <w:suppressLineNumbers/>
      <w:suppressAutoHyphens w:val="true"/>
      <w:spacing w:before="0" w:after="60"/>
      <w:jc w:val="both"/>
    </w:pPr>
    <w:rPr>
      <w:kern w:val="2"/>
      <w:sz w:val="28"/>
      <w:szCs w:val="28"/>
    </w:rPr>
  </w:style>
  <w:style w:type="paragraph" w:styleId="Style24">
    <w:name w:val="Пункт_№)"/>
    <w:basedOn w:val="Normal"/>
    <w:qFormat/>
    <w:pPr>
      <w:keepLines/>
      <w:tabs>
        <w:tab w:val="clear" w:pos="708"/>
        <w:tab w:val="left" w:pos="1134" w:leader="none"/>
      </w:tabs>
      <w:suppressAutoHyphens w:val="true"/>
      <w:spacing w:before="0" w:after="60"/>
      <w:ind w:firstLine="709"/>
      <w:jc w:val="both"/>
    </w:pPr>
    <w:rPr>
      <w:kern w:val="2"/>
      <w:sz w:val="28"/>
      <w:szCs w:val="28"/>
    </w:rPr>
  </w:style>
  <w:style w:type="paragraph" w:styleId="Style25">
    <w:name w:val="Текст абазаца"/>
    <w:basedOn w:val="Normal"/>
    <w:qFormat/>
    <w:pPr>
      <w:keepLines/>
      <w:suppressAutoHyphens w:val="true"/>
      <w:ind w:firstLine="709"/>
      <w:jc w:val="both"/>
    </w:pPr>
    <w:rPr>
      <w:kern w:val="2"/>
      <w:sz w:val="28"/>
      <w:szCs w:val="28"/>
    </w:rPr>
  </w:style>
  <w:style w:type="paragraph" w:styleId="Style26">
    <w:name w:val="Абазц_№ Знак"/>
    <w:basedOn w:val="Normal"/>
    <w:qFormat/>
    <w:pPr>
      <w:keepLines/>
      <w:suppressLineNumbers/>
      <w:suppressAutoHyphens w:val="true"/>
      <w:jc w:val="both"/>
    </w:pPr>
    <w:rPr>
      <w:color w:val="000000"/>
      <w:kern w:val="2"/>
      <w:sz w:val="28"/>
    </w:rPr>
  </w:style>
  <w:style w:type="paragraph" w:styleId="0">
    <w:name w:val="Стиль Пункт_№) + Черный После:  0 пт"/>
    <w:basedOn w:val="Style24"/>
    <w:qFormat/>
    <w:pPr>
      <w:spacing w:before="0" w:after="0"/>
    </w:pPr>
    <w:rPr>
      <w:color w:val="000000"/>
      <w:szCs w:val="20"/>
    </w:rPr>
  </w:style>
  <w:style w:type="paragraph" w:styleId="01">
    <w:name w:val="Стиль Пункт_№) + Черный После:  0 пт1"/>
    <w:basedOn w:val="Style24"/>
    <w:qFormat/>
    <w:pPr>
      <w:spacing w:before="0" w:after="0"/>
    </w:pPr>
    <w:rPr>
      <w:color w:val="000000"/>
      <w:szCs w:val="20"/>
    </w:rPr>
  </w:style>
  <w:style w:type="paragraph" w:styleId="Style27">
    <w:name w:val="Текст выноски"/>
    <w:basedOn w:val="Normal"/>
    <w:qFormat/>
    <w:pPr>
      <w:suppressAutoHyphens w:val="true"/>
    </w:pPr>
    <w:rPr>
      <w:rFonts w:ascii="Tahoma" w:hAnsi="Tahoma" w:cs="Tahoma"/>
      <w:kern w:val="2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kern w:val="2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uppressAutoHyphens w:val="true"/>
    </w:pPr>
    <w:rPr>
      <w:kern w:val="2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kern w:val="2"/>
      <w:sz w:val="20"/>
      <w:szCs w:val="20"/>
    </w:rPr>
  </w:style>
  <w:style w:type="paragraph" w:styleId="25">
    <w:name w:val="Основной текст 2"/>
    <w:basedOn w:val="Normal"/>
    <w:qFormat/>
    <w:pPr>
      <w:suppressAutoHyphens w:val="true"/>
      <w:spacing w:lineRule="auto" w:line="480" w:before="0" w:after="12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3:24:00Z</dcterms:created>
  <dc:creator>admin</dc:creator>
  <dc:description/>
  <cp:keywords/>
  <dc:language>en-US</dc:language>
  <cp:lastModifiedBy>Администратор</cp:lastModifiedBy>
  <cp:lastPrinted>2024-07-25T17:28:00Z</cp:lastPrinted>
  <dcterms:modified xsi:type="dcterms:W3CDTF">2024-07-25T14:29:00Z</dcterms:modified>
  <cp:revision>11</cp:revision>
  <dc:subject/>
  <dc:title> </dc:title>
</cp:coreProperties>
</file>