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24 года                                                                                № 10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Normal"/>
        <w:spacing w:lineRule="auto" w:line="276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31 октября 2024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09.10.2007 № 787-ЗС                        «О реестре муниципальных должностей и реестре должностей муниципальной службы в Ростовской области», в целях приведения муниципального правового акта в соответствие с Уставом муниципального образования городского округа «Город Новошахтинск» Ростовской области, Новошахтинская городская  Дум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1 «Реестр муниципальных должностей в муниципальном образовании «Город Новошахтинск» к решению Новошахтинской городской Думы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  дополнив пунктом 7 следующего содержания: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Аудитор контрольно-счетной палаты города Новошахтинска.»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1 октября 2024 года</w:t>
      </w:r>
    </w:p>
    <w:sectPr>
      <w:type w:val="nextPage"/>
      <w:pgSz w:w="11906" w:h="16838"/>
      <w:pgMar w:left="1701" w:right="84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10-31T14:43:00Z</cp:lastPrinted>
  <dcterms:modified xsi:type="dcterms:W3CDTF">2024-10-31T11:45:00Z</dcterms:modified>
  <cp:revision>77</cp:revision>
  <dc:subject/>
  <dc:title>Российская Федерация</dc:title>
</cp:coreProperties>
</file>