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1 октября 2024 года                                                                                № 10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 от 31.03.2022 № 319 «Об утверждении Положения о Контрольно-счетной палате города Новошахтинска»</w:t>
      </w:r>
    </w:p>
    <w:p>
      <w:pPr>
        <w:pStyle w:val="Normal"/>
        <w:spacing w:lineRule="auto" w:line="276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 xml:space="preserve">          городской Думой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31 октября 2024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руководствуясь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  в решение Новошахтинской городской Думы от 31.03.2022 № 319 «Об утверждении Положения о Контрольно-счетной палате города Новошахтинск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еамбулу 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В соответствии с частью  1 статьи 34, статьи 38 Федерального закона     от 06.10.2003 № 131-ФЗ «Об общих принципах организации органов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руководствуясь Уставом муниципального образования городского округа «Город Новошахтинск» Ростовской области , Новошахтинская городская Дум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.  в приложение к решению внести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пункты 1,2,3, 9 статьи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Контрольно-счетная палата образуется в составе председателя, аудитора и аппарата Контрольно-счетной пал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лжности председателя и аудитора Контрольно-счетной палаты относятся к муниципальным должност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оры Контрольно-счетной палаты замещают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 и аудитора  Контрольно-счетной палаты составляет 5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9. Права, обязанности и ответственность работников аппарата Контрольно-счетной палаты определяются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законодательством Российской Федерации и Ростовской области, законодательством о муниципальной службе, муниципальными правовыми актами города Новошахтинска, трудовым законодательством и иными нормативными правовыми актами, содержащими нормы трудового права и настоящим Положением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.2. статью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</w:rPr>
        <w:t>Статья 4. Порядок назначения на должность председателя и аудитора Контрольно-счетной пала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и аудитор Контрольно-счетной палаты назначается на должность Городской Дум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кандидатурах для назначения на должность председателя Контрольно-счетной палаты вносятся на рассмотрение в Городскую Думу Председателем городской Думы - главой города Новошахтинска, депутатами Городской Думы - не менее одной трети от установленного числа депутатов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истечения срока полномочий действующего председателя Контрольно-счетной палаты предложения о кандидатурах на эту должность вносятся не позднее чем за три месяца до истечения срока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досрочного освобождения от должности председателя Контрольно-счетной палаты предложения о кандидатурах на эту должность вносятся в течение 15 рабочих дней со дня принятия Городской Думой решения о досрочном освобождении от долж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 Предложение о кандидатуре на должность аудитора Контрольно-счетной палаты вносится в Городскую Думу председателем Контрольно-счетной палаты по согласованию с Председателем городской Думы - главой города Новошахтинс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случае истечения полномочий действующего аудитора предложение о кандидатуре на должность аудитора Контрольно-счетной палаты вносится в Городскую Думу не позднее чем за месяц до истечения срока полномочий, а в случае принятия Городской Думой решения о досрочном освобождении от должности аудитора Контрольно-счетной палаты - в течение 15 рабочих дней со дня принятия тако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рядок рассмотрения кандидатур на должность председателя и аудитора Контрольно-счетной палаты определяется Регламентом Городской Ду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Городская Дума вправе обратиться в контрольно-счетную палату Ростов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N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»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5. Полномочия председателя, аудиторов Контрольно-счетной палаты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нтрольно-счетной пала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уководство деятельностью Контрольно-счетной палаты города Новошахтинска и организует ее рабо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ет Контрольно-счетную палату города Новошахтинска в отношениях с органами государственной власти и органами местного самоуправления, их должностными лицами, организациями, гражд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дает доверенности на представление интересов Контрольно-счетной палаты города Новошахтинска в органах государственной власти, органах местного самоуправления, суда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полномочия представителя нанимателя (работодателя) в отношении муниципальных служащих, проходящих муниципальную службу в аппарате Контрольно-счетной палаты города Новошахтинска, а также в отношении иных штатных работников аппарата Контрольно-счетной палаты города Новошахти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в соответствии с федеральными и областными законами, настоящим Уставом и нормативными правовыми актами Новошахтинской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Аудитор Контрольно-счетной пала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озглавляет направления деятельности Контрольно-счетной палаты, закрепленные за ним председателем Контрольно-счетной па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является руководителем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полняет должностные обязанности в соответствии с настоящим Положением и Регламентом Контрольно-счетной пал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ериод отсутствия председателя Контрольно-счетной палаты его обязанности исполняет аудитор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  в статье 6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Статья 6. Требования к кандидатам на должность председателя, аудитора Контрольно-счетной палат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ункте 1 после слов «председателя» дополнить словами «аудитор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одпункте 3 пункта 1 слова «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«Город Новошахтинск» заменить словами «</w:t>
      </w:r>
      <w:hyperlink r:id="rId6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городского округа «Город Новошахтинск» Ростовской област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в пункте 2 после слов «председателя» дополнить словами «аудитор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) в пунктах 3, 4, 5 после слов «Председатель» дополнить словами «аудитор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5. в статье 7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1 после слов «Председатель» дополнит словами «аудитор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ункте 5 после слов «Председатель» дополнит словами «аудитор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6. в подпункте 13 пункта 1 статьи 8 слова «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Город Новошахтинск» заменить словами «</w:t>
      </w:r>
      <w:hyperlink r:id="rId8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ского округа «Город Новошахтинск» Ростовской обла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7. в статье 20 слова «от 07.02.2011 N 6-ФЗ» дополнить словами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31 октября 2024 года</w:t>
      </w:r>
    </w:p>
    <w:sectPr>
      <w:type w:val="nextPage"/>
      <w:pgSz w:w="11906" w:h="16838"/>
      <w:pgMar w:left="1701" w:right="84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2853" TargetMode="External"/><Relationship Id="rId4" Type="http://schemas.openxmlformats.org/officeDocument/2006/relationships/hyperlink" Target="https://login.consultant.ru/link/?req=doc&amp;base=LAW&amp;n=482853" TargetMode="External"/><Relationship Id="rId5" Type="http://schemas.openxmlformats.org/officeDocument/2006/relationships/hyperlink" Target="https://login.consultant.ru/link/?req=doc&amp;base=RLAW186&amp;n=130942&amp;dst=100013" TargetMode="External"/><Relationship Id="rId6" Type="http://schemas.openxmlformats.org/officeDocument/2006/relationships/hyperlink" Target="https://login.consultant.ru/link/?req=doc&amp;base=RLAW186&amp;n=130942&amp;dst=100013" TargetMode="External"/><Relationship Id="rId7" Type="http://schemas.openxmlformats.org/officeDocument/2006/relationships/hyperlink" Target="https://login.consultant.ru/link/?req=doc&amp;base=RLAW186&amp;n=130942&amp;dst=100013" TargetMode="External"/><Relationship Id="rId8" Type="http://schemas.openxmlformats.org/officeDocument/2006/relationships/hyperlink" Target="https://login.consultant.ru/link/?req=doc&amp;base=RLAW186&amp;n=130942&amp;dst=10001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10-31T17:12:00Z</cp:lastPrinted>
  <dcterms:modified xsi:type="dcterms:W3CDTF">2024-10-31T14:35:00Z</dcterms:modified>
  <cp:revision>79</cp:revision>
  <dc:subject/>
  <dc:title>Российская Федерация</dc:title>
</cp:coreProperties>
</file>