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1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от 23.12.2021 № 291 «Об утверждении Положения о муниципальном лесном контроле в границах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Город Новошахтинск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31"/>
        <w:tabs>
          <w:tab w:val="clear" w:pos="708"/>
          <w:tab w:val="left" w:pos="7088" w:leader="none"/>
        </w:tabs>
        <w:ind w:right="1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 законом от 04.08.2023 № 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сти в приложение к решению Новошахтинской городской Думы от 23.12.2021 № 291 «Об утверждении Положения о муниципальном лесном контроле в границах муниципального образования «Город Новошахтинск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ункт 2.11 дополнить текстом следующего содержания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нтролируемое лицо вправе обратиться в Администрацию города с заявлением о проведении в отношении его профилактического визита (далее- заявление контролируемого лиц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города, категории риска объекта контроля, о чем уведомляет контролируемое лиц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течение двух месяцев до даты подачи заявления контролируемого лица Администрацией города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города либо членов их семей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 принятия решения о проведении профилактического визита по заявлению контролируемого лица должностные лица, уполномоченные осуществлять муниципальный лесной контроль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 ноября 2023 года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4:13:00Z</cp:lastPrinted>
  <dcterms:modified xsi:type="dcterms:W3CDTF">2023-11-03T11:16:00Z</dcterms:modified>
  <cp:revision>43</cp:revision>
  <dc:subject/>
  <dc:title>Российская Федерация</dc:title>
</cp:coreProperties>
</file>