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октября  2023 года</w:t>
        <w:tab/>
        <w:t xml:space="preserve">               </w:t>
        <w:tab/>
        <w:tab/>
        <w:tab/>
        <w:tab/>
        <w:tab/>
        <w:t xml:space="preserve">                  № 4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избрании  председателей постоянных депутатских комиссий Новошахтинской городской Думы восьмого созыва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5 октября 2023 года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о статьей 7 решения  Новошахтинской городской Думы от  06.02.2014 №  53 «Об утверждении Положения «О постоянных депутатских комиссиях Новошахтинской городской Думы» на основании результатов открытого голосования членов комиссии,  Новошахтинская городская Дума 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Считать избранным председателем постоянной депутатской комиссии по бюджету, налогам, муниципальной собственности, экономической политике, промышленности и предпринимательству депутата Новошахтинской городской Думы - Вакула Наталью Николаевну.</w:t>
      </w:r>
    </w:p>
    <w:p>
      <w:pPr>
        <w:pStyle w:val="Normal1"/>
        <w:spacing w:lineRule="auto" w:line="276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читать избранным председателем постоянной депутатской комиссии по жилищно-коммунальному хозяйству и транспорту депутата Новошахтинской городской Думы - Лагутина Александра Васильевича.</w:t>
      </w:r>
    </w:p>
    <w:p>
      <w:pPr>
        <w:pStyle w:val="Normal1"/>
        <w:spacing w:lineRule="auto" w:line="276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читать избранным председателем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 депутата Новошахтинской городской Думы  - Юрову Светлану Викторовну.</w:t>
      </w:r>
    </w:p>
    <w:p>
      <w:pPr>
        <w:pStyle w:val="Normal1"/>
        <w:spacing w:lineRule="auto" w:line="276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читать избранным председателем постоянной депутатской комиссии по социальной и молодежной политике, труду и защите прав человека депутата Новошахтинской городской Думы - Мальцеву Наталью Васильевну.</w:t>
      </w:r>
    </w:p>
    <w:p>
      <w:pPr>
        <w:pStyle w:val="Normal1"/>
        <w:spacing w:lineRule="auto" w:line="276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твердить председателем мандатной комиссии депутата Новошахтинской городской Думы -  Ахмедиеву Галину Анатольевну.</w:t>
      </w:r>
    </w:p>
    <w:p>
      <w:pPr>
        <w:pStyle w:val="Normal1"/>
        <w:spacing w:lineRule="auto" w:line="276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ринятия.</w:t>
      </w:r>
    </w:p>
    <w:p>
      <w:pPr>
        <w:pStyle w:val="Normal1"/>
        <w:spacing w:lineRule="auto" w:line="276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Normal1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5 октября 2023 года</w:t>
      </w:r>
    </w:p>
    <w:p>
      <w:pPr>
        <w:pStyle w:val="Normal1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44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Администратор</cp:lastModifiedBy>
  <cp:lastPrinted>2023-10-05T11:41:00Z</cp:lastPrinted>
  <dcterms:modified xsi:type="dcterms:W3CDTF">2023-10-05T08:41:00Z</dcterms:modified>
  <cp:revision>33</cp:revision>
  <dc:subject/>
  <dc:title/>
</cp:coreProperties>
</file>