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4.2023 № 415 «Об утверждении Положения о прем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Новошахтинска»</w:t>
      </w:r>
    </w:p>
    <w:p>
      <w:pPr>
        <w:pStyle w:val="Normal"/>
        <w:ind w:left="609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10.2007 N 786-ЗС «О муниципальной службе в Ростовской област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вошахтинской городской Думы от 27.04.2023                   № 415 «Об утверждении Положения о премировании Главы Администрации города Новошахтинск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Главе Администрации по результатам выполнения особо важных и сложных заданий, за безупречную и эффективную работу, организацию социально-значимых мероприятий по вопросам деятельности органов местного самоуправления, крупных межведомственных совещаний, конференций, семинаров, мероприятий местного, регионального, всероссийского значения, оперативность и профессионализм Главы Администрации города в решении вопросов, входящих в его компетенцию, своевременное и качественное  рассмотрение главой администрации обращений, заявлений граждан и юридических лиц и другие достижения, могут выплачиваться единовременные премии при наличии экономии денежных средств по фонду оплаты труда по Администрации город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F2EC824DA422A9E3D11A0EA7A10C19C086732FE36D842A13923156FA0838CFB11065EAA880C3B95970CCAAA8F9CD15DCP6WAL" TargetMode="External"/><Relationship Id="rId4" Type="http://schemas.openxmlformats.org/officeDocument/2006/relationships/hyperlink" Target="consultantplus://offline/ref=DAF2EC824DA422A9E3D11A0EA7A10C19C086732FE36E822B1D953156FA0838CFB11065EAA880C3B95970CCAAA8F9CD15DCP6W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8-03T13:56:00Z</cp:lastPrinted>
  <dcterms:modified xsi:type="dcterms:W3CDTF">2023-08-03T10:57:00Z</dcterms:modified>
  <cp:revision>36</cp:revision>
  <dc:subject/>
  <dc:title> </dc:title>
</cp:coreProperties>
</file>