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утратившим силу решения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Город Новошахтинск»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609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left="6804" w:firstLine="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 решения Новошахтинской городской Ду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4.02.2022</w:t>
        <w:tab/>
        <w:t>№ 314</w:t>
        <w:tab/>
        <w:t>«О внесении изменений в решение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28T11:30:00Z</cp:lastPrinted>
  <dcterms:modified xsi:type="dcterms:W3CDTF">2023-07-28T08:35:00Z</dcterms:modified>
  <cp:revision>33</cp:revision>
  <dc:subject/>
  <dc:title> </dc:title>
</cp:coreProperties>
</file>