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7 июля 2023 года</w:t>
        <w:tab/>
        <w:t xml:space="preserve">          </w:t>
        <w:tab/>
        <w:tab/>
        <w:tab/>
        <w:tab/>
        <w:tab/>
        <w:t xml:space="preserve">                         № 441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Новошахтинской городской Ду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8.12.2015 № 207 «Об утверждении Положения «О порядке участия муниципального образования «Город Новошахтинск»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межмуниципальном сотрудничестве»</w:t>
      </w:r>
    </w:p>
    <w:p>
      <w:pPr>
        <w:pStyle w:val="Normal"/>
        <w:ind w:left="6379" w:hanging="0"/>
        <w:jc w:val="both"/>
        <w:rPr>
          <w:sz w:val="23"/>
          <w:szCs w:val="23"/>
        </w:rPr>
      </w:pPr>
      <w:r>
        <w:rPr>
          <w:sz w:val="26"/>
          <w:szCs w:val="26"/>
        </w:rPr>
        <w:tab/>
      </w:r>
      <w:r>
        <w:rPr>
          <w:sz w:val="23"/>
          <w:szCs w:val="23"/>
        </w:rPr>
        <w:tab/>
      </w:r>
    </w:p>
    <w:p>
      <w:pPr>
        <w:pStyle w:val="Normal"/>
        <w:ind w:left="6096" w:firstLine="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804" w:firstLine="6"/>
        <w:jc w:val="both"/>
        <w:rPr/>
      </w:pPr>
      <w:r>
        <w:rPr/>
        <w:t>Принято Новошахтинской</w:t>
      </w:r>
    </w:p>
    <w:p>
      <w:pPr>
        <w:pStyle w:val="Normal"/>
        <w:ind w:left="6804" w:firstLine="6"/>
        <w:jc w:val="both"/>
        <w:rPr/>
      </w:pPr>
      <w:r>
        <w:rPr/>
        <w:t>городской Думой</w:t>
      </w:r>
    </w:p>
    <w:p>
      <w:pPr>
        <w:pStyle w:val="Normal"/>
        <w:ind w:left="6804" w:firstLine="6"/>
        <w:jc w:val="both"/>
        <w:rPr/>
      </w:pPr>
      <w:r>
        <w:rPr/>
        <w:t>27 июля 2023 года</w:t>
      </w:r>
    </w:p>
    <w:p>
      <w:pPr>
        <w:pStyle w:val="Normal"/>
        <w:ind w:left="6804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В соответствие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ород Новошахтинск», Новошахтинская городская Дума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преамбуле решения Новошахтинской городской Думы</w:t>
      </w:r>
      <w:r>
        <w:rPr/>
        <w:t xml:space="preserve"> </w:t>
      </w:r>
      <w:r>
        <w:rPr>
          <w:sz w:val="28"/>
          <w:szCs w:val="28"/>
        </w:rPr>
        <w:t>от 18.12.2015 № 207 «Об утверждении Положения «О порядке участия муниципального образования «Город Новошахтинск» в межмуниципальном сотрудничестве» слова «статьи 27» заменить словами «статьи 28»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приложении к решению Новошахтинской городской Думы</w:t>
      </w:r>
      <w:r>
        <w:rPr/>
        <w:t xml:space="preserve"> </w:t>
      </w:r>
      <w:r>
        <w:rPr>
          <w:sz w:val="28"/>
          <w:szCs w:val="28"/>
        </w:rPr>
        <w:t>от 18.12.2015 № 207 «Об утверждении Положения «О порядке участия муниципального образования «Город Новошахтинск» в межмуниципальном сотрудничестве» ра</w:t>
      </w:r>
      <w:r>
        <w:rPr>
          <w:bCs/>
          <w:sz w:val="28"/>
          <w:szCs w:val="28"/>
        </w:rPr>
        <w:t>здел 4 изложить в следующей редакции:</w:t>
      </w:r>
    </w:p>
    <w:p>
      <w:pPr>
        <w:pStyle w:val="Normal"/>
        <w:spacing w:lineRule="auto" w:line="276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. Порядок участия в межмуниципальном сотрудничестве</w:t>
      </w:r>
    </w:p>
    <w:p>
      <w:pPr>
        <w:pStyle w:val="Normal"/>
        <w:spacing w:lineRule="auto" w:line="276" w:before="0" w:after="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4.1. Решение о создании межмуниципальной организации или участии муниципального образования «Город Новошахтинск» в организациях межмуниципального сотрудничества принимается Новошахтинской городской Думой по представлению Председателя городской Думы - главы города Новошахтинска, Главы Администрации города Новошахтинска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4.2. При необходимости создания межмуниципальной организации или участия муниципального образования «Город Новошахтинск» в организациях межмуниципального сотрудничества Глава Администрации города Новошахтинска или по его поручению заместитель главы Администрации города, курирующий данное направление, проводит переговоры с должностными лицами других муниципальных образований, либо представителями иных организаций, подготавливает все необходимые документы для направления их в Новошахтинскую городскую Думу на рассмотрение и принятие решения о целесообразности участия в межмуниципальном сотрудничестве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4.3. Для принятия решения об участии в межмуниципальном сотрудничестве Администрация города Новошахтинска направляет в Новошахтинскую городскую Думу следующие документы: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проект решения о вхождении муниципального образования «Город Новошахтинск» в межмуниципальное объединение либо участии в межмуниципальном сотрудничестве с другими муниципальными образованиями;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учредительные документы (проекты учредительных документов) организации межмуниципального сотрудничества либо проект договора или соглашения об установлении межмуниципальных связей и отношений;</w:t>
      </w:r>
    </w:p>
    <w:p>
      <w:pPr>
        <w:pStyle w:val="Normal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ы, характеризующие возможности организации межмуниципального сотрудничества;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финансово-экономическое обоснование участия муниципального образования «Город Новошахтинск» в организации межмуниципального сотрудничества;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другие документы, предусмотренные законодательством Российской Федерации и муниципальными правовыми актами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4.4. В соответствии с принятым Новошахтинской городской Думой решением об участии муниципального образования «Город Новошахтинск» в межмуниципальном сотрудничестве Председатель городской Думы - глава города Новошахтинска: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представляет интересы муниципального образования «Город Новошахтинск» в межмуниципальных объединениях;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от имени муниципального образования «Город Новошахтинск» подписывает учредительные документы организации межмуниципального сотрудничества, договоры и соглашения об установлении межмуниципальных связей и отношений;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осуществляет иные полномочия, установленные законодательством Российской Федерации и учредительными документами межмуниципальной организации;</w:t>
      </w:r>
    </w:p>
    <w:p>
      <w:pPr>
        <w:pStyle w:val="Normal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Администрация города Новошахтинска в пределах средств, предусматриваемых в бюджете города на очередной финансовый год, осуществляет: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перечисление (оплату) членских взносов и иных платежей, установленных учредительными документами организации межмуниципального сотрудничества;</w:t>
      </w:r>
    </w:p>
    <w:p>
      <w:pPr>
        <w:pStyle w:val="Normal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обязательств в соответствии с заключенными договорами и соглашениями об установлении межмуниципальных связей и отношений;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передачу имущества, денежных средств создаваемой организации межмуниципального сотрудничества;</w:t>
      </w:r>
    </w:p>
    <w:p>
      <w:pPr>
        <w:pStyle w:val="Normal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в проведении мероприятий межмуниципальных объединений, членами которых является муниципальное образования «Город Новошахтинск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4.6. В целях </w:t>
      </w:r>
      <w:r>
        <w:rPr>
          <w:color w:val="000000"/>
          <w:sz w:val="28"/>
          <w:szCs w:val="28"/>
        </w:rPr>
        <w:t>обмена опытом в вопросах нормотворческой деятельности, экономической, социальной и иных сферах, установление и расширение деловых контактов</w:t>
      </w:r>
      <w:r>
        <w:rPr>
          <w:bCs/>
          <w:sz w:val="28"/>
          <w:szCs w:val="28"/>
        </w:rPr>
        <w:t xml:space="preserve"> без </w:t>
      </w:r>
      <w:r>
        <w:rPr>
          <w:color w:val="000000"/>
          <w:sz w:val="28"/>
          <w:szCs w:val="28"/>
        </w:rPr>
        <w:t>финансовых обязательств заключение соглашений Администрацией города Новошахтинска о межмуниципальном сотрудничестве осуществляется согласно Регламенту работы Администрации города Новошахтинска.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</w:t>
      </w:r>
      <w:r>
        <w:rPr>
          <w:rFonts w:eastAsia="Calibri"/>
          <w:sz w:val="28"/>
          <w:szCs w:val="28"/>
          <w:lang w:eastAsia="en-US"/>
        </w:rPr>
        <w:t xml:space="preserve">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ConsNormal"/>
        <w:widowControl/>
        <w:ind w:left="4111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Новошахтинска                                                               Ю.В. Ушанев</w:t>
      </w:r>
    </w:p>
    <w:p>
      <w:pPr>
        <w:pStyle w:val="ConsNormal"/>
        <w:widowControl/>
        <w:ind w:left="411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7 июля 2023 года</w:t>
      </w:r>
    </w:p>
    <w:sectPr>
      <w:type w:val="nextPage"/>
      <w:pgSz w:w="11906" w:h="16838"/>
      <w:pgMar w:left="1560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sz w:val="22"/>
      <w:szCs w:val="20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 (Интернет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2-07-28T16:20:00Z</cp:lastPrinted>
  <dcterms:modified xsi:type="dcterms:W3CDTF">2023-07-26T09:00:00Z</dcterms:modified>
  <cp:revision>27</cp:revision>
  <dc:subject/>
  <dc:title> </dc:title>
</cp:coreProperties>
</file>