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7 апреля 2023 года               </w:t>
        <w:tab/>
        <w:tab/>
        <w:tab/>
        <w:tab/>
        <w:tab/>
        <w:t xml:space="preserve">                         № 40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оловины членов комиссии  по проведению конкурса                    на замещение должности главы Администрации города Новошахтинска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апреля 2023 год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                         № 131-ФЗ «Об общих принципах организации местного самоуправления в Российской Федерации», решением Новошахтинской городской Думы от 28.02.2019 № 37 «О порядке проведения конкурса на замещение должности главы Администрации города Новошахтинска», Новошахтинская городская Дума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оловину членов комиссии по проведению конкурса на замещение должности главы Администрации города Новошахтинска (далее – конкурсная комиссия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) Косачева Александра Сергеевича – председателя комитета Законодательного Собрания Ростовской области по законодательству, государственному строительству, местному самоуправлению и правопоряд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рбаневу Елену Анатольевну </w:t>
      </w:r>
      <w:r>
        <w:rPr>
          <w:sz w:val="28"/>
          <w:szCs w:val="28"/>
          <w:shd w:fill="FFFFFF" w:val="clear"/>
        </w:rPr>
        <w:t>– председателя Контрольно-счетной палаты города Новошахтинс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юлину Ларису Петровну - заместителя генерального директора по производству АО «Корпорация «Глория Джинс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Шевченко Нину Федоровну – начальника отдела аппарата Новошахтинской городской Дум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 избрания секретаря конкурсной комиссии его полномочия исполняет Шевченко Нина Федоров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Новошахтинской городской Думы от 28.03.2019 № 48 «О назначении половины членов комиссии по проведению конкурса на замещение должности главы Администрации города Новошахтинска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>Ю.В. Ушане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7 апреля 2023 года</w:t>
      </w:r>
    </w:p>
    <w:sectPr>
      <w:footerReference w:type="default" r:id="rId3"/>
      <w:type w:val="nextPage"/>
      <w:pgSz w:w="11906" w:h="16838"/>
      <w:pgMar w:left="1701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Маркированный список"/>
    <w:basedOn w:val="Normal"/>
    <w:qFormat/>
    <w:pPr>
      <w:jc w:val="right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3-04-27T14:13:00Z</cp:lastPrinted>
  <dcterms:modified xsi:type="dcterms:W3CDTF">2023-04-27T11:14:00Z</dcterms:modified>
  <cp:revision>86</cp:revision>
  <dc:subject/>
  <dc:title/>
</cp:coreProperties>
</file>