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1 декабря 2023 года</w:t>
        <w:tab/>
        <w:t xml:space="preserve">                                                                                № 37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Об оплате труда и иных выплатах работникам, осуществляющим техническое обеспечение деятельности органов местного самоуправления и обслуживающего персонала органов местного самоуправления</w:t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                21 декабря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условий оплаты труда работников, осуществляющих техническое обеспечение деятельности органов местного самоуправления, и обслуживающего персонала органов местного самоуправления, Новошахтинская городская Дум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numPr>
          <w:ilvl w:val="1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плате труда и иных выплатах работников, осуществляющих техническое обеспечение деятельности органов местного самоуправления, согласно приложению №1.</w:t>
      </w:r>
    </w:p>
    <w:p>
      <w:pPr>
        <w:pStyle w:val="Normal"/>
        <w:numPr>
          <w:ilvl w:val="1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плате труда и иных выплатах обслуживающему персоналу органов местного самоуправления, согласно приложению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Считать утратившими силу решения Новошахтинской городской Думы: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от 30.05.2016 № 247 «Об оплате труда работников, осуществляющих техническое обеспечение деятельности органов местного самоуправления и обслуживающего персонала органов местного самоуправлен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т 27.05.2021 № 241 «О внесении изменений в решение Новошахтинской городской Думы от 30.05.2016 № 247 «Об оплате труда работников, осуществляющих техническое обеспечение деятельности органов местного самоуправления и обслуживающего персонала органов местного самоуправления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/>
        <w:t xml:space="preserve"> </w:t>
      </w:r>
      <w:r>
        <w:rPr>
          <w:sz w:val="28"/>
          <w:szCs w:val="28"/>
        </w:rPr>
        <w:t>от 23.12.2021 № 288 «О внесении изменений в решение Новошахтинской городской Думы от 30.05.2016 № 247 «Об оплате труда работников, осуществляющих техническое обеспечение деятельности органов местного самоуправления и обслуживающего персонала органов местного самоуправления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и распространяется на правоотношения, возникающие с 01.01.2024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 xml:space="preserve">   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декабря 2023 год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111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иложение № 1 </w:t>
      </w:r>
    </w:p>
    <w:p>
      <w:pPr>
        <w:pStyle w:val="Normal"/>
        <w:ind w:left="4111" w:hanging="0"/>
        <w:jc w:val="both"/>
        <w:rPr/>
      </w:pPr>
      <w:r>
        <w:rPr>
          <w:spacing w:val="1"/>
          <w:sz w:val="28"/>
          <w:szCs w:val="28"/>
        </w:rPr>
        <w:t>к решению Новошахтинской городской Думы от 21.12.2023 № 37 «Об оплате труда и иных выплатах работникам, осуществляющим техническое обеспечение деятельности органов местного самоуправления и обслуживающего персонала органов местного самоуправления»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и иных выплатах работникам, осуществляющим техническое обеспечение деятельности органов местного самоуправ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целях установления системы оплаты труда работников, осуществляющих техническое обеспечение деятельности органов местного самоуправления (далее - технический персонал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а оплаты труда технического персонал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истема оплаты труда технического персонала включает в себ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лжностные оклады руководителей, специалистов и служащ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ыплаты компенсационного характе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ыплаты стимулирующего характер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жностной оклад технического персонала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82"/>
        <w:gridCol w:w="2268"/>
      </w:tblGrid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br/>
              <w:t>п/п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дол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лжностной оклад</w:t>
              <w:br/>
              <w:t>(рублей в месяц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службы эксплуатации зданий, руководитель контрактной служб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 441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меститель начальника службы эксплуатации зданий, главный инженер, старший специалист по закупкам, эксперт по закуп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 47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аведующий: копировально-множительным бюро, машинописным бюро, хозяйством, складом; старший инспектор, старший секретарь руководите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433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4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нспектор, секретарь руководите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125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5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рхивариус, комендант, машинистка, кассир, секретарь-машинистка, экспедитор, секретарь-стенографистка, стенографист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56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32"/>
        <w:gridCol w:w="4289"/>
        <w:gridCol w:w="2232"/>
      </w:tblGrid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-й квалификационный уровень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ухгалтер, документовед, инженер, инженер по защите информации, системный администратор, специалист военно-учетного стола, специалист по закупкам, специалист по защите информации, специалист по кадрам, специалист по охране труда, специалист по связям с общественностью, экономист, юрисконсульт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 0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-й квалификационный уровень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лжности служащих первого квалификационного уровня, по которым может устанавливаться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 xml:space="preserve"> внутридолжностная категор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 4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-й квалификационный уровень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лжности служащих первого квалификационного уровня, по которым может устанавливаться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 xml:space="preserve"> внутридолжностная категор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 7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-й квалификационный уровень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 18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4. </w:t>
      </w:r>
      <w:r>
        <w:rPr>
          <w:b/>
          <w:bCs/>
          <w:sz w:val="28"/>
          <w:szCs w:val="28"/>
        </w:rPr>
        <w:t xml:space="preserve">Компенсационные выплаты отдельным категориям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ботников из числа технического персона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тдельным категориям работников из числа технического персонала ежемесячно выплачивается следующая доплата к должностному окла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 работу в ночное время работникам, занятым на работе в ночное время (с 22 до 6 часов), в размере 35 процентов часовой ставки заработной платы (должностного оклада, рассчитанного за час работы) за каждый час работы в ночное врем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Стимулирующие выплаты техническому персоналу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Ежемесячная надбавка за интенсивность и высокие результаты работы устанавливается техническому персоналу к должностному окладу в следующих размера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уководителю контрактной службы; старшему специалисту по закупкам, эксперту по закупкам; начальнику службы эксплуатации зданий; бухгалтеру, документоведу, инженеру, инженеру по защите информации, системному администратору, специалисту военно-учетного стола, специалисту по закупкам, специалисту по защите информации, специалисту по кадрам, специалисту по охране труда, специалисту по связям с общественностью, экономисту, юрисконсульту (в соответствии с квалификационным уровнем) - до 220 процентов должностного окла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заместителю начальника службы эксплуатации зданий, главному инженеру, заведующим: копировально-множительным бюро, машинописным бюро, хозяйством, старшему инспектору, старшему секретарю руководителя - до 200 процентов должностного окла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другим категориям работников из числа технического персонала - от 100 до 150 процентов должностного оклада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 xml:space="preserve">          </w:t>
      </w:r>
      <w:r>
        <w:rPr>
          <w:color w:val="22272F"/>
          <w:sz w:val="28"/>
          <w:szCs w:val="28"/>
        </w:rPr>
        <w:t>Ежемесячная надбавка выплачивается за фактически отработанное время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 xml:space="preserve">          </w:t>
      </w:r>
      <w:r>
        <w:rPr>
          <w:color w:val="22272F"/>
          <w:sz w:val="28"/>
          <w:szCs w:val="28"/>
        </w:rPr>
        <w:t>Условия и порядок выплаты ежемесячной надбавки к должностному окладу технического персонала за интенсивность и высокие результаты работы определяются правовыми актами соответствующих органов местного самоуправления.</w:t>
      </w:r>
    </w:p>
    <w:p>
      <w:pPr>
        <w:pStyle w:val="Normal"/>
        <w:ind w:firstLine="720"/>
        <w:jc w:val="both"/>
        <w:rPr/>
      </w:pPr>
      <w:r>
        <w:rPr>
          <w:color w:val="22272F"/>
          <w:sz w:val="28"/>
          <w:szCs w:val="28"/>
        </w:rPr>
        <w:t>2. Работникам, осуществляющим техническое обеспечение</w:t>
      </w:r>
      <w:r>
        <w:rPr>
          <w:sz w:val="28"/>
          <w:szCs w:val="28"/>
        </w:rPr>
        <w:t xml:space="preserve"> деятельности органов местного самоуправления, осуществляется ежемесячная выплата за качество выполняемых работ (далее - ежемесячная выплата) в размере до 100 процентов должностного окла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ежемесячной выплаты работникам технического персонала за качество выполняемых работ определяются правовыми актами соответствующих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Ежемесячная надбавка к должностному окладу за выслугу лет устанавливается техническому персоналу в зависимости от стажа работы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стаже работ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 года до 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 до 10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 до 1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ериодов работы, дающий право на получение надбавки за выслугу лет, работникам, осуществляющим техническое обеспечение деятельности органов местного самоуправления, определяется правовыми актами соответствующих органов местного самоуправл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выслугу лет выплачивается с момента возникновения права на назначение или изменение размера надбавки.</w:t>
      </w:r>
    </w:p>
    <w:p>
      <w:pPr>
        <w:pStyle w:val="ConsNormal"/>
        <w:widowControl/>
        <w:numPr>
          <w:ilvl w:val="0"/>
          <w:numId w:val="2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ому персоналу выплачивается премия по результатам работы за меся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змер премии по результатам работы за месяц составляет:</w:t>
      </w:r>
    </w:p>
    <w:p>
      <w:pPr>
        <w:pStyle w:val="Normal"/>
        <w:ind w:firstLine="709"/>
        <w:jc w:val="both"/>
        <w:rPr/>
      </w:pPr>
      <w:r>
        <w:rPr>
          <w:sz w:val="28"/>
        </w:rPr>
        <w:t>1) Для начальника службы эксплуатации зданий, заместителя начальника службы эксплуатации зданий, главного инженера, руководителя контрактной службы, заведующих: копировально-множительным бюро, машинописным бюро, хозяйством, старшего инспектора, старшего секретаря руководителя, старшего специалиста по закупкам, эксперта по закупкам - до 50 процентов должностного оклада;</w:t>
      </w:r>
    </w:p>
    <w:p>
      <w:pPr>
        <w:pStyle w:val="Normal"/>
        <w:ind w:firstLine="709"/>
        <w:jc w:val="both"/>
        <w:rPr/>
      </w:pPr>
      <w:r>
        <w:rPr>
          <w:sz w:val="28"/>
        </w:rPr>
        <w:t>2) Для бухгалтера, документоведа, инженера, инженера по защите информации, системного администратора, специалиста военно-учетного стола, специалиста по закупкам, специалиста по защите информации, специалиста по кадрам, специалиста по охране труда, специалиста по связям с общественностью, экономиста, юрисконсульта (в соответствии с квалификационным уровнем) - до 50 процентов должностного окла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Для остальных категорий работников из числа технического персонала - до 25 процентов должностного оклада.</w:t>
      </w:r>
    </w:p>
    <w:p>
      <w:pPr>
        <w:pStyle w:val="Normal"/>
        <w:ind w:firstLine="6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наличии экономии денежных средств по фонду оплаты труда премирование может также производиться по результатам выполнения разовых и иных поручений, а также в других случаях, определенных правовыми актами соответствующих органов местного самоуправления, в размере, не превышающем трех должностных окладов в год. 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</w:t>
      </w:r>
      <w:r>
        <w:rPr>
          <w:sz w:val="28"/>
        </w:rPr>
        <w:t>. Техническому персоналу в пределах утвержденного фонда оплаты труда может быть выплачена премия в размере, не превышающем двух должностных окладов по результатам работы за го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7. </w:t>
      </w:r>
      <w:r>
        <w:rPr>
          <w:sz w:val="28"/>
          <w:szCs w:val="28"/>
        </w:rPr>
        <w:t>Условия и порядок премирования технического персонала определяются правовыми актами соответствующих органов местного само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8. Работникам технического персонала выплачивается материальная помощь. </w:t>
      </w:r>
      <w:r>
        <w:rPr>
          <w:sz w:val="28"/>
        </w:rPr>
        <w:t>Выплата материальной помощи производится в пределах средств, направленных на финансирование расходов на оплату труда технического персонала, но не более двух должностных окладов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9. </w:t>
      </w:r>
      <w:r>
        <w:rPr>
          <w:sz w:val="28"/>
          <w:szCs w:val="28"/>
        </w:rPr>
        <w:t>Размер, условия и порядок выплаты материальной помощи работникам технического персонала определяются правовыми актами соответствующих органов местного самоуправления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6. Поощрение работников технического персонала</w:t>
      </w:r>
    </w:p>
    <w:p>
      <w:pPr>
        <w:pStyle w:val="ConsPlusTitl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 xml:space="preserve">1. За добросовестное выполнение техническим персоналом должностных обязанностей, выполнение заданий особой важности и сложности в пределах фонда оплаты труда </w:t>
      </w:r>
      <w:r>
        <w:rPr>
          <w:sz w:val="28"/>
        </w:rPr>
        <w:t xml:space="preserve">может производиться </w:t>
      </w:r>
      <w:r>
        <w:rPr>
          <w:sz w:val="28"/>
          <w:szCs w:val="28"/>
        </w:rPr>
        <w:t>поощрение в виде выплаты единовременного денежного вознаграждения, определяемое правилами внутреннего трудового распорядка, в соответствии с федеральными законами, в размере, не превышающем одного должностного оклада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ловия и порядок поощрения технического персонала определяются правовыми актами соответствующих органов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татья 7. Увеличение (индексация) должностных окладов технического персонала </w:t>
      </w:r>
    </w:p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3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 технического персонала ежегодно увеличиваются (индексируются) в размерах и в сроки, предусмотренные для работников муниципальных учреждений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(индексация) размеров должностных окладов технического персонала, производится правовыми актами соответствующих органов местного самоуправления в размерах и в сроки, установленные областным законодательством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величении (индексации) должностных окладов технического персонала их размеры подлежат округл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целого рубля в сторону увеличения.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2. Заработная плата работника технического персонала за месяц, полностью отработавшего за этот период норму рабочего времени и выполнившего нормы труда, не может быть ниже минимального размера оплаты труда, установленного федеральным законодательством.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случаях, когда заработная плата работника технического персонала за месяц, полностью отработавшего за этот период норму рабочего времени и выполнившего нормы труда, окажется ниж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0180093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инимального размера оплаты труд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установленного федеральным законодательством, такому работнику производится доплата до минимального размера оплаты труда.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 технического персонала не полностью отработал норму рабочего времени за соответствующий календарный месяц года, доплата производится пропорционально отработанному времен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ирование расходов на оплату труда технического персонал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инансирование расходов на оплату труда технического персонала осуществляется за счет средств бюджета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 утверждении фондов оплаты труда сверх суммы средств, направляемых для выплаты должностных окладов техническому персоналу, предусматриваются следующие средства на выплату (в расчете на год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ежемесячной надбавки к должностному окладу за интенсивность и высокие результаты работы - в размере 20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ой надбавки к должностному окладу за выслугу лет - в размере 3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ежемесячной выплаты за качество выполняемых работ в размере              12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емии по результатам работы за месяц - в размере 6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емии по результатам работы за год - в размере 2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материальной помощи - в размере 2 должностных окла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ежемесячная доплата к должностному окладу за работу в ночное время выплачивается в пределах утвержденного фонда оплаты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кономия денежных средств по фонду оплаты труда технического персонала может быть направлена по решению руководителя на выплату премий, материальной помощи, поощрения и другие выплаты, предусмотренные федеральными и областными закон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  Н.Ф. Шевченко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ind w:left="4111" w:hanging="0"/>
        <w:jc w:val="both"/>
        <w:rPr/>
      </w:pPr>
      <w:r>
        <w:rPr>
          <w:spacing w:val="1"/>
          <w:sz w:val="28"/>
          <w:szCs w:val="28"/>
        </w:rPr>
        <w:t>к решению Новошахтинской городской Думы от 21.12.2023 № 37</w:t>
      </w:r>
    </w:p>
    <w:p>
      <w:pPr>
        <w:pStyle w:val="Normal"/>
        <w:ind w:left="4111" w:hanging="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Об оплате труда и иных выплатах работникам, осуществляющим техническое обеспечение деятельности органов местного самоуправления и обслуживающего персонала органов местного самоуправления»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18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и иных выплатах обслуживающему персоналу органов местного самоуправления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азработано в целях установления единой системы оплаты труда и материального стимулирования работников, осуществляющих охрану и обслуживание зданий (помещений), водителей легковых автомобилей, включенных в штатные расписания органов местного самоуправления (далее – обслуживающий персона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истема оплаты труда обслуживающего персонал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истема оплаты труда обслуживающего персонала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авки заработной 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латы компенсацион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платы стимулирующе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меры ставок заработной платы обслуживающего персона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992"/>
        <w:gridCol w:w="993"/>
        <w:gridCol w:w="992"/>
        <w:gridCol w:w="1134"/>
      </w:tblGrid>
      <w:tr>
        <w:trPr>
          <w:trHeight w:val="1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Квалификационные разря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ставки заработной платы</w:t>
              <w:br/>
              <w:t>(рублей в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4 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5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меры ставок заработной платы работников, осуществляющих профессиональную деятельность по профессиям рабочих, устанавливаются в зависимости от присвоенных им квалификационных разрядов в соответствии с Единым тарифно-квалификационным справочником работ и профессий рабоч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пенсационные выплаты отдельным категориям работников из числа обслуживающего персона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дельным категориям работников из числа обслуживающего персонала устанавли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ежемесячная доплата к ставке заработной платы за вредные и (или) опасные условия труда в размере 4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ежемесячная компенсационная выплата к ставке заработной платы за молоко или другие равноценные пищевые продукты в размере 6 процентов (по письменному заявлению работни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ые выплаты устанавливаются по результатам специальной оценки условий труда за время фактической занятости на таких работах. Условия и порядок выплаты определяются правовым актом Администрации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оплата за работу в ночное время работникам, занятым на работе в ночное время (с 22 до 6 часов), в размере 35 процентов часовой ставки заработной платы за каждый час работы в ночно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имулирующие выплаты обслуживающему персонал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22272F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22272F"/>
          <w:sz w:val="28"/>
          <w:szCs w:val="28"/>
        </w:rPr>
        <w:t>Работникам обслуживающего персонала устанавливается ежемесячная надбавка за интенсивность и высокие результаты работы в размере до 150 процентов к ставке заработной платы с учетом исполнения обязанностей по профе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ставке заработной платы обслуживающего персонала за интенсивность и высокие результаты работы выплачивается за фактически отработанно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выплаты ежемесячной надбавки к ставке заработной платы обслуживающего персонала за интенсивность и высокие результаты работы определяются правовыми актами соответствующих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дителям легковых автомобилей ежемесячно к ставке заработной платы устанавливаются следующие надбав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 классность водителям легковых автомобилей, имеющим 1-й класс, - в размере 25 процентов, имеющим 2-й класс, - в размере 1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за безаварийную эксплуатацию автомобиля - в размере до 200 процентов ставки заработной пла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овия и порядок выплаты указанных надбавок устанавливаются правовыми актами соответствующих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служивающему персоналу выплачивается премия по результатам работы за месяц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бочим из числа обслуживающего персонала, тарифицируемым по 1-3 разрядам, - до 25 процентов ставки заработной пла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бочим из числа обслуживающего персонала, тарифицируемым по 4 - 5 разрядам (водителям), - до 100 процентов ставки заработ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ежемесячных премий обслуживающему персоналу по результатам работы за месяц осуществляется за фактически отработанное время.</w:t>
      </w:r>
    </w:p>
    <w:p>
      <w:pPr>
        <w:pStyle w:val="Normal"/>
        <w:ind w:firstLine="6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При наличии экономии денежных средств по фонду оплаты труда премирование может также производиться по результатам выполнения разовых и иных поручений, а также в других случаях, определенных правовыми актами соответствующих органов местного самоуправления, в размере, не превышающем трех ставок заработной платы в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Условия и порядок премирования обслуживающего персонала определяются правовыми актами соответствующих органов местного самоуправле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Обслуживающему персоналу выплачивается ежемесячная персональная надбавка в размере до 100 процентов ставки заработной платы. Персональная надбавка устанавливается в процентах к ставке заработной платы без учета доплат и надбавок по другим основаниям за оперативность и профессионализм работника; высокую исполнительскую дисциплину и высокую степень ответственности работника и выплачивается ежемесячно одновременно с выплатой заработной платы за истекший меся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овия и порядок персональной надбавки за месяц определяются правовыми актами соответствующих органов местного самоуправ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6. Поощрение работников обслуживающего персонала</w:t>
      </w:r>
    </w:p>
    <w:p>
      <w:pPr>
        <w:pStyle w:val="ConsPlusTitl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 xml:space="preserve">1. За добросовестное выполнение обслуживающим персоналом трудовых обязанностей, выполнение заданий особой важности и сложности в пределах фонда оплаты труда </w:t>
      </w:r>
      <w:r>
        <w:rPr>
          <w:sz w:val="28"/>
        </w:rPr>
        <w:t xml:space="preserve">может производиться </w:t>
      </w:r>
      <w:r>
        <w:rPr>
          <w:sz w:val="28"/>
          <w:szCs w:val="28"/>
        </w:rPr>
        <w:t>поощрение в виде выплаты единовременного денежного вознаграждения, определяемое правилами внутреннего трудового распорядка, в соответствии с федеральными законами, в размере, не превышающем одной ставки заработной платы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ловия и порядок выплаты поощрения устанавливаются правовыми актами соответствующих органов местного самоуправле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7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величение (индексация) ставок заработной платы обслуживающего персона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тавки заработной платы обслуживающего персонала ежегодно увеличиваются (индексируются) в размерах и в сроки, предусмотренные для работников муниципа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(индексация) ставок заработной платы обслуживающего персонала, производится правовыми актами соответствующих органов местного самоуправления в размерах и в сроки, установленные облас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(индексации) ставок заработной платы обслуживающего персонала их размеры подлежат округлению до целого рубля в сторону увеличения.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2. Заработная плата работника обслуживающего персонала за месяц, полностью отработавшего за этот период норму рабочего времени и выполнившего нормы труда, не может быть ниже минимального размера оплаты труда, установленного федеральным законодательством.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случаях, когда заработная плата работника обслуживающего персонала за месяц, полностью отработавшего за этот период норму рабочего времени и выполнившего нормы труда, окажется ниж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0180093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инимального размера оплаты труд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установленного федеральным законодательством, такому работнику производится доплата до минимального размера оплаты труда.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Если работник обслуживающего персонала не полностью отработал норму рабочего времени за соответствующий календарный месяц года, доплата производится пропорционально отработанному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нансирование расходов на оплату труда обслуживающего персона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инансирование расходов на оплату труда обслуживающего персонала осуществляется за счет средств бюджета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73"/>
      <w:bookmarkEnd w:id="0"/>
      <w:r>
        <w:rPr>
          <w:sz w:val="28"/>
          <w:szCs w:val="28"/>
        </w:rPr>
        <w:t>2. При утверждении фондов оплаты труда сверх суммы средств, направляемых для выплаты ставок заработной платы обслуживающему персоналу, предусматриваются следующие средства на выплату (в расчете на год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ежемесячной надбавки к ставке заработной платы за интенсивность и высокие результаты работы - в размере 18 ставок заработной пла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емии по результатам работы за месяц - в размере 12 ставок заработной пла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ежемесячной надбавки к ставке заработной платы водителям легковых автомобилей за безаварийную эксплуатацию автомобиля - в размере 24 ставок заработной 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ежемесячной надбавки к ставке заработной платы водителям легковых автомобилей за классность - в размере 3 ставок заработной 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ежемесячной персональной надбавки - в размере до 12 ставок заработной пла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ежемесячной доплаты к ставке заработной платы за вредные и (или) опасные условия труда, ежемесячной компенсационной выплаты к ставке заработной платы - в размере 1,2 ставки заработной пла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ежемесячной доплаты к ставке заработной платы за работу в ночное время - в размере 1,7 ставки заработной 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кономия денежных средств по фонду оплаты труда обслуживающего персонала может быть направлена по решению руководителя на выплату премий, поощр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  Н.Ф. Шевченко</w:t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9:24:00Z</dcterms:created>
  <dc:creator>admin</dc:creator>
  <dc:description/>
  <cp:keywords/>
  <dc:language>en-US</dc:language>
  <cp:lastModifiedBy>Trud</cp:lastModifiedBy>
  <cp:lastPrinted>2023-12-28T16:46:00Z</cp:lastPrinted>
  <dcterms:modified xsi:type="dcterms:W3CDTF">2024-01-09T10:03:00Z</dcterms:modified>
  <cp:revision>4</cp:revision>
  <dc:subject/>
  <dc:title> </dc:title>
</cp:coreProperties>
</file>