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 ноября  2023 года                                                                                      № 1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Новошахтинской городской Думы                     от 23.09.2021 № 263 «Об утверждении Положения о муниципальном земельном контроле в границах муниципального образова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Город Новошахтинск»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2 ноября 2023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</w:t>
        <w:tab/>
      </w:r>
    </w:p>
    <w:p>
      <w:pPr>
        <w:pStyle w:val="31"/>
        <w:tabs>
          <w:tab w:val="clear" w:pos="708"/>
          <w:tab w:val="left" w:pos="7088" w:leader="none"/>
        </w:tabs>
        <w:ind w:right="14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 законом от 04.08.2023 № 483-ФЗ «О внесении изменений в статью 52 Федерального закона «О государственном контроле (надзоре) и муниципальном контроле в Российской Федерации» и статью 4 Федерального закона «О внесении изменений в отдельные законодательные акты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решению Новошахтинской городской Думы от 23.09.2021 № 263 «Об утверждении Положения о муниципальном земельном контроле в границах муниципального образования «Город Новошахтинск» следующие изменения: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>пункт 3.11 дополнить текстом следующего содержани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«Контролируемое лицо вправе обратиться в Администрацию города с заявлением о проведении в отношении его профилактического визита (далее - заявление контролируемого лица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города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Администрации города, категории риска объекта контроля, о чем уведомляет контролируемое лицо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города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) в течение двух месяцев до даты подачи заявления контролируемого лица Администрацией города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Администрации города либо членов их сем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принятия решения о проведении профилактического визита по заявлению контролируемого лица должностные лица, уполномоченные осуществлять муниципальный земельный контроль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     Ю.В. Уша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/>
      </w:pPr>
      <w:r>
        <w:rPr/>
        <w:t>2 ноября 2023 года</w:t>
      </w:r>
    </w:p>
    <w:sectPr>
      <w:type w:val="nextPage"/>
      <w:pgSz w:w="11906" w:h="16838"/>
      <w:pgMar w:left="1701" w:right="849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18">
    <w:name w:val="Статья_СПД"/>
    <w:basedOn w:val="Normal"/>
    <w:next w:val="Style17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3-11-03T11:12:00Z</cp:lastPrinted>
  <dcterms:modified xsi:type="dcterms:W3CDTF">2023-11-03T08:27:00Z</dcterms:modified>
  <cp:revision>40</cp:revision>
  <dc:subject/>
  <dc:title>Российская Федерация</dc:title>
</cp:coreProperties>
</file>