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апреля 2023 года</w:t>
        <w:tab/>
        <w:tab/>
        <w:t xml:space="preserve">               </w:t>
        <w:tab/>
        <w:tab/>
        <w:tab/>
        <w:tab/>
        <w:t xml:space="preserve">            № 409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зультатах выполнения прогнозного плана (Программы) приватизации муниципального имущества города Новошахтинска за 2022 год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апреля 2023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«О приватизации государственного и муниципального имущества», Уставом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right="43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 2022 год   согласно приложению.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27 апреля 2023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8789" w:right="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7.04.2023 № 409                             «Об утверждении отчета о результатах выполнения прогнозного плана (программы) приватизации муниципального имущества города Новошахтинска за 2022 год»</w:t>
      </w:r>
    </w:p>
    <w:p>
      <w:pPr>
        <w:pStyle w:val="Normal"/>
        <w:ind w:left="9356"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результатах выполнения прогнозного плана (Программы) приватизации  муниципального имущества города Новошахтинска за 2022 год</w:t>
      </w:r>
    </w:p>
    <w:p>
      <w:pPr>
        <w:pStyle w:val="Normal"/>
        <w:ind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Муниципальное имущество города Новошахтинска, приватизация которого планировалась в 2022 году.</w:t>
      </w:r>
    </w:p>
    <w:p>
      <w:pPr>
        <w:pStyle w:val="Normal"/>
        <w:ind w:left="708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075</wp:posOffset>
                </wp:positionH>
                <wp:positionV relativeFrom="paragraph">
                  <wp:posOffset>81280</wp:posOffset>
                </wp:positionV>
                <wp:extent cx="8799830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643"/>
                              <w:gridCol w:w="2126"/>
                              <w:gridCol w:w="1843"/>
                              <w:gridCol w:w="2693"/>
                              <w:gridCol w:w="184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и адрес  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особ приватизаци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оки приватизаци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и (рублей)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ислено в доход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кты электроснабжения в составе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ети электроснабжения,   адрес (местоположение): Ростовская обл., г. Новошахтинск, Сети электроснабжения малоэтажной застройки по  ул. Газеты Правда участок № 1, участок  № 2 в г. Новошахтинске Ростовской области, кадастровый номер 61:56:0080197:27, протяженность линии 1447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Воздушно-кабельная линия электропередач, местоположение: Российская Федерация, Ростовская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ь, г. Новошахтинск, ул. Степная 1-а (начало объекта – выход из трансформаторной подстанции Н-14, конец объекта расположен в 121 м. в  восточной части жилого дома по ул. Свердлова, 12), кадастровый номер 61:00:0000000:1208, протяженность линии 4315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Воздушно-кабельная линия электропередач, местоположение: Российская  Федерация, Ростовская обл., г. Новошахтинск, ул. Сосновый Бор, (начало объекта расположено в северо-западной части жилого дома по ул. Сосновый Бор 142, конец объекта в юго-восточной части жилого дома по адресу: ул. Сосновый Бор, 60) кадастровый номер 61:56:0000000:6298, протяженность линии 1604 метра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ружное электроснабжение, адрес (местонахождение): Ростовская обл., г. Новошахтинск, ул. Магаданская, ул. Прохладная, ул. Фонтанная, протяженность линии 726 метров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укцион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посредством публичного предложения 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посредством публичного предложения 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без объявления цены 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4.2022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7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9.20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знаны 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зн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зн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жилое здание, расположенное по адресу: Ростовская область, г. Новошахтинск, ул. Казахстанская, 16, кадастровый номер 61:56:0090636:48, площадью 569,6 кв.м, с отчуждением земельного участка площадью 2175 кв.м с кадастровым номером 61:56:0090636:37, расположенным под приватизируемым зданием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без объявления цены 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без объявления цены 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без объявления цены 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03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8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0.20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орги призн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орги признаны несостоявшимися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орги признаны несостоявшимис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жилое здание прачечной, расположенное по адресу:              г. Новошахтинск, ул. Щорса,  5-а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3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отчуждением  земельного участка площадью 1002 кв.м, кадастровый номер 61:56:00602274:110,  расположенного под приватизируемым здание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укцион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посредством публичного предложения  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6.2022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7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 признаны 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жилое здание, расположенное по адресу: г. Новошахтинск, 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укцион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посредством публичного предложения 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без объявления цены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6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7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9.20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 признаны 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зн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зн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остоявшимис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жилое здание, расположенное по адресу: г. Новошахтинск, ул. Железнякова, 24, кадастровый номер 61:56:0000021:40, площадью 75 кв.м, с отчуждением земельного участка площадью 800 кв.м, с кадастровым номером 61:56:0000021:256, расположенным под приватизируемым здание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укцион в электронной форм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укцион 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9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7.20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орги призн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70,5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жилое здание, расположенное по адресу: Ростовская область, г. Новошахтинск, ул. Коперника, д. 6а, кадастровый номер 61:56:0010615, площадью 683 кв.м, с отчуждением земельного участка площадью 1351 кв.м с кадастровым номером 61:56:0010615:39, расположенным под приватизируемым здание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укцион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посредством публичного предложения 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10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11.20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 признаны 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 признаны не состоявшимис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95.3pt;mso-wrap-distance-left:9pt;mso-wrap-distance-right:9pt;mso-wrap-distance-top:0pt;mso-wrap-distance-bottom:0pt;margin-top:6.4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643"/>
                        <w:gridCol w:w="2126"/>
                        <w:gridCol w:w="1843"/>
                        <w:gridCol w:w="2693"/>
                        <w:gridCol w:w="184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и адрес   муниципального имуществ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соб приватизаци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и приватизаци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и (рублей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ислено в доход бюджет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ы электроснабжения в составе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ети электроснабжения,   адрес (местоположение): Ростовская обл., г. Новошахтинск, Сети электроснабжения малоэтажной застройки по  ул. Газеты Правда участок № 1, участок  № 2 в г. Новошахтинске Ростовской области, кадастровый номер 61:56:0080197:27, протяженность линии 1447 метров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Воздушно-кабельная линия электропередач, местоположение: Российская Федерация, Ростовска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ь, г. Новошахтинск, ул. Степная 1-а (начало объекта – выход из трансформаторной подстанции Н-14, конец объекта расположен в 121 м. в  восточной части жилого дома по ул. Свердлова, 12), кадастровый номер 61:00:0000000:1208, протяженность линии 4315 метров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Воздушно-кабельная линия электропередач, местоположение: Российская  Федерация, Ростовская обл., г. Новошахтинск, ул. Сосновый Бор, (начало объекта расположено в северо-западной части жилого дома по ул. Сосновый Бор 142, конец объекта в юго-восточной части жилого дома по адресу: ул. Сосновый Бор, 60) кадастровый номер 61:56:0000000:6298, протяженность линии 1604 метра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Наружное электроснабжение, адрес (местонахождение): Ростовская обл., г. Новошахтинск, ул. Магаданская, ул. Прохладная, ул. Фонтанная, протяженность линии 726 метров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укцион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посредством публичного предложения 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посредством публичного предложения 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без объявления цены в электронной фор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4.2022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7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9.20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знаны 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зн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зн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623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жилое здание, расположенное по адресу: Ростовская область, г. Новошахтинск, ул. Казахстанская, 16, кадастровый номер 61:56:0090636:48, площадью 569,6 кв.м, с отчуждением земельного участка площадью 2175 кв.м с кадастровым номером 61:56:0090636:37, расположенным под приватизируемым зданием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без объявления цены 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без объявления цены 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без объявления цены в электронной фор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3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8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0.20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рги призн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рги признаны несостоявшимися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рги признаны несостоявшимися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жилое здание прачечной, расположенное по адресу:              г. Новошахтинск, ул. Щорса,  5-а, </w:t>
                            </w:r>
                          </w:p>
                          <w:p>
                            <w:pPr>
                              <w:pStyle w:val="Normal"/>
                              <w:ind w:right="43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отчуждением  земельного участка площадью 1002 кв.м, кадастровый номер 61:56:00602274:110,  расположенного под приватизируемым здание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укцион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посредством публичного предложения  в электронной фор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6.2022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7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 признаны 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жилое здание, расположенное по адресу: г. Новошахтинск, 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укцион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посредством публичного предложения 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без объявления цены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6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7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9.20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 признаны 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зн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зн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остоявшимис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жилое здание, расположенное по адресу: г. Новошахтинск, ул. Железнякова, 24, кадастровый номер 61:56:0000021:40, площадью 75 кв.м, с отчуждением земельного участка площадью 800 кв.м, с кадастровым номером 61:56:0000021:256, расположенным под приватизируемым здание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укцион в электронной форм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укцион в электронной фор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9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7.20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рги призн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70,5        </w:t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жилое здание, расположенное по адресу: Ростовская область, г. Новошахтинск, ул. Коперника, д. 6а, кадастровый номер 61:56:0010615, площадью 683 кв.м, с отчуждением земельного участка площадью 1351 кв.м с кадастровым номером 61:56:0010615:39, расположенным под приватизируемым здание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укцион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посредством публичного предложения в электронной фор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0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11.20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 признаны 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 признаны не состоявшимис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  <w:t>В 2022 году  выставлялось на продажу  следующее муниципальное имущество: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муниципальному имуществу города Новошахтинска,  арендуемого субъектами малого и среднего предпринимательства   и подлежащего отчуждению в соответствии с Федеральным законом от 22.07.2008 № 159-ФЗ, включенного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Программы, заключен договор купли-продажи от 29.12.2021 на нежилое помещение общей площадью 86,5 кв.м, находящегося по адресу: г. Новошахтинск, ул. Нахимова, дом 19, помещение 15, с ООО МП «Коммунальщик»  общей стоимостью 709 157, 00 рублей   с рассрочкой платежа  на 5 лет.  Перечислено в доход от продажи арендованного имущества за 2022 год145,9 тыс. руб. 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22 году  сумма доходов, полученная от продажи муниципального имущества    и направленная  в  бюджет  города,  составила:  405,4  тыс. руб.,  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продажи иного муниципального имущества –  259,5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 продажи арендованного имущества 145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                                                   Н.Ф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3-04-27T17:00:00Z</cp:lastPrinted>
  <dcterms:modified xsi:type="dcterms:W3CDTF">2023-04-27T14:06:00Z</dcterms:modified>
  <cp:revision>25</cp:revision>
  <dc:subject/>
  <dc:title> </dc:title>
</cp:coreProperties>
</file>