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 ноября  2023 года                                                                                      № 1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Новошахтинской городской Думы                     от 23.12.2021 № 293 «Об утверждении Положения о муниципальном жилищном контроле в границах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Город Новошахтинск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2 ноя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 законом от 04.08.2023 № 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Новошахтинской городской Думы от 23.12.2021 № 293 «Об утверждении Положения о муниципальном жилищном контроле в границах муниципального образования «Город Новошахтинск» следующие изменения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пункт 2.11 дополнить текстом следующего содержания: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нтролируемое лицо вправе обратиться в Администрацию города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города, категории риска объекта контроля, о чем уведомляет контролируемое лиц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в течение двух месяцев до даты подачи заявления контролируемого лица Администрацией города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города либо членов их семей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лучае принятия решения о проведении профилактического визита по заявлению контролируемого лица должностные лица, уполномоченные осуществлять муниципальный жилищный контроль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 ноября 2023 года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5">
    <w:name w:val="WW8Num3z5"/>
    <w:qFormat/>
    <w:rPr>
      <w:b w:val="false"/>
      <w:sz w:val="28"/>
    </w:rPr>
  </w:style>
  <w:style w:type="character" w:styleId="WW8Num3z6">
    <w:name w:val="WW8Num3z6"/>
    <w:qFormat/>
    <w:rPr>
      <w:sz w:val="28"/>
    </w:rPr>
  </w:style>
  <w:style w:type="character" w:styleId="WW8Num3z7">
    <w:name w:val="WW8Num3z7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11-03T14:31:00Z</cp:lastPrinted>
  <dcterms:modified xsi:type="dcterms:W3CDTF">2023-11-03T11:33:00Z</dcterms:modified>
  <cp:revision>44</cp:revision>
  <dc:subject/>
  <dc:title>Российская Федерация</dc:title>
</cp:coreProperties>
</file>