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города Новошахтинс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части 5 статьи 179.4</w:t>
        </w:r>
      </w:hyperlink>
      <w:r>
        <w:rPr>
          <w:sz w:val="28"/>
          <w:szCs w:val="28"/>
        </w:rPr>
        <w:t xml:space="preserve">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65" w:hanging="4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города Новошахтинск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рядке формирования и использования бюджетных ассигнований дорожного фонда согласно приложению к настоящему решению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и вступает в силу с 1января 2024 года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 дня вступления в силу настоящего решения признать утратившими силу решения Новошахтинской городской Думы: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1.08.2013 № 449 «О создании муниципального дорожного фонда города Новошахтинска»;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 25.10.2013 № 15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07.06.2017 № 337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05.03.2019 № 43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8.11.2019 № 97 «О внесении изменений в решение Новошахтинской городской Думы от 01.08.2013 № 449 «О создании муниципального дорожного фонда города Новошахтинска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5.11.2021 № 279 «О внесении изменений в решение Новошахтинской городской Думы от 01.08.2013 № 449 «О создании муниципального дорожного фонда города Новошахтинска»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 ноябр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02.11.2023 № 8</w:t>
      </w:r>
    </w:p>
    <w:p>
      <w:pPr>
        <w:pStyle w:val="Normal"/>
        <w:widowControl w:val="false"/>
        <w:autoSpaceDE w:val="false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муниципального дорожного фонда города Новошахтинска»</w:t>
      </w:r>
    </w:p>
    <w:p>
      <w:pPr>
        <w:pStyle w:val="Normal"/>
        <w:widowControl w:val="false"/>
        <w:autoSpaceDE w:val="false"/>
        <w:ind w:left="38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44"/>
      <w:bookmarkStart w:id="1" w:name="P44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ИСПОЛЬЗОВАНИЯ БЮДЖЕТНЫХАССИГНОВАНИЙ ДОРОЖНОГО ФОН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порядок формирования и использования бюджетных ассигнований муниципального дорожного фонда города Новошахтинска (далее - дорожный фонд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 Объем бюджетных ассигнований дорожного фонда утверждается решением Новошахтинской городской Думы о бюджете города Новошахтинска на очередной финансовый год и плановый период в размере не менее прогнозируемого объема доходов бюджета города Новошахтинска от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Новошахтинск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2.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3.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4.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5. платы в счет возмещения вреда, причиняемого автомобильным дорогам общего пользования местного значения </w:t>
      </w:r>
      <w:r>
        <w:rPr>
          <w:color w:val="000000"/>
          <w:sz w:val="28"/>
          <w:szCs w:val="28"/>
        </w:rPr>
        <w:t>тяжеловестными</w:t>
      </w:r>
      <w:r>
        <w:rPr>
          <w:sz w:val="28"/>
          <w:szCs w:val="28"/>
        </w:rPr>
        <w:t xml:space="preserve"> транспортными средств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6. денежных средств, поступающих в бюджет города, от уплаты неустоек (штрафов, пеней), а также от возмещения </w:t>
      </w:r>
      <w:r>
        <w:rPr>
          <w:color w:val="000000"/>
          <w:sz w:val="28"/>
          <w:szCs w:val="28"/>
        </w:rPr>
        <w:t xml:space="preserve">убытков заказчика, взысканных в установленном порядке </w:t>
      </w:r>
      <w:r>
        <w:rPr>
          <w:sz w:val="28"/>
          <w:szCs w:val="28"/>
        </w:rPr>
        <w:t>в связи с нарушением исполнителем (подрядчиком) условий муниципальных контрактов или иных договоров, финансируемых за счет средств дорожного фонда, либо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7. штрафов за нарушение правил </w:t>
      </w:r>
      <w:r>
        <w:rPr>
          <w:color w:val="000000"/>
          <w:sz w:val="28"/>
          <w:szCs w:val="28"/>
        </w:rPr>
        <w:t>движения тяжеловесного и  (или) крупногабаритного транспортного сред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8.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9. 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0.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1.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2. поступлений в виде межбюджетных трансфертов передаваемых бюджету города Новошахтинск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доходов от транспортного налог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4. поступления налога на доходы физических лиц в размере до 10 процент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3. Объем бюджетных ассигнований муниципального дорожного фонда подлежит корректировке в текущем финансовом году на положительную или отрицательную разницу между фактически поступившим и прогнозировавшимся объемом доходов бюджета города, учитываемым при формировании муниципального дорожного фонд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ем средств дорожного фонда является Администрация города Новошахтинск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5. Бюджетные ассигнования дорожного фонд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6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Использование бюджетных ассигнований дорожного фонда осуществляется в соответствии с решением Новошахтинской городской Думы о бюджете на очередной финансовый год и плановый период в рамках реализации муниципальной программы «Развитие транспортной системы», утвержденной постановлением Администрации города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7. Отчет об исполнении бюджетных ассигнований дорожного фонда формируется в составе бюджетной отчетности об исполнении бюджета города Новошахтинска и представляется в Новошахтинскую городскую Думу одновременно с годовым отчетом об исполнении бюджета города Новошахтинска и подлежит обязательному опубликованию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ab/>
        <w:t>Н.Ф. Шевченк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DDF0342F1A3E0D2FEA5FFE5189BBABF8EE64C8F548CDE839D4EE7438C87EB08D431DAF0352EE59F21008A43C1345A1F57E12FAD8DDuBu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0:02:00Z</cp:lastPrinted>
  <dcterms:modified xsi:type="dcterms:W3CDTF">2023-11-03T07:03:00Z</dcterms:modified>
  <cp:revision>42</cp:revision>
  <dc:subject/>
  <dc:title>Российская Федерация</dc:title>
</cp:coreProperties>
</file>