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38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25638744"/>
      <w:bookmarkEnd w:id="0"/>
      <w:r>
        <w:rPr>
          <w:b/>
          <w:bCs/>
          <w:sz w:val="28"/>
          <w:szCs w:val="28"/>
        </w:rPr>
        <w:t>О результатах работы Отдела МВД России по г. Новошахтинску                          по охране общественного порядка и обеспечению общественной безопасности на обслуживаемой территории за первое полугодие 2023 года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bookmarkStart w:id="1" w:name="_Hlk125638744"/>
      <w:bookmarkEnd w:id="1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7 июля 2023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8 Федерального закона от 07.02.2011              № 3-ФЗ «О полиции», статьей 61 Регламента Новошахтинской городской Думы, заслушав отчет заместителя начальника  Отдела МВД России по городу Новошахтинску, подполковника  полиции А.А. Пронь о результатах работы Отдела МВД России по г. Новошахтинску по охране общественного порядка и обеспечению общественной безопасности на обслуживаемой территории за первое полугодие 2023 года, 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 результатах работы Отдела МВД России по г. Новошахтинску по охране общественного порядка и обеспечению общественной безопасности на обслуживаемой территории за первое полугодие 2023 года принять к сведению (отче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7.07.2023 № 438                         «О результатах работы Отдела МВД России по г. Новошахтинску по охране общественного порядка и обеспечению общественной безопасности на обслуживаемой территории за первое полугодие 2023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pt;height:44.35pt" filled="f" o:ole="">
            <v:imagedata r:id="rId4" o:title=""/>
          </v:shape>
          <o:OLEObject Type="Embed" ProgID="" ShapeID="ole_rId3" DrawAspect="Content" ObjectID="_1827684534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 по г. Новошахтинс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 и обеспечению общественной безопасно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 за 1-е полугодие 2023 год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1-е полугодие 2023года на территории обслуживания Отдела МВД России по г. Новошахтинску отмечается небольшой рост общего количества зарегистрированных преступлений на 1,7% (699/687)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преступлений, по которым производство предварительного следствия обязательно, уменьшилось на 8,7% и в количественном выражении составило 397/435 преступлений;</w:t>
      </w:r>
      <w:r>
        <w:rPr>
          <w:spacing w:val="-4"/>
          <w:sz w:val="28"/>
          <w:szCs w:val="28"/>
        </w:rPr>
        <w:t xml:space="preserve"> количество тяжких и особо тяжких преступлений увеличилось на 20,5% (159/132). </w:t>
      </w:r>
      <w:r>
        <w:rPr>
          <w:sz w:val="28"/>
          <w:szCs w:val="28"/>
        </w:rPr>
        <w:t>Доля тяжких преступлений от общего количества зарегистрированных преступлений составила 22,7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ложительное в оперативной обстановке следует указать на снижение таких видов преступлений, как кражи (245/344; -28,8%), в том числе квалифицированные кражи (193/269; -28,3%), а также из квартир (с проникновением) - (12/13; -7,7%), грабежи (7/12; -41,7%), на 66,7% сократилось число зарегистрированных убийств (1/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реступлений, не требующих предварительного расследования, увеличилось на 19,8% (302/252).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еступности в расчете на 10 тысяч населения не превысил областного показателя и составил 67 преступлений (область – 67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отчетный период увеличилось число преступлений, совершенных в общественном месте, на 22,8% – 237/193, в том числе на улицах – 126/106 (+18,9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ецидивной преступности за 6 месяцев т.г. увеличилось число преступлений, совершенных как лицами, ранее их совершавшими, на 11% (272/245), так и ранее судимыми лицами на 25,7% - 127/101 факт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-е полугодие 2023 года на 45,5% снизилось число преступлений, совершенных несовершеннолетними, - 6/11 преступлений. Удельный вес вышеуказанных преступлений снизился с 2,9 до 1,4%. Количество преступлений, совершенных несовершеннолетними в группах, – 2/6, из них при соучастии несовершеннолетних – 2/4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несовершеннолетних, совершивших преступления, составило 6 человек против 10 по итогам 6 месяцев прошлого года (-40%)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на учете несовершеннолетних – 14/25, поставлено в отчетный период – 12/22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на учете родителей, законных представителей – 39/29. Привлечено к административной ответственности родителей и лиц, их заменяющих, 78/104 человека, несовершеннолетних – 17/5.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екшем периоде т.г. зарегистрировано 5/4 самовольных ухода несовершеннолет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 27,3% сократилось число преступлений, совершенных в состоянии алкогольного опьянения, – 64/88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6 месяцев 2023 года сотрудниками Отдела раскрыто 432 преступления (384; +10%). Остаток нераскрытых преступлений снизился на 3,5% - 248/257. Удельный вес раскрытых преступлений за 1-е полугодие текущего года составил 63,5% (6 мес. 2022 года – 59,9%), </w:t>
      </w:r>
      <w:r>
        <w:rPr>
          <w:b/>
          <w:sz w:val="28"/>
          <w:szCs w:val="28"/>
        </w:rPr>
        <w:t xml:space="preserve">среднеобластной показатель – 60,4%. 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тяжкой и особо тяжкой преступности за отчетный период раскрыто 107/64 (+67,2%) преступных деяний. Остаток нераскрытых вышеуказанных преступлений составил 59/46 фактов. Раскрываемость данного вида преступлений за отчетный период увеличилась на 6,3% и составила 64,5%, </w:t>
      </w:r>
      <w:r>
        <w:rPr>
          <w:b/>
          <w:sz w:val="28"/>
          <w:szCs w:val="28"/>
        </w:rPr>
        <w:t>среднеобластной показатель – 61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незаконного оборота наркотических средств за отчетный период 2023 года выявлено на 58,2% больше преступлений данного вида (81/53). На 87,8% возросла раскрываемость «наркопреступлений» - 77/41 факт, нераскрытыми остались 21/13 преступлений. Раскрываемость увеличилась на 2,7% и составила 78,6%. На 74,2% возросло количество выявленных незаконных сбытов наркотических средств – 54/31. На 188,2% увеличилась раскрываемость вышеуказанных преступных фактов (49/17), нераскрытыми остались 20/13 преступлений. Раскрываемость возросла с 56,7% до 71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разыскивалось 34/39 лиц, находящихся в розыске за совершение преступлений, из них разыскано 17/19, остаток составил 17/20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различные административные правонарушения (без учета административных правонарушений по линии ПДД) сотрудниками Отдела составлено 1022/831 административный протокол. Из них связанных с мелким хулиганством – 143/97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 ст. 20.20 КРФобАП (распитие алкогольной продукции в общественных местах) задокументировано 295/108 протоколов. Составлено 57/30 протоколов, связанных с причинением телесных повреждений (ст. 6.1.1 КРФобАП). По линии незаконного оборота наркотических средств составлено 17/10 протоколов. По ст. 20.25 КРФобАП задокументировано 85/96 административных материалов. Составлено 78/94 протокола по ст. 5.35 КРФобАП. За 6 месяцев 2023 года было составлено 74/41 протокол, связанный с несоблюдением административных ограничений, и невыполнения обязанностей, устанавливаемых при административном надзоре (ст. 19.24 КРФобАП). В 1-м полугодии задокументировано 42/48 протоколов по ст. 7.27 КРФобАП (мелкое хищение). По фактам уничтожения или повреждения чужого имущества, предусмотренным ст. 7.17 КРФобАП, собрано 11/13 административных материал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безопасности дорожного движения за истекший период 2023 года на территории города Новошахтинска зарегистрировано 19/22 учетных ДТП, в которых погибло 2/1 и получили травмы 22/11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детей зарегистрировано 3 ДТ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пешеходов зарегистрировано 2/3 ДТ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Т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а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ъезд с дороги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лкновение – 1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езд на препятствие –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ми ДТП яви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езд на полосу встречного движ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очередности проезда – 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расположения ТС на проезжей части - 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скорости конкретным условиям движения – 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обгон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 проезжей части дороги в неустановленном месте (при наличии в зоне видимости перекрестка)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ждение на проезжей части без цели ее переход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авильный выбор дистанции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требований сигналов светофора –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транспортным средством лицом, лишенным права управл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транспортным средством лицом, не имеющим права управл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транспортным средством в состоянии алкогольного опьянения –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равил перевозки детей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режима труда и отдых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вление места ДТП – 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.г. сотрудниками ГИБДД Отдела составлено 1705 административных протоколов. Собрано 11 материалов по ст. 264.1 УК РФ.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полном объеме мероприятий антитеррористической направл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порядка на территории города, в том числе при проведении массов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посредственной защиты жизни, здоровья, прав и свобод жителей нашего города, охраны их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статка нераскрытых преступ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, сокращение числа ДТ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рофилактику и пресечение преступлений и правонарушений среди несовершеннолет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еступлений, связанных с незаконным оборотом оружия, взрывчатых веществ и взрывны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8-01T10:16:00Z</cp:lastPrinted>
  <dcterms:modified xsi:type="dcterms:W3CDTF">2023-08-01T08:22:00Z</dcterms:modified>
  <cp:revision>27</cp:revision>
  <dc:subject/>
  <dc:title> </dc:title>
</cp:coreProperties>
</file>