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06 июня 2023 года</w:t>
        <w:tab/>
        <w:t xml:space="preserve">               </w:t>
        <w:tab/>
        <w:tab/>
        <w:tab/>
        <w:tab/>
        <w:tab/>
        <w:t xml:space="preserve">                  № 42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лавы Администрации города Новошахти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06 июня 2023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           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Областного закона от 28.12.2005                   № 436-ЗС «О местном самоуправлении в Ростовской области», статьей 35 Устава муниципального образования «Город Новошахтинск», </w:t>
      </w:r>
      <w:hyperlink r:id="rId5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Новошахтинской городской Думы от 27.04.2023 № 407 «Об объявлении конкурса на замещение должности главы Администрации города Новошахтинска», </w:t>
      </w:r>
      <w:r>
        <w:rPr>
          <w:color w:val="000000"/>
          <w:sz w:val="28"/>
        </w:rPr>
        <w:t>на основании решения комиссии по проведению конкурса на замещение должности Главы Администрации города Новошахтинска                      от 30.05.2023  № 2</w:t>
      </w:r>
      <w:r>
        <w:rPr>
          <w:sz w:val="28"/>
          <w:szCs w:val="28"/>
        </w:rPr>
        <w:t>, Новошахтинская городская Дума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f1edeee2edeee9f2e5eaf1f2"/>
        <w:spacing w:lineRule="auto" w:line="276"/>
        <w:ind w:firstLine="870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А:</w:t>
      </w:r>
    </w:p>
    <w:p>
      <w:pPr>
        <w:pStyle w:val="Cef1edeee2edeee9f2e5eaf1f2"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ef1edeee2edeee9f2e5eaf1f2"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1. Назначить на должность Главы Администрации города Новошахтинска Бондаренко Сергея Алексеевича с  07 июня 2023 года сроком на два года.</w:t>
      </w:r>
    </w:p>
    <w:p>
      <w:pPr>
        <w:pStyle w:val="Cef1edeee2edeee9f2e5eaf1f2"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2. Председателю городской Думы – главе города Новошахтинска Ушаневу Юрию Владимировичу заключить контракт с Главой Администрации города Новошахтинска Бондаренко Сергеем Алексеевичем     06 июня 2023 года.</w:t>
      </w:r>
    </w:p>
    <w:p>
      <w:pPr>
        <w:pStyle w:val="Cef1edeee2edeee9f2e5eaf1f2"/>
        <w:spacing w:lineRule="auto" w:line="276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Cef1edeee2edeee9f2e5eaf1f2"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Контроль за исполнением настоящего решения возложить на Председателя городской Думы - главу города Новошахтинска.</w:t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06 июн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DD252C1760E866FD8BD02774EC9F9D8024DE3E5832CF636073D4F9E53877673E6A038C8AA92A3EJAS2M" TargetMode="External"/><Relationship Id="rId4" Type="http://schemas.openxmlformats.org/officeDocument/2006/relationships/hyperlink" Target="consultantplus://offline/ref=31DD252C1760E866FD8BCE2A6280C098872986325935C1303C2C8FA4B2317D3079255ACECEA42F38A4B51FJ7S9M" TargetMode="External"/><Relationship Id="rId5" Type="http://schemas.openxmlformats.org/officeDocument/2006/relationships/hyperlink" Target="consultantplus://offline/ref=31DD252C1760E866FD8BCE2A6280C098872986325935C0313D2C8FA4B2317D30J7S9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8:00Z</dcterms:created>
  <dc:creator>admin</dc:creator>
  <dc:description/>
  <cp:keywords/>
  <dc:language>en-US</dc:language>
  <cp:lastModifiedBy>Администратор</cp:lastModifiedBy>
  <cp:lastPrinted>2023-06-06T14:27:00Z</cp:lastPrinted>
  <dcterms:modified xsi:type="dcterms:W3CDTF">2023-06-06T13:52:00Z</dcterms:modified>
  <cp:revision>10</cp:revision>
  <dc:subject/>
  <dc:title/>
</cp:coreProperties>
</file>