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мая 2023 года</w:t>
        <w:tab/>
        <w:tab/>
        <w:t xml:space="preserve">               </w:t>
        <w:tab/>
        <w:tab/>
        <w:tab/>
        <w:t xml:space="preserve">                                  № 42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13346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3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83.1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13346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3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83.1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Новошахтинской городской Думы                     от 23.12.2021 № 293 «Об утверждении Положения о муниципальном жилищном контроле в границах муниципального образования «Город Новошахтинск»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5 мая 2023 года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Новошахтинской городской Думы от 23.09.2021 № 293 «Об утверждении Положения о муниципальном жилищном контроле в границах муниципального образования «Город Новошахтинск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риложение № 1 к Положению о муниципальном жилищном контроле в границах муниципального образования «Город Новошахтинск» изложить в следующей редакции: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муниципальном жилищном контроле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 границах муниципального образования «Город Новошахтинск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проверок при осуществлении Администрацией города Новошахтинск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муниципального жилищного контроля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bCs/>
          <w:color w:val="22272F"/>
          <w:sz w:val="28"/>
          <w:szCs w:val="28"/>
          <w:lang w:eastAsia="zh-CN"/>
        </w:rPr>
      </w:pPr>
      <w:r>
        <w:rPr>
          <w:rFonts w:eastAsia="Calibri"/>
          <w:b/>
          <w:bCs/>
          <w:color w:val="22272F"/>
          <w:sz w:val="28"/>
          <w:szCs w:val="28"/>
          <w:lang w:eastAsia="zh-CN"/>
        </w:rPr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 Трехкратный и более рост количества обращений за единицу времени (месяц, квартал)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жилищного контроля от граждан или организаций, являющихся собственниками помещений в многоквартирном доме, в котором есть жилые помещения муниципального жилищного фонда, граждан, являющихся пользователями жилых помещений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в отношении муниципального жилищного фонда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 Наличие информации о непринятии контролируемым лицом мер по обеспечению соблюдения обязательных требований, указанных в предостережении о недопустимости нарушения обязательных требований, выданного по результатам контрольных мероприятий без взаимодействия.»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 Настоящее решение вступает в силу со дня его официального опубликования.                     </w:t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5 мая 2023 года</w:t>
      </w: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11ADE1FC46A1F65E4F75D13B5393E792B76AB30754DD7ACFD302E237AE1F22B52DBF44BD3054882DED490CA0kDn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3-05-25T12:43:00Z</cp:lastPrinted>
  <dcterms:modified xsi:type="dcterms:W3CDTF">2023-05-25T11:00:00Z</dcterms:modified>
  <cp:revision>31</cp:revision>
  <dc:subject/>
  <dc:title> </dc:title>
</cp:coreProperties>
</file>