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мая 2023 года</w:t>
        <w:tab/>
        <w:tab/>
        <w:t xml:space="preserve">               </w:t>
        <w:tab/>
        <w:tab/>
        <w:tab/>
        <w:tab/>
        <w:tab/>
        <w:t xml:space="preserve">         № 41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зультатов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«Об утверждении отчета об исполнении бюджета города Новошахтинска за 2022 год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5 мая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Об утверждении отчета об исполнении бюджета города Новошахтинска за 2022 год», руководствуясь статьей 7 решения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ключение о результатах публичных слушаний по проекту решения «Об утверждении отчета об исполнении бюджета города Новошахтинска за 2022 год» принять к сведению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</w:t>
      </w:r>
    </w:p>
    <w:p>
      <w:pPr>
        <w:pStyle w:val="Normal1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городской Думы –</w:t>
      </w:r>
    </w:p>
    <w:p>
      <w:pPr>
        <w:pStyle w:val="Normal1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ой города    </w:t>
      </w:r>
    </w:p>
    <w:p>
      <w:pPr>
        <w:sectPr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мая 2023 года                                                                                                 </w:t>
      </w:r>
    </w:p>
    <w:p>
      <w:pPr>
        <w:pStyle w:val="Normal"/>
        <w:ind w:left="7088" w:hanging="0"/>
        <w:jc w:val="both"/>
        <w:rPr/>
      </w:pPr>
      <w:r>
        <w:rPr/>
        <w:t>Приложение к решению Новошахтинской городской Думы 25.05. 2023 № 418 «О рассмотрении результатов публичных слушаний по проекту решения «Об утверждении отчета об исполнении бюджета города Новошахтинска за 2022 год»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Новошахтинской городской Думы от "27" апреля 2023г. N 408 «О принятии в первом чтении проекта решения Новошахтинской городской Думы «Об утверждении отчета об исполнении бюджета города Новошахтинска за 2022 год» и назначении публичных слушани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публиковано в Новошахтинском Вестнике - официальном издании муниципальных правовых актов за № 254 часть 3 от 27.04.2023 год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публичных слушан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«Об утверждении отчета об исполнении бюджета города Новошахтинска за 2022 год»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 Новошахтинская городская Дум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"11" мая 2023 г. в 17-00</w:t>
      </w:r>
    </w:p>
    <w:tbl>
      <w:tblPr>
        <w:tblW w:w="1457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69"/>
        <w:gridCol w:w="720"/>
        <w:gridCol w:w="3960"/>
        <w:gridCol w:w="4680"/>
        <w:gridCol w:w="1980"/>
      </w:tblGrid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правового акта или вопросы, вынесенные на обсужде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эксперта, 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города Новошахтинска за 2022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и рекомендаций экспертов не поступил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за - «23»,  против – « 0 », воздержались – « 0 », в голосовании приняли участие –  23 человека.</w:t>
      </w:r>
    </w:p>
    <w:p>
      <w:pPr>
        <w:pStyle w:val="Normal"/>
        <w:jc w:val="both"/>
        <w:rPr>
          <w:rStyle w:val="Style14"/>
          <w:b w:val="false"/>
          <w:b w:val="false"/>
        </w:rPr>
      </w:pPr>
      <w:r>
        <w:rPr/>
        <w:t xml:space="preserve">Председательствующий по проведению публичных слушаний   _______________     Н.Н. Вакула                                    </w:t>
      </w:r>
    </w:p>
    <w:p>
      <w:pPr>
        <w:pStyle w:val="Normal"/>
        <w:jc w:val="both"/>
        <w:rPr/>
      </w:pPr>
      <w:r>
        <w:rPr>
          <w:rStyle w:val="Style14"/>
          <w:b w:val="fals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екретарь публичных слушаний                                                      _______________      И.И. Егоров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>
          <w:rStyle w:val="Style14"/>
          <w:b w:val="false"/>
          <w:b w:val="false"/>
        </w:rPr>
      </w:pPr>
      <w:r>
        <w:rPr/>
        <w:t xml:space="preserve">аппарата Новошахтинской городской Думы                                                                Н.Ф. Шевченко                                    </w:t>
      </w:r>
    </w:p>
    <w:p>
      <w:pPr>
        <w:pStyle w:val="Normal"/>
        <w:jc w:val="both"/>
        <w:rPr/>
      </w:pPr>
      <w:r>
        <w:rPr>
          <w:rStyle w:val="Style14"/>
          <w:b w:val="fals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12" w:leader="none"/>
        </w:tabs>
        <w:autoSpaceDE w:val="false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5-25T11:45:00Z</cp:lastPrinted>
  <dcterms:modified xsi:type="dcterms:W3CDTF">2023-05-25T08:46:00Z</dcterms:modified>
  <cp:revision>33</cp:revision>
  <dc:subject/>
  <dc:title> </dc:title>
</cp:coreProperties>
</file>