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3 года</w:t>
        <w:tab/>
        <w:tab/>
        <w:t xml:space="preserve">               </w:t>
        <w:tab/>
        <w:tab/>
        <w:tab/>
        <w:tab/>
        <w:t xml:space="preserve">            № 41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5.2022 № 337 «Об утверждении  Положения о денежном содержании лиц, замещающих муниципальные должности  на постоянной основе, в муниципальном образовании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3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Положения о денежном содержании лиц, замещающих муниципальные должности на постоянной основе в соответствие с законодательством Ростовской области, Новошахтинская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решение Новошахтинской городской Думы от 26.05.2022                   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 согласно приложению.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4.2023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7 апреля 2023 года</w:t>
      </w:r>
      <w:r>
        <w:rPr>
          <w:sz w:val="28"/>
          <w:szCs w:val="28"/>
        </w:rPr>
        <w:t xml:space="preserve">              </w:t>
      </w:r>
    </w:p>
    <w:p>
      <w:pPr>
        <w:pStyle w:val="ConsPlu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решению Новошахтинской городской Думы от 27.04.2023 № 414                    «О внесении изменений в решение Новошахтинской городской Думы                        от 26.05.2022 № 337 «Об утверждении  Положения о денежном содержании лиц, замещающих муниципальные должности  на постоянной основе, в муниципальном образовании «Город Новошахтинск»</w:t>
      </w:r>
    </w:p>
    <w:p>
      <w:pPr>
        <w:pStyle w:val="ConsPlu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еамбуле слова «от 10.12.2010 № 538-ЗС «О денежном содержании государственных гражданских служащих Ростовской области» заменить словами «от 10.12.2010 № 537-ЗС «О денежном содержании лиц, замещающих государственные должности Ростовской области»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приложении к решению Новошахтинской городской Думы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бзац третий пункта 4 статьи 3 исключи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абзац второй пункта 1 статьи 5 изложить в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мирование может осуществляться по результатам работы за месяц, а также могут выплачиваться единовременные премии.</w:t>
      </w:r>
      <w:r>
        <w:rPr/>
        <w:t xml:space="preserve"> </w:t>
      </w:r>
      <w:r>
        <w:rPr>
          <w:sz w:val="28"/>
          <w:szCs w:val="28"/>
        </w:rPr>
        <w:t>Ежемесячные и единовременные премии учитываются при исчислении средней заработной платы (среднего заработка) в случае нахождения лица, замещающего муниципальную должность в ежегодном оплачиваемом отпуске, иных случаях, когда за работником сохраняется место работы и средний заработок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статью 6 изложить в 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. Порядок выплаты премий по результатам работы за месяц.</w:t>
      </w:r>
    </w:p>
    <w:p>
      <w:pPr>
        <w:pStyle w:val="Normal"/>
        <w:numPr>
          <w:ilvl w:val="0"/>
          <w:numId w:val="3"/>
        </w:numPr>
        <w:autoSpaceDE w:val="false"/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по результатам работы за месяц лицу, замещающему муниципальную должность, осуществляется в пределах утвержденного фонда оплаты труд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Лицу, замещающему муниципальную должность, премия по результатам работы за месяц выплачивается в размере, не превышающем одного должностного оклад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ешение о выплате премии по результатам работы за месяц оформляется правовым актом Председателя городской Думы – главы города Новошахтинск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Лицу, замещающему муниципальную должность, проработавшему неполный учетный период в связи с нахождением в отпуске без сохранения денежного содержания, на период временной нетрудоспособности, премия по результатам работы за месяц выплачивается пропорционально отработанному времен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по результатам работы за месяц осуществляется не позднее 25 числа месяца, следующего за отчетным, а за декабрь – до 30 декабря текущего год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татью 8 изложить в  редакции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8. Поощрение лица, замещающего муниципальную должность на постоянной осно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За добросовестное выполнение обязанностей лицом, замещающим муниципальную должность, безупречную службу, выполнение заданий особой важности и сложности при наличии экономии денежных средств по фонду оплаты труда предусматриваются следующие виды поощрений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плата единовременного денежного вознагра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другие поощрения (юбилейные даты и др.) в соответствии с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Решение о выплате поощрении оформляется правовым актом Новошахтинской городской Ду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ь о поощрении вносится в трудовую книжку (при наличии) и личное дело муниципального служащего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одпункт 2 пункта 2 статьи 12 изложить в редакции:</w:t>
      </w:r>
    </w:p>
    <w:p>
      <w:pPr>
        <w:pStyle w:val="Normal"/>
        <w:autoSpaceDE w:val="false"/>
        <w:ind w:left="1428" w:hanging="719"/>
        <w:jc w:val="both"/>
        <w:rPr>
          <w:sz w:val="28"/>
          <w:szCs w:val="28"/>
        </w:rPr>
      </w:pPr>
      <w:r>
        <w:rPr>
          <w:sz w:val="28"/>
          <w:szCs w:val="28"/>
        </w:rPr>
        <w:t>«2) премий – в размере 12 должностных окладов».</w:t>
      </w:r>
    </w:p>
    <w:p>
      <w:pPr>
        <w:pStyle w:val="Normal"/>
        <w:numPr>
          <w:ilvl w:val="2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bookmarkStart w:id="1" w:name="_Hlk496102227"/>
      <w:r>
        <w:rPr>
          <w:sz w:val="28"/>
          <w:szCs w:val="28"/>
        </w:rPr>
        <w:t xml:space="preserve">Приложение № 2 к Положению о денежном содержании лиц, замещающих муниципальные должности на постоянной основе, в муниципальном образовании «Город Новошахтинск» признать утратившим силу. </w:t>
      </w:r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   Н.Ф. Шевченко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5-02T10:19:00Z</cp:lastPrinted>
  <dcterms:modified xsi:type="dcterms:W3CDTF">2023-05-02T07:26:00Z</dcterms:modified>
  <cp:revision>32</cp:revision>
  <dc:subject/>
  <dc:title> </dc:title>
</cp:coreProperties>
</file>