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8 февраля 2023 года                                                                              № 392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признании утратившими силу некоторых решений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Новошахтинской городской Ду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28 феврал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приведения муниципальных правовых актов в соответствие с требованиями действующего законодательства Российской Федерации, на основании Федеральног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Устава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е Новошахтинской городской Думы:</w:t>
      </w:r>
    </w:p>
    <w:p>
      <w:pPr>
        <w:pStyle w:val="Style16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.11.2001 № 60 «О состоянии и перспективах развития муниципального здравоохранения на 2002-2004 гг.»;</w:t>
      </w:r>
    </w:p>
    <w:p>
      <w:pPr>
        <w:pStyle w:val="Style16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.11.2001 № 70 «О комплексной программе «За духовность, спорт, здоровье»;</w:t>
      </w:r>
    </w:p>
    <w:p>
      <w:pPr>
        <w:pStyle w:val="Style16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3.04.2002 № 90 «О ходе выполнения решения городской Думы № 60 от 30.11.2001 «О состоянии и перспективах муниципального здравоохранения на 2002-2004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.08.2002 № 112 «Об утверждении Муниципальной программы мер по развитию малого предпринимательства г. Новошахтинска на 2003-2005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3.04.2003 № 165 «О принятии «Концепции развития здравоохранения города Новошахтинска на 2003-2005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3.04.2004 № 226 «О ходе выполнения решения городской Думы от 28.03.2003 N 156 «Об утверждении городской целевой программы «Молодежь Несветая» 2003-2005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12.2004 № 280 «О предварительных итогах социально-экономического развития города Новошахтинска за 2004 год и прогнозе развития на 2005 год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4.11.2005 № 61 «О муниципальной целевой программе развития малого предпринимательства г. Новошахтинска на 2006-2008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4.11.2005 № 62 «Об утверждении комплексной муниципальной программы «Развитие городского пассажирского транспорта в                                    г. Новошахтинске на 2005-2007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4.11.2005 № 63 «Об утверждении новой редакции Положения «О муниципальной поддержке хозяйствующих субъектов и стимулировании инвестиционной деятельности на территории г. Новошахтинска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12.2005 № 72 «Об утверждении городской Программы улучшения условий и охраны труда на 2006-2010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12.2005 № 75 «О предоставлении льгот по земельному налогу на 2006 год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01.2006 № 85 «О принятии Городской целевой программы «Молодежь Несветая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5.2006 № 108 «Об утверждении Целевой программы развития муниципальной системы образования на 2006-2010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7.2006 № 119 «Об утверждении городской целевой комплексной Программы «Неотложные меры борьбы с туберкулезом в г. Новошахтинске на 2006-2008 гг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0.2006 № 141 «Об утверждении целевой Программы повышения безопасности дорожного движения в городе Новошахтинске на 2006-2012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0.2006 № 142 «Об утверждении «Комплексной программы профилактики правонарушений в городе Новошахтинске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0.2006 № 143 «О внесении дополнений в решение Новошахтинской городской Думы от 26.01.2006 № 85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1.2007 № 164 «Об утверждении базовой величины годовой арендной платы за пользование объектами нежилого муниципального фонда г. Новошахтинска на 2007 год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02.2007 №170 «О внесении изменений в решение городской Думы от 26.10.2006 № 142 «О Комплексной программе по профилактике правонарушений в городе Новошахтинске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т 16.04.2007 № 191 «Об утверждении городской целевой программы «Обеспечение жильем молодых семей в городе Новошахтинске» на 2007-2015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07 № 214 «Об утверждении городской целевой программы по предупреждению распространения на территории города Новошахтинска заболевания, вызываемого вирусом иммунодефицита человека (ВИЧ-инфекции), на 2007-2008 гг. «АНТИ-ВИЧ/СПИД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7.09.2007 № 267 «Об утверждении городской программы в области окружающей среды и природных ресурсов города Новошахтинска на 2007-2010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9.2007 № 268 «Об утверждении городской Программы улучшения демографической ситуации в городе Новошахтинске на 2008-2010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9.2007 № 269 «Об утверждении комплексного плана мероприятий на 2008-2010 годы по реализации городской программы «Молодежь Несветая на 2006-2010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10.2007 № 278 «Об утверждении Комплексной программы профилактики правонарушений в городе Новошахтинске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10.2007 № 279 «Об утверждении муниципальной программы «Совершенствование организации школьного питания на период 2008-2010 гг.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9.02.2008 № 11 «О внесении изменении в решение Новошахтинской городской Думы от 25.10.2007 № 275 «Об утверждении комплексной программы профилактики правонарушений в городе Новошахтинске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9.12.2008 № 13 «О внесении изменений в решение Новошахтинской городской Думы от 16.04.2007 № 191 «Об утверждении городской целевой программы «Обеспечение жильем молодых семей в городе Новошахтинске на 2007-2010 годы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.07.2009 № 95 «О внесении изменений в решение Новошахтинской городской Думы от 25.10.2007 № 288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11.2009 № 118 «О внесении изменений в решение Новошахтинской городской Думы от 25.08.2005 № 30 «Об утверждении Положения «О публичных слушаниях в муниципальном образовании «Город Новошахтинск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6.2010 № 178 «Об определении формы осуществления полномочий председателем Новошахтинской городской Думы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т 29.06.2010 № 183 «Об утверждении Положения «Об Управлении жилищно-коммунального хозяйства Администрации города Новошахтинска" и структуры Управления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т 31.01.2011 № 241 «О внесении изменений в решение Новошахтинской городской Думы от 30.03.2010 № 160 «Об утверждении Положения о погребении и организации похоронного дела на территории города Новошахтинска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 06.04.2011 № 263 «О внесении изменений в решение Новошахтинской городской Думы от 25.10.2007 № 288 «Об утверждении Правил благоустройства города Новошахтинска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 06.07.2011 № 279 «О внесении изменений в решение Новошахтинской городской Думы от 29.06.2010 № 183 «Об утверждении Положения «Об Управлении жилищно-коммунального хозяйства Администрации города Новошахтинска» и структуры Управления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4.06.2012 № 350 «О внесении изменений в решение Новошахтинской городской Думы от 29.11.2010 № 217 «Об утверждении Стратегии социально-экономического развития города Новошахтинска на период до 2020 года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т 12.12.2013 № 34 «Об утверждении Положения о порядке реализации направлений программы переселения граждан из аварийного жилищного фонда в городе Новошахтинске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т 31.12.2013 № 47 «О внесении изменений в решение Новошахтинской городской Думы от 25.08.2005 № 29 «О принятии положения о звании «Почетный гражданин города Новошахтинск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</w:t>
      </w:r>
      <w:r>
        <w:rPr>
          <w:bCs/>
          <w:sz w:val="28"/>
          <w:szCs w:val="28"/>
        </w:rPr>
        <w:t>опубликования.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8 феврал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A363FEA2AC017072F65925322DD988E57CFC7EEDF18E18171F3C68C948F5D89BA499323BD0E5CBA7961FAEF94P762M" TargetMode="External"/><Relationship Id="rId4" Type="http://schemas.openxmlformats.org/officeDocument/2006/relationships/hyperlink" Target="consultantplus://offline/ref=6A363FEA2AC017072F658C5E34B1C78B50C598EADC1BE3DF2AAC9DD1C38657DEEF06926DFB0743BA787FF9ED9D25F9B13AE734E548F277F007E255P76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02-27T12:37:00Z</cp:lastPrinted>
  <dcterms:modified xsi:type="dcterms:W3CDTF">2023-02-27T09:39:00Z</dcterms:modified>
  <cp:revision>24</cp:revision>
  <dc:subject/>
  <dc:title>Российская Федерация</dc:title>
</cp:coreProperties>
</file>