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8 февраля 2023 года                                                                                  № 389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способов реализации Администрацией города Новошахтинска полномочий в сфере охраны здоровь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28 феврал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1.10.2003 № 131-ФЗ «Об общих принципах организации местного самоуправления в Российской Федерации», Федеральным законом от 21.11.2011 № 323-ФЗ «Об основах охраны здоровья граждан в Российской Федерации», Областным законом Ростовской области от 29.02.2012 № 798-ЗС «Об охране здоровья жителей Ростовской области», распоряжением Правительства Ростовской области от 22.11.2022 № 1052 «О передаче учреждений здравоохранения как имущественных комплексов из муниципальной собственности муниципальных образований Ростовской области в государственную собственность Ростовской области», Уставом  муниципального образования «Город Новошахтинск»,</w:t>
      </w:r>
      <w:r>
        <w:rPr>
          <w:sz w:val="28"/>
          <w:szCs w:val="28"/>
        </w:rPr>
        <w:t xml:space="preserve"> Новошахтинская городская Дум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</w:t>
      </w:r>
      <w:r>
        <w:rPr>
          <w:bCs/>
          <w:sz w:val="28"/>
          <w:szCs w:val="28"/>
        </w:rPr>
        <w:t>пособы реализации полномочий Администрации города Новошахтинска в сфере охраны здоровья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</w:t>
      </w:r>
      <w:r>
        <w:rPr>
          <w:bCs/>
          <w:sz w:val="28"/>
          <w:szCs w:val="28"/>
        </w:rPr>
        <w:t>опубликования и распространяется на </w:t>
      </w:r>
      <w:r>
        <w:rPr>
          <w:sz w:val="28"/>
          <w:szCs w:val="28"/>
        </w:rPr>
        <w:t>правоотношения</w:t>
      </w:r>
      <w:r>
        <w:rPr>
          <w:bCs/>
          <w:sz w:val="28"/>
          <w:szCs w:val="28"/>
        </w:rPr>
        <w:t xml:space="preserve">, возникшие </w:t>
      </w:r>
      <w:r>
        <w:rPr>
          <w:sz w:val="28"/>
          <w:szCs w:val="28"/>
        </w:rPr>
        <w:t xml:space="preserve">с 01.01.2023. 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8 феврал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02.2023 № 389                      «Об определении способов реализации Администрацией города Новошахтинска полномочий в сфере охраны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реализации Администрацией города Новошахтинска полномочий в сфере охраны здоровья</w:t>
      </w:r>
    </w:p>
    <w:p>
      <w:pPr>
        <w:pStyle w:val="Normal"/>
        <w:spacing w:lineRule="auto" w:line="276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 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Областным законом Ростовской области                      от 29.02.2012 № 798-ЗС «Об охране здоровья жителей Ростовской области» к полномочиям Администрации города Новошахтинска в сфере охраны здоровья охраны здоровья относятся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в пределах полномочий, установленных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 от 06.10.2003 № 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нформирование населения муниципального образования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</w:t>
      </w:r>
      <w:r>
        <w:rPr>
          <w:sz w:val="28"/>
          <w:szCs w:val="28"/>
        </w:rPr>
        <w:t xml:space="preserve"> окружающих, на территории муниципального образования, осуществляемое на основе ежегодных статистических данных, а также информирование об угрозе возникновения и о возникновении эпидемий в соответствии с областным законом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участие в санитарно-гигиеническом просвещении населения и пропаганде донорства крови и (или) ее компонентов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участие в реализации на территории муниципального образования мероприятий, направленных на спасение жизни и сохранение здоровья людей при чрезвычайных ситуациях, информирование населения о медико-санитарной обстановке в зоне чрезвычайной ситуации и о принимаемых мерах;</w:t>
      </w:r>
    </w:p>
    <w:p>
      <w:pPr>
        <w:pStyle w:val="Style16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 реализация на территории муниципального образования мероприятий по профилактике заболеваний и формированию здорового образа жизни в соответствии с областным закон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06.10.2003                         № 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Администрации города Новошахтинска полномочий в сфере охраны здоровья, предусмотренных пунктом 1 настоящего решения осуществляется следующими способами:</w:t>
      </w:r>
    </w:p>
    <w:p>
      <w:pPr>
        <w:pStyle w:val="Style16"/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транспортировки пациентов, страдающих хронической почечной недостаточностью, от места их фактического проживания в городе Новошахтинске до места получения медицинской помощи методом заместительной почечной терапии и обратно;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транспортной доступности учреждений здравоохранения для на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информирование населения  о </w:t>
      </w:r>
      <w:hyperlink r:id="rId3">
        <w:r>
          <w:rPr>
            <w:rStyle w:val="InternetLink"/>
            <w:sz w:val="28"/>
            <w:szCs w:val="28"/>
          </w:rPr>
          <w:t>социально значимых</w:t>
        </w:r>
      </w:hyperlink>
      <w:r>
        <w:rPr>
          <w:sz w:val="28"/>
          <w:szCs w:val="28"/>
        </w:rPr>
        <w:t xml:space="preserve"> заболеваниях и </w:t>
      </w:r>
      <w:hyperlink r:id="rId4">
        <w:r>
          <w:rPr>
            <w:rStyle w:val="InternetLink"/>
            <w:sz w:val="28"/>
            <w:szCs w:val="28"/>
          </w:rPr>
          <w:t>заболеваний</w:t>
        </w:r>
      </w:hyperlink>
      <w:r>
        <w:rPr>
          <w:sz w:val="28"/>
          <w:szCs w:val="28"/>
        </w:rPr>
        <w:t>, представляющих опасность для окружающи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частие в проведении акций, приуроченных к Всемирному дню борьбы с туберкулезом, «Стоп ВИЧ/СПИД» приуроченных дню памяти умерших от СПИ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рганизация информационно-разъяснительной работы по пропаганде донорства крови и (или) ее компонен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 проведение заседаний комиссии по предупреждению и ликвидации чрезвычайных ситуаций и обеспечению пожарной безопасности муниципального образования «Город Новошахтинск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организация работы медицинского пункта на ПВР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формирование населения о медико-санитарной обстановке в зоне чрезвычайной ситуации и о принимаемых мер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обеспечения санитарно-эпидемиологического благополучия населения города Новошахтинска;</w:t>
      </w:r>
    </w:p>
    <w:p>
      <w:pPr>
        <w:pStyle w:val="Style16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оведение заседаний комиссии по обеспечению санитарно-эпидемиологического благополучия населения города, межведомственной комиссии по реализации мер, направленных на снижение смертности населения города Новошахтинска, межведомственной комиссии по профилактике туберкулёза и формированию здорового образа жизни в городе Новошахтинске, межведомственной комиссии по профилактике ВИЧ-инфекции;</w:t>
      </w:r>
    </w:p>
    <w:p>
      <w:pPr>
        <w:pStyle w:val="Style16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казание мер социальной поддержки врачам дефицитных специальностей (предоставление служебных жилых помещений специализированного жилищного фонда);</w:t>
      </w:r>
    </w:p>
    <w:p>
      <w:pPr>
        <w:pStyle w:val="Style16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редоставление права первоочередного устройства в муниципальные образовательные организации, реализующие образовательные программы дошкольного образования;</w:t>
      </w:r>
    </w:p>
    <w:p>
      <w:pPr>
        <w:pStyle w:val="Style16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проведение профориентационной работы в общеобразовательных организациях гор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предоставление земельных участков для строительства и (или) реконструкции объектов здравоохран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содействие в благоустройстве территорий, прилегающих к территориям учреждений здравоохран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организации решения вопросов местного значения в сфере охраны здоровья, способы реализации полномочий, предусмотренные в пункте 2 настоящего решения, подлежат включению в соответствующие муниципальные программы города Новошахтинск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чальник отдела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</w:rPr>
        <w:t>аппарата Новошахтинской городской Думы                                 Н.Ф. Шевченк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7" w:hanging="1236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7" w:hanging="123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7" w:hanging="12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7" w:hanging="123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26CD769DBF57070DDA288B7D90BB86898A5376414A7136088B1F4579316A96CCB09786484BE540A03D688BC952A268E9ACC7A8773B6B02K9p4L" TargetMode="External"/><Relationship Id="rId4" Type="http://schemas.openxmlformats.org/officeDocument/2006/relationships/hyperlink" Target="consultantplus://offline/ref=5026CD769DBF57070DDA288B7D90BB86898A5376414A7136088B1F4579316A96CCB09786484BE543A43D688BC952A268E9ACC7A8773B6B02K9p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02-28T17:09:00Z</cp:lastPrinted>
  <dcterms:modified xsi:type="dcterms:W3CDTF">2023-02-28T14:13:00Z</dcterms:modified>
  <cp:revision>26</cp:revision>
  <dc:subject/>
  <dc:title>Российская Федерация</dc:title>
</cp:coreProperties>
</file>