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665" cy="1076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6 января 2023 года</w:t>
        <w:tab/>
        <w:t xml:space="preserve">              </w:t>
        <w:tab/>
        <w:tab/>
        <w:tab/>
        <w:tab/>
        <w:tab/>
        <w:t xml:space="preserve">                     № 381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Об утверждении отчета о реализации плана противодействия коррупции Новошахтинской городской Думы за 2022 год</w:t>
      </w:r>
    </w:p>
    <w:p>
      <w:pPr>
        <w:pStyle w:val="Normal"/>
        <w:ind w:left="6379" w:hanging="0"/>
        <w:jc w:val="both"/>
        <w:rPr>
          <w:sz w:val="23"/>
          <w:szCs w:val="23"/>
        </w:rPr>
      </w:pPr>
      <w:r>
        <w:rPr>
          <w:sz w:val="26"/>
          <w:szCs w:val="26"/>
        </w:rPr>
        <w:tab/>
      </w:r>
      <w:r>
        <w:rPr>
          <w:sz w:val="23"/>
          <w:szCs w:val="23"/>
        </w:rPr>
        <w:tab/>
      </w:r>
    </w:p>
    <w:p>
      <w:pPr>
        <w:pStyle w:val="Normal"/>
        <w:ind w:left="6379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both"/>
        <w:rPr/>
      </w:pPr>
      <w:r>
        <w:rPr/>
        <w:t>Принято Новошахтинской</w:t>
      </w:r>
    </w:p>
    <w:p>
      <w:pPr>
        <w:pStyle w:val="Normal"/>
        <w:ind w:left="6379" w:hanging="0"/>
        <w:jc w:val="both"/>
        <w:rPr/>
      </w:pPr>
      <w:r>
        <w:rPr/>
        <w:t>городской Думой</w:t>
      </w:r>
    </w:p>
    <w:p>
      <w:pPr>
        <w:pStyle w:val="Normal"/>
        <w:ind w:left="6379" w:hanging="0"/>
        <w:jc w:val="both"/>
        <w:rPr/>
      </w:pPr>
      <w:r>
        <w:rPr/>
        <w:t>26 января 2023 года</w:t>
      </w:r>
    </w:p>
    <w:p>
      <w:pPr>
        <w:pStyle w:val="Normal"/>
        <w:ind w:left="6379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25.12.2008 № 273-ФЗ «О противодействии коррупции», Областным законом от 12.05.2009 № 218-ЗС «О противодействии коррупции в Ростовской области», решениями Новошахтинской городской Думы от 31.10.2012 № 371 «Об установлении порядка утверждения планов противодействия коррупции в органах местного самоуправления города Новошахтинска», от 23.12.2021 № 303 «Об утверждении плана противодействия коррупции Новошахтинской городской Думы на 2022-2024 годы», Новошахтинская городская Дума</w:t>
      </w:r>
    </w:p>
    <w:p>
      <w:pPr>
        <w:pStyle w:val="TextBodyInden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о реализации плана противодействия коррупции Новошахтинской городской Думы за 2022 год согласно приложению.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вступает в силу со дня его принятия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 Контроль за исполнением настоящего решения возложить на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rPr>
          <w:rFonts w:ascii="Times New Roman" w:hAnsi="Times New Roman"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       Ю.В. Ушанев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</w:t>
      </w:r>
    </w:p>
    <w:p>
      <w:pPr>
        <w:pStyle w:val="Normal"/>
        <w:rPr/>
      </w:pPr>
      <w:r>
        <w:rPr/>
        <w:t>городской Думы-</w:t>
      </w:r>
    </w:p>
    <w:p>
      <w:pPr>
        <w:pStyle w:val="Normal"/>
        <w:rPr/>
      </w:pPr>
      <w:r>
        <w:rPr/>
        <w:t xml:space="preserve">главой города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6 января 2023 года</w:t>
      </w:r>
    </w:p>
    <w:p>
      <w:pPr>
        <w:pStyle w:val="Normal"/>
        <w:ind w:left="411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решению Новошахтинской городской Думы от 26.01.2023 № 381                          «Об утверждении отчета о реализации плана противодействия коррупции Новошахтинской городской Думы за 2022год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реализации плана противодействия корруп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шахтинской городской Думы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Мероприятия по правовому обеспечению Новошахтинской городской Ду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ая база антикоррупционной направленности является основой для реализации мероприятий по противодействию коррупции, особенно для профилактики правонарушений коррупционного характе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реализации антикоррупционной политики проведена работа по приведению действующих нормативно-правовых актов в соответствие с федеральным и облас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2. Внедрение антикоррупционных механизмов в рамках реализации кадровой политики. </w:t>
      </w:r>
    </w:p>
    <w:p>
      <w:pPr>
        <w:pStyle w:val="Normal"/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С муниципальными служащими аппарата Новошахтинской городской Думы неоднократно проводились разъяснения по соблюдению требований к служебному поведению, соблюдения ограничений, запретов по исполнению обязанностей, установленных в целях противодействия коррупции и исполнения требования антикоррупционного законодательства. Нарушения муниципальными служащими законодательства не выявлены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shd w:fill="FFFFFF" w:val="clear"/>
        </w:rPr>
        <w:t xml:space="preserve">        </w:t>
      </w:r>
      <w:r>
        <w:rPr>
          <w:sz w:val="28"/>
          <w:szCs w:val="28"/>
          <w:shd w:fill="FFFFFF" w:val="clear"/>
        </w:rPr>
        <w:t xml:space="preserve">Откорректированы   должностные инструкции муниципальных служащих. Особое внимание уделено размещению информации в сети «Интернет», в том числе в социальных сетях. 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сем муниципальным служащим и депутатам городской Думы при размещении информации в сети «Интернет», в том числе в социальных сетях в личных целях, необходимо подходить к данному вопросу осознанно и ответственно. 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В 2022 году проведен мониторинг соблюдения муниципальными служащими аппарата Думы запретов и обязанностей, предусмотренных  Федеральным законом от 02.03.2007 № 25-ФЗ «О муниципальной службе в Российской Федерации», и Федеральным законом от 25.12.2008 № 273-ФЗ «О противодействии коррупции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Лиц, осуществляющих предпринимательскую деятельность или входящих в органы управления коммерческих организаций, среди муниципальных служащих не выявлено.     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3. Организация антикоррупционной экспертизы нормативных правовых актов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</w:t>
      </w:r>
    </w:p>
    <w:p>
      <w:pPr>
        <w:pStyle w:val="Normal"/>
        <w:ind w:firstLine="28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</w:t>
      </w:r>
      <w:r>
        <w:rPr>
          <w:sz w:val="28"/>
          <w:szCs w:val="28"/>
          <w:shd w:fill="FFFFFF" w:val="clear"/>
        </w:rPr>
        <w:t xml:space="preserve">В городской Думе все проекты нормативных правовых актов проходят антикоррупционную экспертизу и направляются в прокуратуру города Новошахтинска, для осуществления антикоррупционной экспертизы. 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За 2022 год проведена антикоррупционная экспертиза – 45 нормативно правовых актов (в 2021 году- 61)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Замечания антикоррупционного характера на проекты нормативно правовых актов, внесенные городской Думой, в 2022 году отсутствовали.</w:t>
      </w:r>
    </w:p>
    <w:p>
      <w:pPr>
        <w:pStyle w:val="Normal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ормативные правовые акты городской Думы подлежат опубликованию и размещаются на официальном сайте Администрации города Новошахтинска в сети «Интернет». 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В анализируемом периоде прокуратурой внесено 2 представления и 2 протеста. Представления и протесты прокуратуры города рассмотрены в соответствии с Регламентом Новошахтинской городской Думы, из них: 1-представление и 1 протест – рассмотрены и удовлетворены, 1-представление и 1 протест – рассмотрены на соответствующих депутатских комиссиях и будут исполнены в первом полугодии 2023 года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Также Прокуратурой города разработано и внесено 3 проекта решения Новошахтинской городской Думы, из них: 1 -принят на заседании городской Думы, 2- включены в перспективный план на 2023 год.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</w:t>
      </w:r>
      <w:r>
        <w:rPr>
          <w:sz w:val="28"/>
          <w:szCs w:val="28"/>
          <w:shd w:fill="FFFFFF" w:val="clear"/>
        </w:rPr>
        <w:t xml:space="preserve">Прокуратура города в течение года активно участвовала в работе заседаний Думы, комиссий и рабочих групп.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4. Противодействие коррупции при размещении муниципальных заказов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рушений процедур размещения заказов на поставку товаров, выполнения работ, оказания услуг для нужд городской Думы за 2022 год, конфликта интересов между членами комиссии и участниками закупки не выявлено. Все контрактные обязательства выполнены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b/>
          <w:bCs/>
          <w:sz w:val="28"/>
          <w:szCs w:val="28"/>
          <w:shd w:fill="FFFFFF" w:val="clear"/>
        </w:rPr>
        <w:t>5. Меры по повышению профессионального уровня депутатов и муниципальных служащих.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 целью повышения квалификации в сфере противодействия коррупции специалисты аппарата городской Думы приняли участие в видеосеминаре, проводимым Автономной некоммерческой организацией дополнительного профессионального образования «Первый федеральный университет антикоррупционного просвещения» г. Моск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и участие в онлайн- конференции на тему: Антикоррупционное просвещение в РФ. (3 человека получили сертификат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  </w:t>
      </w:r>
      <w:r>
        <w:rPr>
          <w:b/>
          <w:bCs/>
          <w:sz w:val="28"/>
          <w:szCs w:val="28"/>
          <w:shd w:fill="FFFFFF" w:val="clear"/>
        </w:rPr>
        <w:t>6. Обеспечение мероприятий, направленных на обеспечение открытости и прозрачности деятельности депутатов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рте 2022 года  на заседании Думы депутатами заслушан отчет о работе главы Администрации города  о результатах его деятельности, деятельности Администрации города Новошахтинска, в апреле отчет Председателя городской Думы-главы города Новошахтинска о результатах деятельности, в январе 2022 года и в июле отчет начальника Отдела МВД России по городу Новошахтинску по итогам работы за 2021 год и за второе полугодие 2022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квартально информация о реализации мер по противодействию коррупции обобщается специалистом аппарата Думы и направляется в управление по противодействию коррупции при Губернаторе Ростовской област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целью недопущения предоставления неполных сведений   о доходах, расходах, об имуществе и обязательствах имущественного характера в феврале 2022 года для депутатов был проведен обучающий   семинар и розданы методические рекоменд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, предоставленные депутатами Новошахтинской городской Думы за 2021 год направлены в управление по противодействию коррупции при Губернаторе Ростовской области и   размещены на официальном сайте Администрации города Новошахтинска в разделе «Новошахтинская городская Дума» в установленные законодательством срок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аппарата Новошахтинской городской Думы                             Н.Ф. Шевченко</w:t>
      </w:r>
      <w:r>
        <w:rPr/>
        <w:t xml:space="preserve">             </w:t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1:00:00Z</dcterms:created>
  <dc:creator>admin</dc:creator>
  <dc:description/>
  <cp:keywords/>
  <dc:language>en-US</dc:language>
  <cp:lastModifiedBy>Администратор</cp:lastModifiedBy>
  <cp:lastPrinted>2023-01-26T16:48:00Z</cp:lastPrinted>
  <dcterms:modified xsi:type="dcterms:W3CDTF">2023-01-26T14:26:00Z</dcterms:modified>
  <cp:revision>34</cp:revision>
  <dc:subject/>
  <dc:title> </dc:title>
</cp:coreProperties>
</file>