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  <w:r>
        <w:rPr>
          <w:sz w:val="24"/>
          <w:szCs w:val="24"/>
        </w:rPr>
        <w:t xml:space="preserve">      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1 декабря 2023 года</w:t>
        <w:tab/>
        <w:t xml:space="preserve">                                                                                № 3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633095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05pt" to="498.6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3095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8.6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76" w:before="108" w:after="108"/>
        <w:jc w:val="center"/>
        <w:rPr>
          <w:b/>
          <w:b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  <w:t xml:space="preserve">О внесении изменения в решение Новошахтинской городской Думы                  от 03.06.2010 № 172 </w:t>
      </w:r>
      <w:r>
        <w:rPr>
          <w:b/>
          <w:bCs/>
          <w:color w:val="26282F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  <w:t xml:space="preserve">Об утверждении Положения </w:t>
      </w:r>
      <w:r>
        <w:rPr>
          <w:b/>
          <w:bCs/>
          <w:color w:val="26282F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  <w:t xml:space="preserve">О государственной пенсии за выслугу лет лицам, замещавшим муниципальные должности и должности муниципальной службы в муниципальном образовании </w:t>
      </w:r>
      <w:r>
        <w:rPr>
          <w:b/>
          <w:bCs/>
          <w:color w:val="26282F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  <w:t>Город Новошахтинск</w:t>
      </w:r>
      <w:r>
        <w:rPr>
          <w:b/>
          <w:bCs/>
          <w:color w:val="26282F"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 xml:space="preserve">                                        21 декабря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bookmarkStart w:id="0" w:name="_Hlk496102227"/>
      <w:bookmarkEnd w:id="0"/>
      <w:r>
        <w:rPr>
          <w:rFonts w:cs="Times New Roman CYR" w:ascii="Times New Roman CYR" w:hAnsi="Times New Roman CYR"/>
          <w:color w:val="000000"/>
          <w:sz w:val="28"/>
          <w:szCs w:val="28"/>
        </w:rPr>
        <w:t>В целях совершенствования порядка назначения и выплаты государственной пенсии за выслугу лет лицам, замещавшим муниципальные должности и должности муниципальной службы, Новошахтинская городская Дума</w:t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ШИЛА:</w:t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 Внести в </w:t>
      </w:r>
      <w:hyperlink r:id="rId3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приложение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к решению Новошахтинской городской Думы         от 03.06.2010 № 172 «Об утверждении Положения «О государственной пенсии за выслугу лет лицам, замещавшим муниципальные должности и должности муниципальной службы в муниципальном образовании «Город Новошахтинск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ледующие изменения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 xml:space="preserve">1.1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ункт 3 статьи 4 изложить в следующей редакции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мер государственной пенсии за выслугу лет ежегодно индексируется на коэффициент, установленный статьей 16 Федерального закона «О страховых пенсиях» и не может быть ниже фиксированной выплаты к страховой пенсии по старости и инвалидности, установленного статьей 16 Федерального закона «О страховых пенсиях»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стоящее решение вступает в силу после его официального опубликования и распространяется на правоотношения, возникающие с                   01.01.2024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496102227"/>
      <w:bookmarkEnd w:id="1"/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города Новошахтинска</w:t>
        <w:tab/>
        <w:tab/>
        <w:tab/>
        <w:tab/>
        <w:tab/>
        <w:tab/>
        <w:t xml:space="preserve">Ю.В. Ушанев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подписания                                                                         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ем городской Думы –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ой города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1 декабря 2023 года</w:t>
      </w:r>
    </w:p>
    <w:sectPr>
      <w:type w:val="nextPage"/>
      <w:pgSz w:w="11906" w:h="16838"/>
      <w:pgMar w:left="1701" w:right="849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BBB9AEF1D46FE192AFB131750CA1192EAAF780BDC5EC49DC2E670172F69FAB87CC8112057EC46A70AF02AD6F0E70A80C45E295F62AE8682D7D0548Dz349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46:00Z</dcterms:created>
  <dc:creator>admin</dc:creator>
  <dc:description/>
  <cp:keywords/>
  <dc:language>en-US</dc:language>
  <cp:lastModifiedBy>Администратор</cp:lastModifiedBy>
  <cp:lastPrinted>2023-12-29T10:16:00Z</cp:lastPrinted>
  <dcterms:modified xsi:type="dcterms:W3CDTF">2023-12-29T07:21:00Z</dcterms:modified>
  <cp:revision>41</cp:revision>
  <dc:subject/>
  <dc:title> </dc:title>
</cp:coreProperties>
</file>