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 2023 года                                                                                    № 3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рогнозном плане (Программе) приватизации муниципального имущества города Новошахтинска на плановый период 2024-2026  годов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ind w:left="6096" w:firstLine="6"/>
        <w:jc w:val="both"/>
        <w:rPr/>
      </w:pPr>
      <w:r>
        <w:rPr/>
        <w:t xml:space="preserve"> 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 </w:t>
      </w:r>
      <w:r>
        <w:rPr/>
        <w:t>21 декабря 2023 год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1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1277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плановый период 2024-2026 годов, согласно приложению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22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 -  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1 декабря 2023 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1.12.2023 № 33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4-2026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МУНИЦИПАЛЬНОГО ИМУЩЕСТВА ГОРОДА НОВОШАХТИНСКА НА ПЛАНОВЫЙ ПЕРИОД</w:t>
      </w:r>
    </w:p>
    <w:p>
      <w:pPr>
        <w:pStyle w:val="Normal"/>
        <w:ind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- 2026 ГОДОВ</w:t>
      </w:r>
    </w:p>
    <w:p>
      <w:pPr>
        <w:pStyle w:val="Normal"/>
        <w:ind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4-2026 годов (далее - Программа приватизации) разработан в соответствии с требованиями Федерального закона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бюджетного законодательства,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2023 года муниципальное образование «Город Новошахтинск» является собственником имущества 2-х муниципальных унитарных предприятий (МП «БТИ» и 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(ООО «ОКС, ООО «Автомобильный транспорт», ООО «Школьное питание», ООО «Редакция газеты «Знамя шахтера»), а так же 567 объектов  имущества  казны муниципального образования, </w:t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71"/>
        <w:gridCol w:w="656"/>
        <w:gridCol w:w="656"/>
        <w:gridCol w:w="656"/>
        <w:gridCol w:w="771"/>
        <w:gridCol w:w="656"/>
        <w:gridCol w:w="656"/>
        <w:gridCol w:w="656"/>
        <w:gridCol w:w="771"/>
        <w:gridCol w:w="656"/>
        <w:gridCol w:w="656"/>
        <w:gridCol w:w="656"/>
      </w:tblGrid>
      <w:tr>
        <w:trPr>
          <w:trHeight w:val="1006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с участием города Новошахтинска 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государственное имущество казны города Новошахтинска</w:t>
            </w:r>
          </w:p>
        </w:tc>
      </w:tr>
      <w:tr>
        <w:trPr>
          <w:trHeight w:val="998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1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75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казны города Новошахтинска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акций акционерных общест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ind w:right="43" w:hanging="0"/>
        <w:jc w:val="center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ind w:right="4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832"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4 – 2026 ГОДАХ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 xml:space="preserve">иного муниципального имущества казны города Новошахтинска,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 xml:space="preserve">которое планируется приватизировать в плановом периоде 2024 - 2026 годов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оружение связ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мачта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ружение связи: радиомачта 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Сооружение связи: радиомачта башенного тип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69,6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орудование  и сооружения связи, расположенные в поселках городов Новошахтинска и Шахты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                                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д. 21-б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/>
            </w:pPr>
            <w:r>
              <w:rPr>
                <w:sz w:val="28"/>
                <w:szCs w:val="28"/>
              </w:rPr>
              <w:t xml:space="preserve">Ростовская область,  г. Новошахтинск,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 ул. Громовой, д.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Тореза, д.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Ростовская область, г. Шахты, ул. 50 лет ВЛКСМ, д.  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0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120465: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237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4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471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9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9:0020420: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Оборудова-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Здание, площадью 569.6 кв. м, количество  этажей: 1, в том числе подземных 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 2175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Казахстанская, д.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,        г. Новошахтинск, 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90636:4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дание, площадью 26. 1 кв. м, количество этажей: 1, в том числе подземных 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д.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Ростовская область, г. Новошахтинск, ул. Советской Конституции,  5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Здание, площадью  683 кв. м, количество этажей: 2, в том числе подземных 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Коперника, д.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, г Новошахтинск, ул Коперника, 6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Нежилое помещение, площадью 348.9 кв.м, этаж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Ростовская область, г Новошахтинск, ул Депутатская, д 1А, корп 2, пом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70112: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мещение, площадью 37.3 кв. м, этаж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ессовская, д. 7, пом.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60294: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left="1416"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плановом периоде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4 году предполагается приватизировать 9 объектов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4 году ожидаются поступления в бюджет  города  доходов от продажи иного муниципального имущества казны города Новошахтинска в размере   5 900,0    тыс. рублей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 xml:space="preserve">В 2024 – 2026 годах будет дополнительно сформирован состав подлежащего приватизации муниципального имущества города Новошахтинска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5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6 год – 300, 0 тыс. руб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3-12-21T15:10:00Z</cp:lastPrinted>
  <dcterms:modified xsi:type="dcterms:W3CDTF">2023-12-21T12:13:00Z</dcterms:modified>
  <cp:revision>90</cp:revision>
  <dc:subject/>
  <dc:title/>
</cp:coreProperties>
</file>