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ктября  2023 года</w:t>
        <w:tab/>
        <w:t xml:space="preserve">               </w:t>
        <w:tab/>
        <w:tab/>
        <w:tab/>
        <w:tab/>
        <w:tab/>
        <w:t xml:space="preserve">                  № 2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избрании заместителя председателя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5 октября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3 Устава муниципального образования «Город Новошахтинск», статьей 11 Регламента Новошахтинской городской Думы, утвержденного решением Новошахтинской городской Думы от 28.03.2019 № 50 и на основании результатов открытого голосования, Новошахтинская городская Дума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читать избранным на должность заместителя председателя Новошахтинской городской Думы, на срок полномочий депутатов Новошахтинской городской Думы восьмого созыва, Вакула Наталью Николаевну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5 октября 2023 год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3-09-04T16:51:00Z</cp:lastPrinted>
  <dcterms:modified xsi:type="dcterms:W3CDTF">2023-10-04T14:36:00Z</dcterms:modified>
  <cp:revision>37</cp:revision>
  <dc:subject/>
  <dc:title/>
</cp:coreProperties>
</file>