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7 апреля 2023 года               </w:t>
        <w:tab/>
        <w:tab/>
        <w:tab/>
        <w:tab/>
        <w:tab/>
        <w:t xml:space="preserve">                         № 405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города Новошахтинска </w:t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апреля 2023 года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0 статьи 37 Федерального закона                  от 06.10.2003 № 131-ФЗ «Об общих принципах организации местного самоуправления в Российской Федерации», Федеральным законом                              от 02.03.2007 № 25-ФЗ «О муниципальной службе в Российской Федерации», руководствуясь пунктом 2 части 1 статьи 37 Устава муниципального образования «Город Новошахтинск», на основании заявление Главы Администрации города Новошахтинска Бондаренко Сергея Алексеевича                    от 24.04.2023 о досрочном прекращении полномочий Главы Администрации города Новошахтинска по собственному желанию,  Новошахтинская городская Дум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Главы Администрации города Новошахтинска Бондаренко Сергея Алексеевича в связи с отставкой                          по собственному желанию 27 апреля 2023 год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городской Думы – главе города Новошахтинска Ушаневу Юрию Владимировичу расторгнуть контракт от 30.04.2019 с Главой Администрации города Новошахтинска Бондаренко Сергеем Алексеевичем в связи с отставкой по собственному желанию на основании пункта 2 части 10 статьи 37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7 апреля 2023 года</w:t>
      </w:r>
    </w:p>
    <w:sectPr>
      <w:type w:val="nextPage"/>
      <w:pgSz w:w="11906" w:h="16838"/>
      <w:pgMar w:left="1701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eastAsia="Calibri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Заголовок Знак"/>
    <w:qFormat/>
    <w:rPr>
      <w:rFonts w:eastAsia="Calibri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rFonts w:eastAsia="Calibri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/>
  </w:style>
  <w:style w:type="character" w:styleId="Style19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1">
    <w:name w:val="Маркированный список"/>
    <w:basedOn w:val="Normal"/>
    <w:qFormat/>
    <w:pPr>
      <w:jc w:val="right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jc w:val="both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23-04-27T17:44:00Z</cp:lastPrinted>
  <dcterms:modified xsi:type="dcterms:W3CDTF">2023-04-27T15:03:00Z</dcterms:modified>
  <cp:revision>83</cp:revision>
  <dc:subject/>
  <dc:title/>
</cp:coreProperties>
</file>